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/>
      </w:pPr>
      <w:r>
        <w:rPr>
          <w:rtl w:val="true"/>
        </w:rPr>
        <w:t>بسم الله الرحمن الرحيم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مديرية التربية والتعليم لمحافظة جرش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مدرسة المجر الأساسية للبنين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 w:bidi="ar-JO"/>
        </w:rPr>
      </w:pPr>
      <w:r>
        <w:rPr>
          <w:b/>
          <w:b/>
          <w:bCs/>
          <w:sz w:val="32"/>
          <w:sz w:val="32"/>
          <w:szCs w:val="32"/>
          <w:rtl w:val="true"/>
          <w:lang w:eastAsia="ar-SA" w:bidi="ar-JO"/>
        </w:rPr>
        <w:t xml:space="preserve">الخطة التطويرية لمدرسة المجر الأساسية  </w:t>
      </w:r>
      <w:r>
        <w:rPr>
          <w:b/>
          <w:bCs/>
          <w:sz w:val="32"/>
          <w:szCs w:val="32"/>
          <w:lang w:eastAsia="ar-SA" w:bidi="ar-JO"/>
        </w:rPr>
        <w:t>2012</w:t>
      </w:r>
      <w:r>
        <w:rPr>
          <w:b/>
          <w:bCs/>
          <w:sz w:val="32"/>
          <w:szCs w:val="32"/>
          <w:rtl w:val="true"/>
          <w:lang w:eastAsia="ar-SA" w:bidi="ar-JO"/>
        </w:rPr>
        <w:t>-</w:t>
      </w:r>
      <w:r>
        <w:rPr>
          <w:b/>
          <w:bCs/>
          <w:sz w:val="32"/>
          <w:szCs w:val="32"/>
          <w:lang w:eastAsia="ar-SA" w:bidi="ar-JO"/>
        </w:rPr>
        <w:t>2013</w:t>
      </w:r>
    </w:p>
    <w:tbl>
      <w:tblPr>
        <w:bidiVisual w:val="true"/>
        <w:tblW w:w="16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58"/>
        <w:gridCol w:w="1791"/>
        <w:gridCol w:w="1791"/>
        <w:gridCol w:w="1791"/>
        <w:gridCol w:w="1791"/>
        <w:gridCol w:w="1791"/>
        <w:gridCol w:w="2258"/>
        <w:gridCol w:w="1560"/>
      </w:tblGrid>
      <w:tr>
        <w:trPr>
          <w:trHeight w:val="68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ال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هدف التطويري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خص المعني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صادر المطلوبة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كلفة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شرات الأداء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فتراضات والتوق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حوظات</w:t>
            </w:r>
          </w:p>
        </w:tc>
      </w:tr>
      <w:tr>
        <w:trPr>
          <w:trHeight w:val="140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عليم والتعل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JO"/>
              </w:rPr>
              <w:t>وبيئة الطال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اجه الحياة العملية للطلا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فع مستوى التحصيل لدى الطلاب للصف الرابع والخامس من جيد فما فوق ورفع الضعيف إلى جيد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عزيز الطلبة في الصفوف الثلاث الأولى من جيد فما فوق ومعالجة الضعف من بطيء التعلم إلى مستوى متوسط ومقبول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لعمل على توفير البيئة التي تساعد على الابتكار والإبدا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ير المدرس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علم المبحث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ساعد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شرف التربوي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لي الأمر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طالب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بش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لقاءات وزيارات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تدريب وورش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ماد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تبرعات مدرس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تبرعات من المجتمع الحلي 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دعم بيئة مدرسية آمنة </w:t>
            </w:r>
            <w:r>
              <w:rPr>
                <w:rtl w:val="true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قرطاسيه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قلام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فز للطلاب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دوات وأجهزة ووسائل تعليم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فلاش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فصل الدراسي الأول  والثان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يام 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أحد والثلاثاء  والخميس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ستجابة الطلاب والمعلم وولي الأم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تفاعل الطلاب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غير سجل العلامات والتقوي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رتفاع مستوى التحصيل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ختبار تشخيصي وخطط علاج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نجازات الطلبة على مستوى المحافظة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إشراك أولياء الأمور في الندوات والاحتفالات 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فعيل مجلس الأباء 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عمل زيارات للمجتمع المحلي واتصلالت 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بناء الخطط بشكل مستمر 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عمل تقييم مستمر </w:t>
            </w:r>
          </w:p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عوة مختصين في المواهب والإبداع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54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صادر المادية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توفير المصادر المادي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المحافظة على ممتلكات المدرس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إجراء بعض الإصلاحات والصيانة الخفيفة للمقاعد والجدران والغرف الصفية من حيث الدهان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جتمع المحل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يرية الترب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SGE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JO"/>
              </w:rPr>
              <w:t xml:space="preserve">إدارة المدرس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يئة تعليمية أفض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التبرعات المدرسية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المساعدات من المجتمع المحلي 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دعم الخارجي </w:t>
            </w:r>
            <w:r>
              <w:rPr>
                <w:rtl w:val="true"/>
              </w:rPr>
              <w:t xml:space="preserve"> </w:t>
            </w:r>
            <w:r>
              <w:rPr/>
              <w:t>SGE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دعم مديرية التربية بالأثاث المدرسي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قص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لوازم فنية رياضية مختبرات ولوازم مكتبية دينا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JO"/>
              </w:rPr>
              <w:t xml:space="preserve">إحداث غرفه من خلال قاطع خشبي في الممر 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دفع فواتير الهاتف الشهرية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خلال العام الدراسي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شراء أدوات فنية ورياضية ولوازم مدرس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صرف الدعم الخارجي </w:t>
            </w:r>
            <w:r>
              <w:rPr>
                <w:rtl w:val="true"/>
              </w:rPr>
              <w:t xml:space="preserve"> </w:t>
            </w:r>
            <w:r>
              <w:rPr/>
              <w:t>SGE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شاركة المديرية بتجهيز الغرف الصفية من حيث الأثاث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قديم الشكر للمتبرع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اون مديرية التربية</w:t>
            </w:r>
            <w:r>
              <w:rPr>
                <w:rtl w:val="true"/>
                <w:lang w:bidi="ar-JO"/>
              </w:rPr>
              <w:t xml:space="preserve"> والوزار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54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جتمع المحلي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وثيق العلاقة بين المجتمع المحلي والمدرس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شاركة أولياء الأمور في الجلسات الاستشارية والمجالس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مشاركة المدرسة في المجتمع المحلي في التطوير التربوي ولجانه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عزيز الشراكة بين المدارس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شاركة في المجل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دارة المدرس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علمون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طلاب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ولياء الأمور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شرية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علمون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طلاب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ولياء الأمور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رق طباع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ضياف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رشورات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لاشة حاسو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خلال العام الدراسي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استجابة أولياء الأمور متوسط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وزيع الحلوى على طلاب الصف الأول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شراك المجتمع المحلي في عملية التخطيط مع إدارة المدرس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دعم وتدريب المعلمين المساهمين في التطوي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ضع خطة تطويرية موازية للتطور التربوي وذلك بإشراك المعلمين في  </w:t>
            </w:r>
            <w:r>
              <w:rPr>
                <w:rtl w:val="true"/>
              </w:rPr>
              <w:t xml:space="preserve"> </w:t>
            </w:r>
            <w:r>
              <w:rPr/>
              <w:t>SGE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شاركة المجتمع المحلي في المناسبات وكذلك البلدية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استجابة  أولياء الأمور متوسط </w:t>
            </w:r>
          </w:p>
        </w:tc>
      </w:tr>
      <w:tr>
        <w:trPr>
          <w:trHeight w:val="254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صادر البش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يادة والإدارة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</w:rPr>
              <w:t>رفع مستوى المعلمين مهنيا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JO"/>
              </w:rPr>
              <w:t>العمل على إشراك الطلبة في تحمل المسووليه من خلال تفعيل مجلس الطلب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فويض المهام للمعلمين حسب الموارد البشرية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زارة الترب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يرية الترب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إشراف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دارة المدرسة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عثات وتسهيلات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دورات وورش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لقاءات وزيارات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</w:rPr>
              <w:t>متابعة وتعزيز وتوفر مستلزمات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حماه انتخاب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إجراء اقترا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</w:rPr>
              <w:t>عند ظهور الحاجة لذلك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عند التنسيب من مديرية التربية  والوزارة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الشهر الأو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ستجابة المعلم والمدي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</w:rPr>
              <w:t>تحسين أداء المعلم في سجلات الأداء والتقارير السنوية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تعزيز الانتماء والسلوك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JO"/>
              </w:rPr>
              <w:t xml:space="preserve">مدى انجازات المعلمين للمهام الموكلة إليهم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دريب الكادر البشري من خلال الدورات والورش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كريم المجد من المعلمين وتحفيز الآخرين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فعيل فكرة إن الطالب منتج والمعلم مشرف وموج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بادل الزيارات بين المعلم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حسين أداء المعلم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</w:rPr>
              <w:t xml:space="preserve">استجابة المعلم والمدي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JO"/>
              </w:rPr>
              <w:t>استجابة الطلاب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936" w:leader="none"/>
        </w:tabs>
        <w:jc w:val="left"/>
        <w:rPr>
          <w:b/>
          <w:b/>
          <w:bCs/>
        </w:rPr>
      </w:pPr>
      <w:r>
        <w:rPr>
          <w:rtl w:val="true"/>
        </w:rPr>
        <w:tab/>
      </w:r>
      <w:r>
        <w:rPr>
          <w:b/>
          <w:bCs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مدير المدرسة </w:t>
      </w:r>
    </w:p>
    <w:p>
      <w:pPr>
        <w:pStyle w:val="Normal"/>
        <w:tabs>
          <w:tab w:val="clear" w:pos="720"/>
          <w:tab w:val="left" w:pos="10936" w:leader="none"/>
        </w:tabs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عبدالله قوقزه</w:t>
      </w:r>
    </w:p>
    <w:sectPr>
      <w:type w:val="nextPage"/>
      <w:pgSz w:orient="landscape" w:w="17010" w:h="11906"/>
      <w:pgMar w:left="737" w:right="737" w:gutter="397" w:header="0" w:top="851" w:footer="0" w:bottom="851"/>
      <w:pgNumType w:fmt="decimal"/>
      <w:formProt w:val="false"/>
      <w:textDirection w:val="lrTb"/>
      <w:bidi/>
      <w:rtlGutter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3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51:00Z</dcterms:created>
  <dc:creator>almeraad</dc:creator>
  <dc:description/>
  <cp:keywords/>
  <dc:language>en-US</dc:language>
  <cp:lastModifiedBy>wesam</cp:lastModifiedBy>
  <cp:lastPrinted>2008-08-18T11:56:00Z</cp:lastPrinted>
  <dcterms:modified xsi:type="dcterms:W3CDTF">2012-09-03T19:22:00Z</dcterms:modified>
  <cp:revision>16</cp:revision>
  <dc:subject/>
  <dc:title>بسم الله الرحمن الرحيم</dc:title>
</cp:coreProperties>
</file>