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Cs/>
          <w:sz w:val="36"/>
          <w:szCs w:val="36"/>
          <w:rtl w:val="true"/>
        </w:rPr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 للبن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ثاني ثانو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Cs/>
          <w:sz w:val="36"/>
          <w:szCs w:val="36"/>
          <w:rtl w:val="true"/>
        </w:rPr>
        <w:t>)</w:t>
        <w:tab/>
        <w:t xml:space="preserve"> 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انوية 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9/2020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وان الوحدة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أنظمة العد       الصفحات   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 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5/9/201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28/9/20190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ن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ص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س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و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ج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ش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خرى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صحيح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موجب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ثنائ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نط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خرى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د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صحي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كو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ثلا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كث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ثمان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نظ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خرى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كو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ثلا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كث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سادس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شر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نظ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خرى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حساب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جمع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ضرب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ثنائي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JO"/>
              </w:rPr>
            </w:pPr>
            <w:r>
              <w:rPr>
                <w:rFonts w:cs="Arabic Transparent"/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وح السحري والأقل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صوير قيمة الأعداد في النظام العشر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حويل الأعداد من نظام إلى  آخ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إجراء العمليات الحسابية في النظام الثنائ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الفصل والو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055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زار الاخرس</w:t>
      </w:r>
    </w:p>
    <w:p>
      <w:pPr>
        <w:pStyle w:val="Normal"/>
        <w:numPr>
          <w:ilvl w:val="0"/>
          <w:numId w:val="1"/>
        </w:numPr>
        <w:ind w:left="11055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داوود كنع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الثانوية العام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9/2020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      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وان الوح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كاء الإصطناعي وتطبيقاته     الصفحات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1/10/201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12/10/2019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ك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صطن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دا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وب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ون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وا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ص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وب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ك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ب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ون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ظائفها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وارز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ها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شجر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وعناصرها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يطب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خوارزم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م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ولاً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JO"/>
              </w:rPr>
            </w:pPr>
            <w:r>
              <w:rPr>
                <w:rFonts w:cs="Arabic Transparent"/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 عرض البيان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كونات النظم الخبي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شجرة البحث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خوارزمية البحث بالعمق أولاً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أسئلة الفص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3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نزار الأخرس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اوود كنع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نوية العامة                                  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9/2020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ثاني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وان الوحدة الأساس المنطقي للحاسوب والبوابات المنطقية الصفح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15/10/201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9/11/2019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يتعرف البوابات المنطقية أنواعها وآلية عمله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كتب جدول الحقيقة للبوابات المنطقية ويتتبع ناتج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مثل العبارة الجبرية المنطقية بغستخدام البوابات المنطق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جد ناتج العبارات المنطقية التي تتكون من بوابات منطقية مشتقة من النوع نفس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تعرف مفهوم الجبر المنطقي ويجد ناتج التعابير الجبرية المنطق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مثل العبارة المنطقية باستخدام التعابير الجبرية المنطق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وح السحري والأقل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 عرض البيان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قع إنترن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ئلة الفصل والوح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05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الثانوية العام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9/2020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ثاني       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وان الوح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من المعلومات والتشفير     الصفحات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6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12/11/201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7/12/2019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يتعرف أمن المعلومات وعناصره الأساس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حدد أنواع المخاطر والإعتداءات الإلكترون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يوضح المقصود من الهندسة الإجتماعية ويذكر أمثلة عليه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  <w:rtl w:val="true"/>
              </w:rPr>
              <w:t xml:space="preserve">يبين آلية عمل تقنية تحويل العناوين الرقم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تعرف مفهوم التشفير وعناصره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يذكر أنواع خوارزميات التشفير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شفر نصا ً باستخدام خوارزمية الخط المتعرج ويفك تشفيره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rtl w:val="true"/>
                <w:lang w:bidi="ar-JO"/>
              </w:rPr>
              <w:t>يقارن بين خوارزميات التشفير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وح السحري والأقل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 عرض البيان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رمجية </w:t>
            </w:r>
            <w:r>
              <w:rPr>
                <w:b/>
                <w:bCs/>
              </w:rPr>
              <w:t>QBASIC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حل المشكل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5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الفصل والوح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05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</w:p>
    <w:p>
      <w:pPr>
        <w:pStyle w:val="Normal"/>
        <w:numPr>
          <w:ilvl w:val="0"/>
          <w:numId w:val="2"/>
        </w:numPr>
        <w:ind w:left="1105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اوود كنعان</w:t>
      </w:r>
    </w:p>
    <w:sectPr>
      <w:type w:val="nextPage"/>
      <w:pgSz w:orient="landscape" w:w="16838" w:h="11906"/>
      <w:pgMar w:left="900" w:right="1178" w:gutter="0" w:header="0" w:top="90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1055" w:hanging="360"/>
      </w:pPr>
      <w:rPr>
        <w:sz w:val="36"/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05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05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36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8:09:00Z</dcterms:created>
  <dc:creator>USER</dc:creator>
  <dc:description/>
  <cp:keywords/>
  <dc:language>en-US</dc:language>
  <cp:lastModifiedBy>nEzAr Al-Akhras</cp:lastModifiedBy>
  <cp:lastPrinted>2008-09-01T08:20:00Z</cp:lastPrinted>
  <dcterms:modified xsi:type="dcterms:W3CDTF">2019-08-04T19:17:00Z</dcterms:modified>
  <cp:revision>12</cp:revision>
  <dc:subject/>
  <dc:title>خطــــة الـوحــــــــــــــــــدة</dc:title>
</cp:coreProperties>
</file>