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656715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ــفــصــل الــــدراســـــــي الا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ــــــم الـمــعـــلـــــــــــــــــــم </w:t>
      </w:r>
      <w:r>
        <w:rPr>
          <w:b/>
          <w:bCs/>
          <w:sz w:val="36"/>
          <w:szCs w:val="36"/>
          <w:rtl w:val="true"/>
        </w:rPr>
        <w:t xml:space="preserve">:- </w:t>
      </w:r>
      <w:r>
        <w:rPr>
          <w:b/>
          <w:b/>
          <w:bCs/>
          <w:sz w:val="36"/>
          <w:sz w:val="36"/>
          <w:szCs w:val="36"/>
          <w:rtl w:val="true"/>
        </w:rPr>
        <w:t>نزار الأخرس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 داود كنعان</w:t>
      </w:r>
      <w:r>
        <w:rPr>
          <w:b/>
          <w:bCs/>
          <w:sz w:val="36"/>
          <w:szCs w:val="36"/>
          <w:rtl w:val="true"/>
        </w:rPr>
        <w:tab/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ـم الـمــدرســـة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مرج الحمام الثانوية للبنين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حث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باحث التي يدرسها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لحاسوب                                       </w:t>
      </w:r>
      <w:r>
        <w:rPr>
          <w:b/>
          <w:bCs/>
          <w:sz w:val="36"/>
          <w:szCs w:val="36"/>
          <w:rtl w:val="true"/>
        </w:rPr>
        <w:t>*</w:t>
      </w:r>
      <w:r>
        <w:rPr>
          <w:b/>
          <w:b/>
          <w:bCs/>
          <w:sz w:val="36"/>
          <w:sz w:val="36"/>
          <w:szCs w:val="36"/>
          <w:rtl w:val="true"/>
        </w:rPr>
        <w:t xml:space="preserve">اسـم الـمــديـريـــة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لواء وادي السي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ab/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الــصــفـــوف والــــشـــعـــــــب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الثاني ثانوي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علمي</w:t>
      </w:r>
      <w:r>
        <w:rPr>
          <w:b/>
          <w:bCs/>
          <w:sz w:val="36"/>
          <w:szCs w:val="36"/>
          <w:rtl w:val="true"/>
        </w:rPr>
        <w:t>)</w:t>
        <w:tab/>
        <w:t xml:space="preserve">                        *</w:t>
      </w:r>
      <w:r>
        <w:rPr>
          <w:b/>
          <w:b/>
          <w:bCs/>
          <w:sz w:val="36"/>
          <w:sz w:val="36"/>
          <w:szCs w:val="36"/>
          <w:rtl w:val="true"/>
        </w:rPr>
        <w:t>الـعــام الــــدراس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2017/2018</w:t>
      </w:r>
      <w:r>
        <w:rPr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طــــة الـوحــــــــــــــــــد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ثانوية 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العام الدراس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017/2018</w:t>
      </w:r>
      <w:r>
        <w:rPr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صل الدراسي الأول  المبحث </w:t>
      </w:r>
      <w:r>
        <w:rPr>
          <w:b/>
          <w:bCs/>
          <w:sz w:val="32"/>
          <w:szCs w:val="32"/>
          <w:rtl w:val="true"/>
        </w:rPr>
        <w:t xml:space="preserve">: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اســوب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نوان الوحدة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أنظمة العد       الصفحات    </w:t>
      </w:r>
      <w:r>
        <w:rPr>
          <w:b/>
          <w:bCs/>
          <w:sz w:val="32"/>
          <w:szCs w:val="32"/>
          <w:rtl w:val="true"/>
        </w:rPr>
        <w:t xml:space="preserve">:   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 xml:space="preserve">عدد الحصص  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ترة الزمنية من  </w:t>
      </w:r>
      <w:r>
        <w:rPr>
          <w:b/>
          <w:bCs/>
          <w:sz w:val="32"/>
          <w:szCs w:val="32"/>
        </w:rPr>
        <w:t>5/9/2017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ى </w:t>
      </w:r>
      <w:r>
        <w:rPr>
          <w:b/>
          <w:bCs/>
          <w:sz w:val="32"/>
          <w:szCs w:val="32"/>
        </w:rPr>
        <w:t>28/9/20170</w:t>
      </w:r>
    </w:p>
    <w:tbl>
      <w:tblPr>
        <w:bidiVisual w:val="true"/>
        <w:tblW w:w="149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2216"/>
        <w:gridCol w:w="1744"/>
        <w:gridCol w:w="1080"/>
        <w:gridCol w:w="2024"/>
        <w:gridCol w:w="2473"/>
      </w:tblGrid>
      <w:tr>
        <w:trPr>
          <w:trHeight w:val="43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تاجات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 التدريس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شطة مرافقة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أمل الذاتي حول الوحدة</w:t>
            </w:r>
          </w:p>
        </w:tc>
      </w:tr>
      <w:tr>
        <w:trPr>
          <w:trHeight w:val="43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داة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65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يت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و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د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ن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صم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ه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اس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تحو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حي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ج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ش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خرى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تحويل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أعداد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صحيح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موجب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نظا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ثنائي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أنطم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عد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أخرى</w:t>
            </w:r>
            <w:r>
              <w:rPr>
                <w:rFonts w:cs="Arabic Transparent"/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تحويل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عدد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صحيح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مكو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ثلاث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منازل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أكثر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نظا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ثماني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أنظم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عد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أخرى</w:t>
            </w:r>
            <w:r>
              <w:rPr>
                <w:rFonts w:cs="Arabic Transparent"/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تحويل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عدد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صحيح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مكو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ثلاث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منازل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أكثر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من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نظا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سادس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عشري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إلى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أنظم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عد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أخرى</w:t>
            </w:r>
            <w:r>
              <w:rPr>
                <w:rFonts w:cs="Arabic Transparent"/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تنفيذ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عمليات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حسابي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  <w:lang w:bidi="ar-JO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جمع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طرح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ضرب</w:t>
            </w:r>
            <w:r>
              <w:rPr>
                <w:rFonts w:cs="Arabic Transparent"/>
                <w:b/>
                <w:bCs/>
                <w:rtl w:val="true"/>
                <w:lang w:bidi="ar-JO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نظا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ثنائي</w:t>
            </w:r>
            <w:r>
              <w:rPr>
                <w:rFonts w:cs="Arabic Transparent"/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lang w:bidi="ar-JO"/>
              </w:rPr>
            </w:pPr>
            <w:r>
              <w:rPr>
                <w:rFonts w:cs="Arabic Transparent"/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هاز الحاسو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 والطباش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وح السحري والأقلا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راق العم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رجية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بكافة أشكال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فك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اقد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التعلم في مجموعات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موعات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او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التعلم من خلال 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ا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ضافية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ل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ind w:left="75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ذ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شط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التقد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التقدير اللفظ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 سير التعل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تصوير قيمة الأعداد في النظام العشري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تحويل الأعداد من نظام إلى  آخر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إجراء العمليات الحسابية في النظام الثنائي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الفصل والوحد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عر بالرضا عن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ديات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>مقترحات التحسين</w:t>
            </w:r>
            <w:r>
              <w:rPr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لومات عن الطلبة</w:t>
      </w:r>
      <w:r>
        <w:rPr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إعداد المعلمين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المعلمات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11055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زار الاخرس</w:t>
      </w:r>
    </w:p>
    <w:p>
      <w:pPr>
        <w:pStyle w:val="Normal"/>
        <w:numPr>
          <w:ilvl w:val="0"/>
          <w:numId w:val="1"/>
        </w:numPr>
        <w:ind w:left="11055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داوود كنعان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طــــة الـوحــــــــــــــــــد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صف </w:t>
      </w:r>
      <w:r>
        <w:rPr>
          <w:b/>
          <w:bCs/>
          <w:sz w:val="32"/>
          <w:szCs w:val="32"/>
          <w:rtl w:val="true"/>
        </w:rPr>
        <w:t xml:space="preserve">:   </w:t>
      </w:r>
      <w:r>
        <w:rPr>
          <w:b/>
          <w:b/>
          <w:bCs/>
          <w:sz w:val="32"/>
          <w:sz w:val="32"/>
          <w:szCs w:val="32"/>
          <w:rtl w:val="true"/>
        </w:rPr>
        <w:t>الثانوية العامة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ام الدراس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017/2018</w:t>
      </w:r>
      <w:r>
        <w:rPr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صل الدراسي الأول         المبحث </w:t>
      </w:r>
      <w:r>
        <w:rPr>
          <w:b/>
          <w:bCs/>
          <w:sz w:val="32"/>
          <w:szCs w:val="32"/>
          <w:rtl w:val="true"/>
        </w:rPr>
        <w:t xml:space="preserve">: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اســوب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نوان الوحد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ذكاء الإصطناعي وتطبيقاته     الصفحات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5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92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عدد الحصص 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ترة الزمنية من  </w:t>
      </w:r>
      <w:r>
        <w:rPr>
          <w:b/>
          <w:bCs/>
          <w:sz w:val="32"/>
          <w:szCs w:val="32"/>
        </w:rPr>
        <w:t>1/10/2017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ى </w:t>
      </w:r>
      <w:r>
        <w:rPr>
          <w:b/>
          <w:bCs/>
          <w:sz w:val="32"/>
          <w:szCs w:val="32"/>
        </w:rPr>
        <w:t>12/10/2017</w:t>
      </w:r>
    </w:p>
    <w:tbl>
      <w:tblPr>
        <w:bidiVisual w:val="true"/>
        <w:tblW w:w="149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2216"/>
        <w:gridCol w:w="1744"/>
        <w:gridCol w:w="1080"/>
        <w:gridCol w:w="2024"/>
        <w:gridCol w:w="2473"/>
      </w:tblGrid>
      <w:tr>
        <w:trPr>
          <w:trHeight w:val="43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تاجات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 التدريس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شطة مرافقة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أمل الذاتي حول الوحدة</w:t>
            </w:r>
          </w:p>
        </w:tc>
      </w:tr>
      <w:tr>
        <w:trPr>
          <w:trHeight w:val="43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داة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65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يت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در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ي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فه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ذك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صطنا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هداف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ب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وبو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كون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صف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أنوا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يصن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وبو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طبي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خد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د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رك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ي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فه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ب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كونا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وظائفها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ي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فه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وارزم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واعها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يتعرف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شجر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بحث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وعناصرها</w:t>
            </w:r>
            <w:r>
              <w:rPr>
                <w:rFonts w:cs="Arabic Transparent"/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يطبق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خوارزمي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بحث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العمق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JO"/>
              </w:rPr>
              <w:t>أولاً</w:t>
            </w:r>
            <w:r>
              <w:rPr>
                <w:rFonts w:cs="Arabic Transparent"/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lang w:bidi="ar-JO"/>
              </w:rPr>
            </w:pPr>
            <w:r>
              <w:rPr>
                <w:rFonts w:cs="Arabic Transparent"/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هاز الحاسو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 والطباش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راق العم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اة عرض البيان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بكافة أشكال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فك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اقد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التعلم في مجموعات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موعات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او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التعلم من خلال 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ا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ضافية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ل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ind w:left="75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ذ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شط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التقد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التقدير اللفظ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 سير التعل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مكونات النظم الخبير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شجرة البحث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خوارزمية البحث بالعمق أولاً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أسئلة الفص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شاط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83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rtl w:val="true"/>
              </w:rPr>
              <w:t xml:space="preserve">نشاط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8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عر بالرضا عن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ديات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>مقترحات التحسين</w:t>
            </w:r>
            <w:r>
              <w:rPr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لومات عن الطلبة</w:t>
      </w:r>
      <w:r>
        <w:rPr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إعداد المعلمين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المعلمات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نزار الأخرس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داوود كنعان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طــــة الـوحــــــــــــــــــد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ثانوية العامة                                  العام الدراس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017/2018</w:t>
      </w:r>
      <w:r>
        <w:rPr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صل الدراسي الأول  المبحث </w:t>
      </w:r>
      <w:r>
        <w:rPr>
          <w:b/>
          <w:bCs/>
          <w:sz w:val="32"/>
          <w:szCs w:val="32"/>
          <w:rtl w:val="true"/>
        </w:rPr>
        <w:t xml:space="preserve">: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اســوب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وان الوحدة الأساس المنطقي للحاسوب والبوابات المنطقية الصفحا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9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2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دد الحصص 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ترة الزمنية من  </w:t>
      </w:r>
      <w:r>
        <w:rPr>
          <w:b/>
          <w:bCs/>
          <w:sz w:val="32"/>
          <w:szCs w:val="32"/>
        </w:rPr>
        <w:t>15/10/2017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ى </w:t>
      </w:r>
      <w:r>
        <w:rPr>
          <w:b/>
          <w:bCs/>
          <w:sz w:val="32"/>
          <w:szCs w:val="32"/>
        </w:rPr>
        <w:t>9/11/2017</w:t>
      </w:r>
    </w:p>
    <w:tbl>
      <w:tblPr>
        <w:bidiVisual w:val="true"/>
        <w:tblW w:w="149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2216"/>
        <w:gridCol w:w="1744"/>
        <w:gridCol w:w="1080"/>
        <w:gridCol w:w="2024"/>
        <w:gridCol w:w="2473"/>
      </w:tblGrid>
      <w:tr>
        <w:trPr>
          <w:trHeight w:val="43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تاجات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 التدريس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شطة مرافقة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أمل الذاتي حول الوحدة</w:t>
            </w:r>
          </w:p>
        </w:tc>
      </w:tr>
      <w:tr>
        <w:trPr>
          <w:trHeight w:val="43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داة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65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يت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يتعرف البوابات المنطقية أنواعها وآلية عملها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يكتب جدول الحقيقة للبوابات المنطقية ويتتبع ناتج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يمثل العبارة الجبرية المنطقية بغستخدام البوابات المنطق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يجد ناتج العبارات المنطقية التي تتكون من بوابات منطقية مشتقة من النوع نفسه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يتعرف مفهوم الجبر المنطقي ويجد ناتج التعابير الجبرية المنطق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يمثل العبارة المنطقية باستخدام التعابير الجبرية المنطق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هاز الحاسو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 والطباش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وح السحري والأقلا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راق العم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اة عرض البيانا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اقع إنترنت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بكافة أشكال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فك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اقد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التعلم في مجموعات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موعات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او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التعلم من خلال 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ا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ضافية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ل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ind w:left="75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ذ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شط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التقد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التقدير اللفظ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 سير التعل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سئلة الفصل والوحد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عر بالرضا عن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ديات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>مقترحات التحسين</w:t>
            </w:r>
            <w:r>
              <w:rPr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لومات عن الطلبة</w:t>
      </w:r>
      <w:r>
        <w:rPr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إعداد المعلمين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المعلمات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1055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زار الأخرس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طــــة الـوحــــــــــــــــــد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صف </w:t>
      </w:r>
      <w:r>
        <w:rPr>
          <w:b/>
          <w:bCs/>
          <w:sz w:val="32"/>
          <w:szCs w:val="32"/>
          <w:rtl w:val="true"/>
        </w:rPr>
        <w:t xml:space="preserve">:   </w:t>
      </w:r>
      <w:r>
        <w:rPr>
          <w:b/>
          <w:b/>
          <w:bCs/>
          <w:sz w:val="32"/>
          <w:sz w:val="32"/>
          <w:szCs w:val="32"/>
          <w:rtl w:val="true"/>
        </w:rPr>
        <w:t>الثانوية العامة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ام الدراس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017/2018</w:t>
      </w:r>
      <w:r>
        <w:rPr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صل الدراسي الأول         المبحث </w:t>
      </w:r>
      <w:r>
        <w:rPr>
          <w:b/>
          <w:bCs/>
          <w:sz w:val="32"/>
          <w:szCs w:val="32"/>
          <w:rtl w:val="true"/>
        </w:rPr>
        <w:t xml:space="preserve">: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اســوب 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عنوان الوحد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من المعلومات والتشفير     الصفحات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2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60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عدد الحصص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فترة الزمنية من  </w:t>
      </w:r>
      <w:r>
        <w:rPr>
          <w:b/>
          <w:bCs/>
          <w:sz w:val="32"/>
          <w:szCs w:val="32"/>
        </w:rPr>
        <w:t>12/11/2017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ى</w:t>
      </w:r>
      <w:r>
        <w:rPr>
          <w:rtl w:val="true"/>
        </w:rPr>
        <w:t xml:space="preserve"> </w:t>
      </w:r>
      <w:r>
        <w:rPr/>
        <w:t>7/12/2017</w:t>
      </w:r>
    </w:p>
    <w:tbl>
      <w:tblPr>
        <w:bidiVisual w:val="true"/>
        <w:tblW w:w="149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2216"/>
        <w:gridCol w:w="1744"/>
        <w:gridCol w:w="1080"/>
        <w:gridCol w:w="2024"/>
        <w:gridCol w:w="2473"/>
      </w:tblGrid>
      <w:tr>
        <w:trPr>
          <w:trHeight w:val="43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تاجات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اد والتجهيز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صادر التعلم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راتيجيات التدريس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شطة مرافقة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أمل الذاتي حول الوحدة</w:t>
            </w:r>
          </w:p>
        </w:tc>
      </w:tr>
      <w:tr>
        <w:trPr>
          <w:trHeight w:val="43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راتيج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داة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65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يت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 xml:space="preserve">يتعرف أمن المعلومات وعناصره الأساسي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يحدد أنواع المخاطر والإعتداءات الإلكترون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 xml:space="preserve">يوضح المقصود من الهندسة الإجتماعية ويذكر أمثلة عليها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/>
                <w:bCs/>
                <w:rtl w:val="true"/>
              </w:rPr>
              <w:t xml:space="preserve">يبين آلية عمل تقنية تحويل العناوين الرقمي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يتعرف مفهوم التشفير وعناصره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 xml:space="preserve">يذكر أنواع خوارزميات التشفير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يشفر نصا ً باستخدام خوارزمية الخط المتعرج ويفك تشفيره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  <w:r>
              <w:rPr>
                <w:b/>
                <w:bCs/>
                <w:rtl w:val="true"/>
                <w:lang w:bidi="ar-JO"/>
              </w:rPr>
              <w:t>.</w:t>
            </w:r>
            <w:r>
              <w:rPr>
                <w:b/>
                <w:b/>
                <w:bCs/>
                <w:rtl w:val="true"/>
                <w:lang w:bidi="ar-JO"/>
              </w:rPr>
              <w:t>يقارن بين خوارزميات التشفير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هاز الحاسو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يل المعل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 والطباش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وح السحري والأقلا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راق العم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اة عرض البيانات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برمجية </w:t>
            </w:r>
            <w:r>
              <w:rPr>
                <w:b/>
                <w:bCs/>
              </w:rPr>
              <w:t>QBASIC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بكافة أشكاله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/>
                <w:bCs/>
                <w:rtl w:val="true"/>
              </w:rPr>
              <w:t>حل المشكلات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التعلم في مجموعات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موعات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او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التعلم من خلال 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ا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ضافية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ل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ind w:left="75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ذ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شط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التقدي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التقدير اللفظ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 سير التعل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شاط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15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 الفصل والوحد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شعر بالرضا عن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ديات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>مقترحات التحسين</w:t>
            </w:r>
            <w:r>
              <w:rPr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لومات عن الطلبة</w:t>
      </w:r>
      <w:r>
        <w:rPr>
          <w:b/>
          <w:bCs/>
          <w:sz w:val="36"/>
          <w:szCs w:val="36"/>
          <w:rtl w:val="true"/>
        </w:rPr>
        <w:t xml:space="preserve">:                        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إعداد المعلمين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المعلمات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1055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زار الأخرس</w:t>
      </w:r>
    </w:p>
    <w:p>
      <w:pPr>
        <w:pStyle w:val="Normal"/>
        <w:numPr>
          <w:ilvl w:val="0"/>
          <w:numId w:val="2"/>
        </w:numPr>
        <w:ind w:left="11055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اوود كنعان</w:t>
      </w:r>
    </w:p>
    <w:sectPr>
      <w:type w:val="nextPage"/>
      <w:pgSz w:orient="landscape" w:w="16838" w:h="11906"/>
      <w:pgMar w:left="900" w:right="1178" w:gutter="0" w:header="0" w:top="90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1055" w:hanging="360"/>
      </w:pPr>
      <w:rPr>
        <w:sz w:val="36"/>
        <w:b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055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05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36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08:09:00Z</dcterms:created>
  <dc:creator>USER</dc:creator>
  <dc:description/>
  <cp:keywords/>
  <dc:language>en-US</dc:language>
  <cp:lastModifiedBy>Nezar Al-Akhras</cp:lastModifiedBy>
  <cp:lastPrinted>2008-09-01T08:20:00Z</cp:lastPrinted>
  <dcterms:modified xsi:type="dcterms:W3CDTF">2017-08-29T06:34:00Z</dcterms:modified>
  <cp:revision>11</cp:revision>
  <dc:subject/>
  <dc:title>خطــــة الـوحــــــــــــــــــدة</dc:title>
</cp:coreProperties>
</file>