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ـلـيــل الـمـحـتـــــوى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سوب                                                         الفصل الدراسي الأول 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20</w:t>
      </w: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 المادة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زار الاخرس ، داوود كنعان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ف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مستوى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ثانوية العامة                             عنوان الوحد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نظمة العد                             الصفحا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52</w:t>
      </w:r>
      <w:r>
        <w:rPr>
          <w:rtl w:val="true"/>
        </w:rPr>
        <w:t>.</w:t>
      </w:r>
    </w:p>
    <w:tbl>
      <w:tblPr>
        <w:bidiVisual w:val="true"/>
        <w:tblW w:w="14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970"/>
        <w:gridCol w:w="2265"/>
        <w:gridCol w:w="1614"/>
        <w:gridCol w:w="1649"/>
        <w:gridCol w:w="1688"/>
        <w:gridCol w:w="1643"/>
        <w:gridCol w:w="1793"/>
      </w:tblGrid>
      <w:tr>
        <w:trPr>
          <w:trHeight w:val="737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ردات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اهيم والمصطلحات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ائق والتعميمات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فكار العام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ارات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يم والاتجاهات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شطة المرافقة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كال والرسوم</w:t>
            </w:r>
          </w:p>
        </w:tc>
      </w:tr>
      <w:tr>
        <w:trPr>
          <w:trHeight w:val="818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ظام العش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ظام الثنائ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ظام الثمان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ظام السادس عش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حويلات العدد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حويل من أنظمة العد المختلفة إلى النظام العش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حويل من النظام العشري إلى أنظمة العد المختل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حويل بين الأنظمة الثنائي والثماني والسادس عش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مليات الحسابية في النظام الثنائ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 الجمع في النظام الث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 الطرح في النظام الث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 الضرب في النظام الثنائي</w:t>
            </w:r>
            <w:r>
              <w:rPr>
                <w:rtl w:val="true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نظام العدد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نظام العشر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ظام الثنائ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ظام الثمان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ظام السادس عش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زن الخان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س النظا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ساس النظام الثنائ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ساس النظام العشر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س النظام الثمان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اس النظام السادس عش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كافئ العش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 الجمع في النظام الثنائ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 الطرح في النظام الثنائ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ية الضرب في النظام الثنائي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برع العرب والمسلمون في مجال أنظمة العد حيث أخذوا عن الهنود فكرة الأعداد وحددوا لها أشكالاً وأضافة لها الصفر حتى أصبحت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(</w:t>
            </w:r>
            <w:r>
              <w:rPr/>
              <w:t>0</w:t>
            </w:r>
            <w:r>
              <w:rPr/>
              <w:t>،</w:t>
            </w:r>
            <w:r>
              <w:rPr/>
              <w:t>1</w:t>
            </w:r>
            <w:r>
              <w:rPr/>
              <w:t>،</w:t>
            </w:r>
            <w:r>
              <w:rPr/>
              <w:t>2</w:t>
            </w:r>
            <w:r>
              <w:rPr/>
              <w:t>،</w:t>
            </w:r>
            <w:r>
              <w:rPr/>
              <w:t>3</w:t>
            </w:r>
            <w:r>
              <w:rPr/>
              <w:t>،</w:t>
            </w:r>
            <w:r>
              <w:rPr/>
              <w:t>4</w:t>
            </w:r>
            <w:r>
              <w:rPr/>
              <w:t>،</w:t>
            </w:r>
            <w:r>
              <w:rPr/>
              <w:t>5</w:t>
            </w:r>
            <w:r>
              <w:rPr/>
              <w:t>،</w:t>
            </w:r>
            <w:r>
              <w:rPr/>
              <w:t>6</w:t>
            </w:r>
            <w:r>
              <w:rPr/>
              <w:t>،</w:t>
            </w:r>
            <w:r>
              <w:rPr/>
              <w:t>7</w:t>
            </w:r>
            <w:r>
              <w:rPr/>
              <w:t>،</w:t>
            </w:r>
            <w:r>
              <w:rPr/>
              <w:t>8</w:t>
            </w:r>
            <w:r>
              <w:rPr/>
              <w:t>،</w:t>
            </w:r>
            <w:r>
              <w:rPr/>
              <w:t>9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سميت الأرقام العربية وهي لا تزال تستخدم في معظم أرجاء العالم حتى يومنا هذ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برز أهمية أنظمة العد ، لإستعمالها بكثرة في الحوسبة ومعالجة البيانات ، وفي القياسات وفي أنظمة التحكم والإتصالات والتجا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تمتاز أنظمة العد بالدقة 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من اشهر أنظمة العد والأكثر شيوعاً وإستخداماً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نظام العد العشري ، نظام العد الثماني ، نظام العد الثنائي ، ونظام العد السادس عش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اقش هذه الوحدة الأفكار العامة التالي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ريف بأنظمة العد الأكثر إستخداماً وشيوعاً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التحويل بين أنظمة العد المختلف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إجراء عمليات الحساب والمنطق على بعض الأرقام المكتوبة بمختلف أنظمة الع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تكون عمليات الحساب على أنظمة العد  هي الجمع والطرح والضرب 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>للأرقام الموجبة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تكون العمليات المنطقية للأعداد المكتوبة بأنظمة العد المختلفة هي عمليات المقارنة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ريف بمكونات كل نظام ع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التعريف بأساس كل نظام عد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القدرة على التحويل بين أنظمة العد المختلف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شري ، ثنائي ، ثماني  ، سادس عشر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جراء العمليات الحسابية على أنظمة العد المختلفة وتشمل العمليات الضرب والطرح والجم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إجراء عمليات المقارنة على الأعداد المكتوبة بإحدى أنظمة الع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طرح الأمثلة على أعداد من أنظمة عد مختلفة والتحويل بينها واجراء عمليات الحساب والمنطق علي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/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tl w:val="true"/>
              </w:rPr>
              <w:t>تثمين دور أنظمة العد وإستخدامات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عرفة وتفهم طريقة عمل أجهزة الحاسوب الدقيقة بتعامله مع الأرق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مهارة والسرعة في عمليات التحويل العددية والسر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دقة في  التعامل مع الأرقام والتحويل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صور قيمة الأعداد في النظام العش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حويل الأعداد من النظام الثنائي إلى النظام العشري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حويل الأعداد من النظام الثماني إلى النظام العش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-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صفحة</w:t>
            </w:r>
            <w:r>
              <w:rPr>
                <w:rtl w:val="true"/>
              </w:rPr>
              <w:t>:</w:t>
            </w:r>
            <w:r>
              <w:rPr/>
              <w:t>1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-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صفحة </w:t>
            </w:r>
            <w:r>
              <w:rPr/>
              <w:t>2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-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صفحة </w:t>
            </w:r>
            <w:r>
              <w:rPr/>
              <w:t>2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نظام العشري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بير عن الدارات الكهربائية باستخدام النظام الث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نظام الثم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النظام السادس عش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bidi="ar-EG"/>
        </w:rPr>
      </w:pPr>
      <w:r>
        <w:rPr>
          <w:sz w:val="16"/>
          <w:szCs w:val="16"/>
          <w:lang w:bidi="ar-EG"/>
        </w:rPr>
        <w:t>nEzAr</w:t>
      </w:r>
    </w:p>
    <w:p>
      <w:pPr>
        <w:pStyle w:val="Normal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ـلـيــل الـمـحـتـــــوى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سوب                                                         الفصل الدراسي الأول 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20</w:t>
      </w: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 المادة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زار الاخرس ، داوود كنعان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ف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مستوى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ثانوية العامة                عنوان الوحدة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ذكاء الإصطناعي وتطبيقاته                             الصفحا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5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91</w:t>
      </w:r>
      <w:r>
        <w:rPr>
          <w:rtl w:val="true"/>
        </w:rPr>
        <w:t>.</w:t>
      </w:r>
    </w:p>
    <w:tbl>
      <w:tblPr>
        <w:bidiVisual w:val="true"/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748"/>
        <w:gridCol w:w="1704"/>
        <w:gridCol w:w="1676"/>
        <w:gridCol w:w="1683"/>
        <w:gridCol w:w="1705"/>
        <w:gridCol w:w="1674"/>
        <w:gridCol w:w="1842"/>
      </w:tblGrid>
      <w:tr>
        <w:trPr>
          <w:trHeight w:val="73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ردات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اهيم والمصطلحا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ائق والتعميما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فكار العامة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ارا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يم والاتجاهات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شطة المرافق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كال والرسوم</w:t>
            </w:r>
          </w:p>
        </w:tc>
      </w:tr>
      <w:tr>
        <w:trPr>
          <w:trHeight w:val="728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فهوم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يف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هداف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غات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يزات برامج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ثيل المعر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ثيل الرمز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درة على التعلم أو تعلم الآ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خطي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امل مع البيانات غير المكتملة أو غير المؤك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طبيقات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م الروبو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اريخ نشأة الروبو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فات آلة الروبوت ومكونات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صناف الروبو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وائد الروبوت في مجال الصناعة ومحددا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ظم الخبي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كونات النظم الخبي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وارزميات البحث في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فهوم خوارزميات البحث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واع خوارزميات البحث </w:t>
            </w:r>
            <w:r>
              <w:rPr>
                <w:rtl w:val="true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ختبار تورينج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غات الذكاء الإصطناعي</w:t>
            </w:r>
          </w:p>
          <w:p>
            <w:pPr>
              <w:pStyle w:val="Normal"/>
              <w:jc w:val="left"/>
              <w:rPr/>
            </w:pPr>
            <w:r>
              <w:rPr/>
              <w:t>Lisp, Prolog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وبو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نظمة الخبي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شجرة البحث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وارزميات البح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لجأ الإنسان إلى دراسة وإيجاد نماذج حاسوبية تحاكي قدرة العقل البشري على التفكير والتصرف كما يتصرف الإنسان في مواقف معينة ولو بشكل محدود عن طريق تطبيقات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الذكاء الإصطناعي هو علم من علوم الحاسوب يختص بتصميم وتمثيل وبرمجة نماذج حاسوبية في مجالات الحياة المختلفة ، تحاكي في عملها طريقة تفكير الإنسان وردود أفعاله في مواقف معين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اقش هذه الوحدة الأفكار العامة التالية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ذكاء الإصطناعي تعريفه ومجالاته وإستخداماته وفوائد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نظم الخبيرة وإستخداماتها في مجالات الحياة وكيفية توظيف تكنولوجيا المعلومات والآلة في خدمة الإنس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عريف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عرفة أهداف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عرفة لغات البرمجة المستخدمة في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عرفة ميزات برامج الذكاء الإصطناع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عرفة علم الروبوت مفهومه ، ومجالات إستخدام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عرفة النظم الخبيرة ومكوناتها وتطبيقاتها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وجه نحو الاستخدام الأمثل والإستفادة من العلم وتكنولوجيا المعلوم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عرفة الفوائد المجنية من إستخدامات تطبيقات الذكاء الإصطناعي في الصناعة والتعليم والطب بشكل خاص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رف على خوارزميات البحث للمشاركة في حل أصعب المشكلات في الكثير من التطبيق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ا يوجد نشاطات لهذه الوح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tl w:val="true"/>
              </w:rPr>
              <w:t xml:space="preserve">تاريخ نشأة الروبو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-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صفحة </w:t>
            </w:r>
            <w:r>
              <w:rPr/>
              <w:t>6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صفات آلة الروبو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-) </w:t>
            </w:r>
            <w:r>
              <w:rPr/>
              <w:t>6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مكونات الروبوت البسيط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/>
              <w:t>6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مجموعة من الحساسات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/>
              <w:t>6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روبوت الفضاء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/>
              <w:t>9</w:t>
            </w:r>
            <w:r>
              <w:rPr>
                <w:rtl w:val="true"/>
              </w:rPr>
              <w:t xml:space="preserve">) </w:t>
            </w:r>
            <w:r>
              <w:rPr/>
              <w:t>6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الرجل الآلي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/>
              <w:t>15</w:t>
            </w:r>
            <w:r>
              <w:rPr>
                <w:rtl w:val="true"/>
              </w:rPr>
              <w:t xml:space="preserve">)  </w:t>
            </w:r>
            <w:r>
              <w:rPr/>
              <w:t>69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16"/>
          <w:szCs w:val="16"/>
          <w:lang w:bidi="ar-EG"/>
        </w:rPr>
      </w:pPr>
      <w:r>
        <w:rPr>
          <w:sz w:val="16"/>
          <w:szCs w:val="16"/>
          <w:lang w:bidi="ar-EG"/>
        </w:rPr>
        <w:t>nEzAr</w:t>
      </w:r>
    </w:p>
    <w:p>
      <w:pPr>
        <w:pStyle w:val="Normal"/>
        <w:jc w:val="left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ـلـيــل الـمـحـتـــــوى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سوب                                                      الفصل الدراسي الثاني 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20</w:t>
      </w: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 المادة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زار الاخرس ، داوود كنعان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ف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مستوى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ثانوية العامة</w:t>
      </w:r>
      <w:r>
        <w:rPr>
          <w:rtl w:val="true"/>
        </w:rPr>
        <w:t xml:space="preserve">    عنوان الوحدة</w:t>
      </w:r>
      <w:r>
        <w:rPr>
          <w:rtl w:val="true"/>
        </w:rPr>
        <w:t>:</w:t>
      </w:r>
      <w:r>
        <w:rPr>
          <w:rtl w:val="true"/>
        </w:rPr>
        <w:t>الأساس المنطقي للحاسوب ، والبوابات المنطقية               الصفحات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-</w:t>
      </w:r>
      <w:r>
        <w:rPr/>
        <w:t>124</w:t>
      </w:r>
      <w:r>
        <w:rPr>
          <w:rtl w:val="true"/>
        </w:rPr>
        <w:t>.</w:t>
      </w:r>
    </w:p>
    <w:tbl>
      <w:tblPr>
        <w:bidiVisual w:val="true"/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748"/>
        <w:gridCol w:w="1693"/>
        <w:gridCol w:w="1623"/>
        <w:gridCol w:w="1662"/>
        <w:gridCol w:w="1776"/>
        <w:gridCol w:w="1730"/>
        <w:gridCol w:w="1881"/>
      </w:tblGrid>
      <w:tr>
        <w:trPr>
          <w:trHeight w:val="73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ردات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اهيم والمصطلحا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ائق والتعميمات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فكار العامة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ارات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يم والاتجاهات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شطة المرافق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كال والرسوم</w:t>
            </w:r>
          </w:p>
        </w:tc>
      </w:tr>
      <w:tr>
        <w:trPr>
          <w:trHeight w:val="771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بوابات المنطق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بير العلائق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عامل المنطق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بارة المنطقية المرك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فهوم البوابات المنطق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واع البوابات المنطق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بوابة المنطقية </w:t>
            </w:r>
            <w:r>
              <w:rPr/>
              <w:t>AND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بوابة المنطقية </w:t>
            </w:r>
            <w:r>
              <w:rPr/>
              <w:t>OR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بوابة المنطقية </w:t>
            </w:r>
            <w:r>
              <w:rPr/>
              <w:t>NOT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إيجاد ناتج العبارات المنطقية المركبة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مثيل العبارات المنطقية المركبة باستخدام البوابات المنطقية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بوابات المنطقية المشتقة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 xml:space="preserve">بوابة </w:t>
            </w:r>
            <w:r>
              <w:rPr>
                <w:lang w:bidi="ar-JO"/>
              </w:rPr>
              <w:t>NAND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 xml:space="preserve">بوابة </w:t>
            </w:r>
            <w:r>
              <w:rPr>
                <w:lang w:bidi="ar-JO"/>
              </w:rPr>
              <w:t>NOR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جبر المنطقي البولي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عبارات الجبرية المنطقية والعمليات المنطقية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إيجاد ناتح العبارات الجبرية المنطقية المركبة 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>تمثيل العبارات الجبرية المنطقية المركبة باستخدام البوابات المنطق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وائر المنطق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وابات المنطق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بير العلائق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عامل المنطق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بارة المنطقية المركب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دارة الإلكترونية البسيط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وابة المنطقية</w:t>
            </w:r>
            <w:r>
              <w:rPr>
                <w:rtl w:val="true"/>
              </w:rPr>
              <w:t xml:space="preserve"> </w:t>
            </w:r>
            <w:r>
              <w:rPr/>
              <w:t>AND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 xml:space="preserve">البوابة المنطقية </w:t>
            </w:r>
            <w:r>
              <w:rPr>
                <w:lang w:bidi="ar-JO"/>
              </w:rPr>
              <w:t>OR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>البوابة المنطقية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NOT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قواعد الأولوي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 xml:space="preserve">البوابات المنطقية المشتق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NAND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NOR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>الجبر المنطقي البولي</w:t>
            </w:r>
            <w:r>
              <w:rPr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يتكون الحاسوب من الكثير من الدوائر المنطقية </w:t>
            </w:r>
          </w:p>
          <w:p>
            <w:pPr>
              <w:pStyle w:val="Normal"/>
              <w:jc w:val="left"/>
              <w:rPr/>
            </w:pPr>
            <w:r>
              <w:rPr/>
              <w:t>Logical Circuits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تي تستخدم في معالجة البيانات الممثلة بالنظام الثنائي </w:t>
            </w:r>
            <w:r>
              <w:rPr>
                <w:rtl w:val="true"/>
                <w:lang w:bidi="ar-JO"/>
              </w:rPr>
              <w:t>(</w:t>
            </w:r>
            <w:r>
              <w:rPr>
                <w:lang w:bidi="ar-JO"/>
              </w:rPr>
              <w:t>0,1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rtl w:val="true"/>
                <w:lang w:bidi="ar-JO"/>
              </w:rPr>
              <w:t xml:space="preserve">وتتكون الدوائر المنطقية من عدد من البوابات المنطق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Logical Gates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عرفة المعمارية لجهاز الحاسوب وطرق التعامل مع البيانات فيه وتمثيلها بالشكل الثنائ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تمثيل العبارات المنطقية باستخدام البوابات المنطقية </w:t>
            </w:r>
            <w:r>
              <w:rPr>
                <w:rtl w:val="true"/>
              </w:rPr>
              <w:t>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رسم البوابات المنطقية والتعرف على ما يمثل كل بوابة منطق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تمثيل العبارات المنطقية باستخدام البوابات المنطق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التعرف على البوابات المنطقية المشتقه وتمثيلها بالرسم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..........................</w:t>
              <w:br/>
              <w:t>..........................</w:t>
              <w:br/>
              <w:t>..........................</w:t>
              <w:b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إيجاد ناتج العبارات المنطقية المرك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-2</w:t>
            </w:r>
            <w:r>
              <w:rPr>
                <w:rtl w:val="true"/>
              </w:rPr>
              <w:t xml:space="preserve">) </w:t>
            </w:r>
            <w:r>
              <w:rPr/>
              <w:t>103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جدول الحقيقة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  <w:t xml:space="preserve">صفحة 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/>
              <w:t>103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حليل العبارات المنطقية المركبة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-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صفحة 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/>
              <w:t>105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ارة كهربائية بسيط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3-1</w:t>
            </w:r>
            <w:r>
              <w:rPr>
                <w:rtl w:val="true"/>
              </w:rPr>
              <w:t xml:space="preserve">) </w:t>
            </w:r>
            <w:r>
              <w:rPr/>
              <w:t>97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</w:rPr>
              <w:t xml:space="preserve">دارة كهربائية تمثل البوابة المنطق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AND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(</w:t>
            </w:r>
            <w:r>
              <w:rPr>
                <w:lang w:bidi="ar-JO"/>
              </w:rPr>
              <w:t>3-3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lang w:bidi="ar-JO"/>
              </w:rPr>
              <w:t>99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دارة كهربائية تمثل البواب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OR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(</w:t>
            </w:r>
            <w:r>
              <w:rPr>
                <w:lang w:bidi="ar-JO"/>
              </w:rPr>
              <w:t>3-5</w:t>
            </w:r>
            <w:r>
              <w:rPr>
                <w:rtl w:val="true"/>
                <w:lang w:bidi="ar-JO"/>
              </w:rPr>
              <w:t xml:space="preserve">) </w:t>
            </w:r>
            <w:r>
              <w:rPr>
                <w:lang w:bidi="ar-JO"/>
              </w:rPr>
              <w:t>100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  <w:t>..........................</w:t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bidi="ar-EG"/>
        </w:rPr>
      </w:pPr>
      <w:r>
        <w:rPr>
          <w:sz w:val="16"/>
          <w:szCs w:val="16"/>
          <w:lang w:bidi="ar-EG"/>
        </w:rPr>
        <w:t>nEzAr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ـلـيــل الـمـحـتـــــوى</w:t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سوب                                                       الفصل الدراسي الثاني 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20</w:t>
      </w: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 المادة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نزار الاخرس ، داوود كنعان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صف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المستوى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ثانوية العامة</w:t>
      </w:r>
      <w:r>
        <w:rPr>
          <w:rtl w:val="true"/>
        </w:rPr>
        <w:t xml:space="preserve">                      عنوان الوحدة</w:t>
      </w:r>
      <w:r>
        <w:rPr>
          <w:rtl w:val="true"/>
        </w:rPr>
        <w:t>:</w:t>
      </w:r>
      <w:r>
        <w:rPr>
          <w:rtl w:val="true"/>
        </w:rPr>
        <w:t>أمن المعلومات والتشفير                         الصفحات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>.</w:t>
      </w:r>
    </w:p>
    <w:tbl>
      <w:tblPr>
        <w:bidiVisual w:val="true"/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748"/>
        <w:gridCol w:w="1704"/>
        <w:gridCol w:w="1674"/>
        <w:gridCol w:w="1684"/>
        <w:gridCol w:w="1705"/>
        <w:gridCol w:w="1675"/>
        <w:gridCol w:w="1842"/>
      </w:tblGrid>
      <w:tr>
        <w:trPr>
          <w:trHeight w:val="73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ردات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فاهيم والمصطلحا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قائق والتعميمات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فكار العامة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ارا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قيم والاتجاهات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شطة المرافق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شكال والرسوم</w:t>
            </w:r>
          </w:p>
        </w:tc>
      </w:tr>
      <w:tr>
        <w:trPr>
          <w:trHeight w:val="746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ن المعلوم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فهوم أمن المعلوم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هندسة الإجتماع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فهوم الهندسة الإجتماع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الات الهندسة الإجتماع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ن الإنترن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عتداءات الإلكترونية على الوي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نية تحويل العناوية الرق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فهوم تقنية تحويل العناوين الرقم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lang w:bidi="ar-JO"/>
              </w:rPr>
              <w:t>NAT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تشفير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مفهوم علم التشفير وعناصره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خوارزميات التشفير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تشفير المعتمد على نوع عملية التشفير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خوارزمية الخط المتعرج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تشفير المعتمد على المفتاح 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تشفير المعتمد على كمية المعلومات المرسلة</w:t>
            </w:r>
            <w:r>
              <w:rPr>
                <w:rtl w:val="true"/>
                <w:lang w:bidi="ar-JO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أمن المعلوم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سري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سلامة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وافر المعلوم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تهديدات أمن المعلوم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تنصت على المعلوم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تعديل على محتوى المعلوما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هجوم المزور أو المفبرك على المعلوم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ثغرات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 xml:space="preserve">الهندسة الإجتماعية 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أمن الإنترنت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عناوين الرقمية الإلكترونية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JO"/>
              </w:rPr>
              <w:t>تقنية تحويل العناوين الرقمية</w:t>
            </w:r>
            <w:r>
              <w:rPr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التشفير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  <w:t>خوارزميات التشفير</w:t>
            </w:r>
            <w:r>
              <w:rPr>
                <w:rtl w:val="true"/>
                <w:lang w:bidi="ar-JO"/>
              </w:rPr>
              <w:t>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إهتمت الشعوب قديماً بالحفاظ على سرية المعلومات ، وذلك للحفاظ على أسرارها وهيبتها ومكانتها ، ولإنجاح خططها العسكري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وإعتمدت سرية المعلومات على موثوقية حاملها وقدرتها  على توفير الظروف المناسبة لمنع إكتشاف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ع تطور العلم وإستخدام شبكات  الحاسوب ، كانت الحاجة أكثر إلحاحاً لإيجاد طرائق جديدة لحماية المعلومات ، فقد إبتدأت الطرق المادية ، ثم تطورت مع تطور العلم والشبكات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ناقش هذه الوحدة الأفكار التالي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أمن المعلومات وخصائصها الأساسية  والمخاطر التي تهدد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هندسة الإجتماعية مفهومها ، ومجالات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من الإنترنت والإعتداءات الإلكترونية على الويب  وتقنية تحويل العناوين الرقمية</w:t>
            </w:r>
            <w:r>
              <w:rPr>
                <w:rtl w:val="true"/>
              </w:rPr>
              <w:t>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عرف على أمن المعلومات وعناصره الأساسية وأهداف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حديد أنواع المخاطر والإعتداءات الإلكترونية ، التي تهدد الشبكات والضوابط المستخدمة للحد من هذه التهديدا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وضيح المقصود بالهندسة الإجتماعية وتحديد مجالاتها وذكر أمثلة علي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بيان آلية عمل تقنية تحويل العناوين الرقمية وتعداد أنماطه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توضيح المقصود بعناصر التشفير</w:t>
            </w:r>
            <w:r>
              <w:rPr>
                <w:rtl w:val="true"/>
              </w:rPr>
              <w:t>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التزام بقواعد وقوانين االسرية بالمعلومات والمحافظة عليها وتحقيق الموثوقية  العالية </w:t>
            </w:r>
            <w:r>
              <w:rPr>
                <w:rtl w:val="true"/>
              </w:rPr>
              <w:t>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شفير باستخدام خوارزمية الخط المتعرج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-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صفحة </w:t>
            </w:r>
            <w:r>
              <w:rPr/>
              <w:t>15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ك التشفير باستخدام خوارزمية الخط المتعرج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-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صفحة </w:t>
            </w:r>
            <w:r>
              <w:rPr/>
              <w:t>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واع تهديدات أمن المعلومات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صفحة </w:t>
            </w:r>
            <w:r>
              <w:rPr/>
              <w:t>13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عناوين الرقمية للشبكات والأجهز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-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صفحة </w:t>
            </w:r>
            <w:r>
              <w:rPr/>
              <w:t>14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نواع الخوازرميا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4-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صفحة </w:t>
            </w:r>
            <w:r>
              <w:rPr/>
              <w:t>148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16"/>
          <w:szCs w:val="16"/>
          <w:lang w:bidi="ar-EG"/>
        </w:rPr>
      </w:pPr>
      <w:r>
        <w:rPr>
          <w:sz w:val="16"/>
          <w:szCs w:val="16"/>
          <w:lang w:bidi="ar-EG"/>
        </w:rPr>
        <w:t>nEzAr</w:t>
      </w:r>
    </w:p>
    <w:sectPr>
      <w:type w:val="nextPage"/>
      <w:pgSz w:orient="landscape" w:w="16838" w:h="11906"/>
      <w:pgMar w:left="907" w:right="1181" w:gutter="0" w:header="0" w:top="576" w:footer="0" w:bottom="4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32:00Z</dcterms:created>
  <dc:creator>dawdaw</dc:creator>
  <dc:description/>
  <cp:keywords/>
  <dc:language>en-US</dc:language>
  <cp:lastModifiedBy>nEzAr Al-Akhras</cp:lastModifiedBy>
  <dcterms:modified xsi:type="dcterms:W3CDTF">2019-08-04T19:09:00Z</dcterms:modified>
  <cp:revision>11</cp:revision>
  <dc:subject/>
  <dc:title>تحـلـيــل الـمـحـتـــــوى</dc:title>
</cp:coreProperties>
</file>