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نشطة والفعاليات المتعلقة بخطة النهوض الوطني للعام الدراسي </w:t>
      </w:r>
      <w:r>
        <w:rPr>
          <w:b/>
          <w:bCs/>
          <w:sz w:val="28"/>
          <w:szCs w:val="28"/>
        </w:rPr>
        <w:t>2011/20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736"/>
        <w:gridCol w:w="3736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 والفعاليات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الة عم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ستور الأرد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نتماء للوطن والولاء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يادته الهاش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ظهار الدور القياد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أسرة الهاشمية عب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ف الطلاب بأهم المبادئ التي وردت في رسالة عما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ع الطلاب على نصوص الدستور الأردن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سيخ مفهوم الانتماء للوط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 بمبادئ  الثورة العربية الكبرى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 لوحة حائط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نصوص رسالة عمان من خلال الإذاعة المدر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وير رسالة عمان وعملها على شكل لوح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 توزيع الدستور الأردني على جميع طلاب المدرس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نصوص الدستور الأردني من خلال الإذاعة المدر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زيع صور جلالة الملك عبد الله الثاني بن الحسين حفظه الله تعالى على الصفو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 لوح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كلمات في الإذاعة المدر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ء كلمات في الإذاعة المدرسية عن انجازات جلالة الملك عبد الله الثاني ابن الحسين حفظه الله تعالى والعائلة الهاشم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ة المدرسة </w:t>
      </w:r>
      <w:r>
        <w:rPr>
          <w:b/>
          <w:bCs/>
          <w:sz w:val="28"/>
          <w:szCs w:val="28"/>
          <w:rtl w:val="true"/>
        </w:rPr>
        <w:t>:</w:t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2:11:00Z</dcterms:created>
  <dc:creator>مدرسة الجبل الآخضر</dc:creator>
  <dc:description/>
  <cp:keywords/>
  <dc:language>en-US</dc:language>
  <cp:lastModifiedBy>wesam</cp:lastModifiedBy>
  <cp:lastPrinted>2011-03-01T23:09:00Z</cp:lastPrinted>
  <dcterms:modified xsi:type="dcterms:W3CDTF">2012-02-18T11:32:00Z</dcterms:modified>
  <cp:revision>5</cp:revision>
  <dc:subject/>
  <dc:title>بسم الله الرحمن الرحيم</dc:title>
</cp:coreProperties>
</file>