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بسم الله الرحمن الرحيم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مدرسة المجر الأساسية المختل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JO"/>
        </w:rPr>
        <w:t>خطة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JO"/>
        </w:rPr>
        <w:t>استقبال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JO"/>
        </w:rPr>
        <w:t>طلبة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JO"/>
        </w:rPr>
        <w:t>الصف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JO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JO"/>
        </w:rPr>
        <w:t>الأساسي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JO"/>
        </w:rPr>
        <w:t>لعام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DecoType Naskh Variants"/>
          <w:b/>
          <w:bCs/>
          <w:sz w:val="40"/>
          <w:szCs w:val="40"/>
          <w:lang w:bidi="ar-JO"/>
        </w:rPr>
        <w:t>2012</w:t>
      </w:r>
      <w:r>
        <w:rPr>
          <w:rFonts w:cs="DecoType Naskh Variants"/>
          <w:b/>
          <w:bCs/>
          <w:sz w:val="40"/>
          <w:szCs w:val="40"/>
          <w:rtl w:val="true"/>
          <w:lang w:bidi="ar-JO"/>
        </w:rPr>
        <w:t xml:space="preserve"> / </w:t>
      </w:r>
      <w:r>
        <w:rPr>
          <w:rFonts w:cs="DecoType Naskh Variants"/>
          <w:b/>
          <w:bCs/>
          <w:sz w:val="40"/>
          <w:szCs w:val="40"/>
          <w:lang w:bidi="ar-JO"/>
        </w:rPr>
        <w:t>2013</w:t>
      </w:r>
      <w:r>
        <w:rPr>
          <w:rFonts w:cs="DecoType Naskh Variants"/>
          <w:b/>
          <w:bCs/>
          <w:sz w:val="40"/>
          <w:szCs w:val="40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  <w:lang w:bidi="ar-JO"/>
        </w:rPr>
        <w:t>م</w:t>
      </w:r>
    </w:p>
    <w:p>
      <w:pPr>
        <w:pStyle w:val="Normal"/>
        <w:jc w:val="left"/>
        <w:rPr>
          <w:rFonts w:cs="DecoType Naskh Variants"/>
          <w:b/>
          <w:b/>
          <w:bCs/>
          <w:sz w:val="40"/>
          <w:szCs w:val="40"/>
          <w:lang w:bidi="ar-JO"/>
        </w:rPr>
      </w:pPr>
      <w:r>
        <w:rPr>
          <w:rFonts w:cs="DecoType Naskh Variants"/>
          <w:b/>
          <w:bCs/>
          <w:sz w:val="40"/>
          <w:szCs w:val="40"/>
          <w:rtl w:val="true"/>
          <w:lang w:bidi="ar-JO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إجراءات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جهة المسؤولة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زمن</w:t>
            </w:r>
          </w:p>
        </w:tc>
      </w:tr>
      <w:tr>
        <w:trPr/>
        <w:tc>
          <w:tcPr>
            <w:tcW w:w="284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إعلان عن بدء تسجيل طلبة الصف الأول في الإذاعة المدرسية والمساجد والأهالي والمراكز الصحية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تابعة وملاحظة أسس تعليمات وقبول وتسجيل الطلبة في الصف الأول لعام </w:t>
            </w:r>
            <w:r>
              <w:rPr>
                <w:b/>
                <w:bCs/>
                <w:sz w:val="26"/>
                <w:szCs w:val="26"/>
                <w:lang w:bidi="ar-JO"/>
              </w:rPr>
              <w:t>2012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/ </w:t>
            </w:r>
            <w:r>
              <w:rPr>
                <w:b/>
                <w:bCs/>
                <w:sz w:val="26"/>
                <w:szCs w:val="26"/>
                <w:lang w:bidi="ar-JO"/>
              </w:rPr>
              <w:t>201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تأكد من الوثائق المطلوبة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كرت التطعيم 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شهادة الميلاد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سجل الطالب مختوما من المركز الصحي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) 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تابعة الإجراءات على مستوى المركز الصحي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تسجيل أسماء الطلبة المقبولين في سجل خاص يشمل على كامل المعلومات المطلوبة حسب التعليمات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طابقة الكشف مع الشهادات  في المديرية وتصديقها بالخاتم الرسمي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تشعيب الطلبة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تقديم الحلوى للطلبة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تعريف الطلبة بمرافق المدرسة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تسليم الكتب المدرسية والقرطاسية لهم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عقد اجتماع خاص بأولياء الأمور للتعرف على مهاراتهم وهواياتهم وأمراضهم وطرق التعامل معهم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إدارة المدرسية والسكرتير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سكرتير والمساعد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سكرتير والمساعد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دير المدرسة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دير المدرسة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سكرتير المدرسة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دير المدرسة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ربي الصف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ربي الص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سكرتير ومربي الصف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مدير المدرسة ومعلمي الصف الأول 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841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1/4/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1/4/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1/4/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1/4/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2/9/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2/9/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2/9/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أسبوع الأول والثا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أسبوع الأول والثا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أسبوع الأول والثا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بد الله قوقزة </w:t>
      </w:r>
      <w:r>
        <w:rPr>
          <w:b/>
          <w:bCs/>
          <w:sz w:val="28"/>
          <w:szCs w:val="28"/>
          <w:rtl w:val="true"/>
          <w:lang w:bidi="ar-JO"/>
        </w:rPr>
        <w:t>.</w:t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8:33:00Z</dcterms:created>
  <dc:creator>wesam</dc:creator>
  <dc:description/>
  <cp:keywords/>
  <dc:language>en-US</dc:language>
  <cp:lastModifiedBy>wesam</cp:lastModifiedBy>
  <dcterms:modified xsi:type="dcterms:W3CDTF">2012-09-03T18:48:00Z</dcterms:modified>
  <cp:revision>5</cp:revision>
  <dc:subject/>
  <dc:title>بسم الله الرحمن الرحيم</dc:title>
</cp:coreProperties>
</file>