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20"/>
        <w:gridCol w:w="3060"/>
        <w:gridCol w:w="1800"/>
        <w:gridCol w:w="1800"/>
        <w:gridCol w:w="1980"/>
        <w:gridCol w:w="1800"/>
        <w:gridCol w:w="828"/>
      </w:tblGrid>
      <w:tr>
        <w:trPr>
          <w:trHeight w:val="6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59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ظام الشم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كونات النظام الشمسي والظواهر التي تحدث فيه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JO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صف مدار الأرض حول الشمس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ضيض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والأوج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موقع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الشمس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والشكل الاهليلجي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تعرف اتجاه الحركة الحقيق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للأرض والظاهرية للشمس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تعممها على بقية الأجرام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سماوية 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صف حركات القمر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فسر تعاقب الفصول الأربع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استناداَ إلى ميل محور الأرض في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أثناء دورانها حول الشمس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تفسر سبب ظهور وجه واحد للقم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فسر اختلاف طول الليل والنه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تعرف العلاقة بين الوحدات الزمنية ودوران الأرض والقمر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نة ميلادية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سنة هجرية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شهر قمري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ربط بين أوقات الصلاة والمواق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لم المادة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 الختاتنه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3:09:00Z</dcterms:created>
  <dc:creator>Anass A. Khtatneh</dc:creator>
  <dc:description/>
  <cp:keywords/>
  <dc:language>en-US</dc:language>
  <cp:lastModifiedBy>USER</cp:lastModifiedBy>
  <dcterms:modified xsi:type="dcterms:W3CDTF">2008-02-10T13:09:00Z</dcterms:modified>
  <cp:revision>2</cp:revision>
  <dc:subject/>
  <dc:title>بسم الله الرحمن الرحيم</dc:title>
</cp:coreProperties>
</file>