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618"/>
        <w:gridCol w:w="3058"/>
        <w:gridCol w:w="1797"/>
        <w:gridCol w:w="1797"/>
        <w:gridCol w:w="1977"/>
        <w:gridCol w:w="1798"/>
        <w:gridCol w:w="828"/>
      </w:tblGrid>
      <w:tr>
        <w:trPr>
          <w:trHeight w:val="65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452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ولى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جـــوم والمجرات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نجوم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جرات والكــــون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وضح مفهوم كل من 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النجم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والمجرة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والكون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وضح مفهومي شدة اضاءة النجوم الظاهر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حدد العوامل التي تعتمد عليها شدة اضاءة النجوم الظاهر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خدم قوانين رياضية في التعبير عن شدة اضاءة النجوم وأقدارها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وضح مفهومي سطوع النجوم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أقدارها المطلق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يس أبعاد النجوم بمعرفة أقدارها الظاهرية و المطلق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حدد العوامل التي يعتمد عليها سطوع النجوم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بط بين أطياف النجوم ودرجات حرارتها السطحية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ومكوناتها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وسطوعها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طبق مسائل تتعلق بأطياف النجوم ودرجات حرارتها اعتمادا على قانون فين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معلم الملدة انس الختاتنة</w: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29:00Z</dcterms:created>
  <dc:creator>Anass A. Khtatneh</dc:creator>
  <dc:description/>
  <cp:keywords/>
  <dc:language>en-US</dc:language>
  <cp:lastModifiedBy>USER</cp:lastModifiedBy>
  <dcterms:modified xsi:type="dcterms:W3CDTF">2008-02-17T22:03:00Z</dcterms:modified>
  <cp:revision>3</cp:revision>
  <dc:subject/>
  <dc:title>بسم الله الرحمن الرحيم</dc:title>
</cp:coreProperties>
</file>