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20"/>
        <w:gridCol w:w="3060"/>
        <w:gridCol w:w="1800"/>
        <w:gridCol w:w="1800"/>
        <w:gridCol w:w="1980"/>
        <w:gridCol w:w="1800"/>
        <w:gridCol w:w="828"/>
      </w:tblGrid>
      <w:tr>
        <w:trPr>
          <w:trHeight w:val="6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59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ظام الشم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دورية في النظام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شمسي</w:t>
            </w:r>
            <w:r>
              <w:rPr>
                <w:b/>
                <w:bCs/>
                <w:lang w:bidi="ar-JO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ربط بين أوقات الصلاة والمواقع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JO"/>
              </w:rPr>
              <w:t>الظاهرية للشمس في اليوم الواح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فسر أطوار القمر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ودورانه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JO"/>
              </w:rPr>
              <w:t>وميل مستوى مداره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فسر الظواهر المرتبطة بدوران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أرض والقمر حول الشمس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كسوف والخسوف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JO"/>
              </w:rPr>
              <w:t>والجزر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صمم نموذجاَ لساعة شمسية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رصد حركتي القمر</w:t>
            </w:r>
            <w:r>
              <w:rPr>
                <w:b/>
                <w:bCs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rtl w:val="true"/>
                <w:lang w:bidi="ar-JO"/>
              </w:rPr>
              <w:t>الظاهر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 </w:t>
            </w:r>
            <w:r>
              <w:rPr>
                <w:b/>
                <w:b/>
                <w:bCs/>
                <w:rtl w:val="true"/>
                <w:lang w:bidi="ar-JO"/>
              </w:rPr>
              <w:t>والحقيقية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تصمم نموذجاَ رياضياَ يفس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JO"/>
              </w:rPr>
              <w:t>تساوي قرصي الشمس والقم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JO"/>
              </w:rPr>
              <w:t>ظاهرياَ على الرغم من اختلاف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JO"/>
              </w:rPr>
              <w:t>حجميهما وبعديهما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عمق الإيمان بالله سبحانه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قدر بديع صنع الله سبحانه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لم المادة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 الختاتنة</w:t>
      </w:r>
    </w:p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3:26:00Z</dcterms:created>
  <dc:creator>Anass A. Khtatneh</dc:creator>
  <dc:description/>
  <cp:keywords/>
  <dc:language>en-US</dc:language>
  <cp:lastModifiedBy>USER</cp:lastModifiedBy>
  <dcterms:modified xsi:type="dcterms:W3CDTF">2008-02-10T13:26:00Z</dcterms:modified>
  <cp:revision>2</cp:revision>
  <dc:subject/>
  <dc:title>بسم الله الرحمن الرحيم</dc:title>
</cp:coreProperties>
</file>