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م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ا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حية   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وصيل المياة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ت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ف أنواع الأنابيب المستعملة في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ديدات الصح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بعض أنواع العدد المستخدم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التمديدات الصح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أسماء قطع التوصيل واستعمالاتها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ون يعض قطع التمديدات الصح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يقدر أهميتها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متابعة اليوم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1:01:00Z</dcterms:modified>
  <cp:revision>8</cp:revision>
  <dc:subject/>
  <dc:title>خطة الدرس</dc:title>
</cp:coreProperties>
</file>