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جارة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إلكترونية            التقليدية والتجارة الإلكتروني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فهومي التجارة التقليد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جارة الإلكترون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ارن بين التجارة التقليدية والتجار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كترون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اعي الآداب العامة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تعمل تطبيقات التكنولوجيا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البيع والشراء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سويق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إلكترونية                 الإلكتروني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أساليب التسويق الإلكتروني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تعمل أساليب التسويق الإلكتروني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سويق المنتجات والمشاري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اعي الآداب العامة والقواعد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لاقية عند تصميم الإعلانات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تعمل تطبيقات التكنولوجيا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البيع والشراء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34:00Z</dcterms:modified>
  <cp:revision>10</cp:revision>
  <dc:subject/>
  <dc:title>خطة الدرس</dc:title>
</cp:coreProperties>
</file>