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كواه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ع الأجهزة الكهربائية  المنزلية         الكهربائية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رات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أنواع الأجهزة الكهربائ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عرف كيفية استعمال المكواه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هربائية ومجفف الشعر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ستعمل المكواة الكهربائية في كي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بس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اعي متطلبات الصحة والسلام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متابعة اليوم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جفف 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الأجهزة الكهربائية  المنزلية         الشعر 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أنواع الأجهزة الكهربائ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عمل مجفف الشعر لتجفيف الشعر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درك أهمية استعمال الأجهزة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هربائية في توفير الوقت والجهد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اعي متطلبات الصحة والسلام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دول المتابعة اليومي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440" w:right="1440" w:gutter="0" w:header="0" w:top="1258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8:00Z</dcterms:created>
  <dc:creator>1</dc:creator>
  <dc:description/>
  <cp:keywords/>
  <dc:language>en-US</dc:language>
  <cp:lastModifiedBy>Wesam Teetee</cp:lastModifiedBy>
  <cp:lastPrinted>2015-11-30T18:55:00Z</cp:lastPrinted>
  <dcterms:modified xsi:type="dcterms:W3CDTF">2016-10-29T11:23:00Z</dcterms:modified>
  <cp:revision>9</cp:revision>
  <dc:subject/>
  <dc:title>خطة الدرس</dc:title>
</cp:coreProperties>
</file>