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خطــــــــة الفصليـــــــــة للعام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               عنوان الوحدة </w:t>
      </w:r>
      <w:r>
        <w:rPr>
          <w:rtl w:val="true"/>
        </w:rPr>
        <w:t>:</w:t>
      </w:r>
      <w:r>
        <w:rPr>
          <w:rtl w:val="true"/>
        </w:rPr>
        <w:t xml:space="preserve">من قضايا الشعر في الأندلس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</w:rPr>
        <w:t>2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70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ل الذاتي 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حدد أبرز قضايا الشعر ف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أندلس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جـــــع تاريخ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تب التاريخ الأندلس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العم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62865</wp:posOffset>
                      </wp:positionV>
                      <wp:extent cx="14859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4.95pt" to="696.5pt,4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يعرف أشهر شعراء العصر الأندلسي، وتقرأ نماذج من أشعارهم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يعرف مصادر الجمال في البيئة الأندلس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عرف كلا من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>الوصف الجمالي، والوصف الإنساني، والوصف التأملي، ويتمثل على كل منها بشواهد شعر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بين موقف ملوك المسلمين عامة، وملوك المغرب العربي خاصة، من استغاثة المسلمين في الأندلس، ويعلله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سمي أشهر الشاعرات الأندلسيات، وتقرأ نماذج من أشعارهن، وتحلله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حدد أبرز قضايا الشعر ف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أندلس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يعرف مصادر الجمال في البيئة الأندلس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يعرف أشهر شعراء العصر الأندلسي، وتقرأ نماذج من أشعارهم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 للعام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               عنوان الوحدة </w:t>
      </w:r>
      <w:r>
        <w:rPr>
          <w:rtl w:val="true"/>
        </w:rPr>
        <w:t>:</w:t>
      </w:r>
      <w:r>
        <w:rPr>
          <w:rtl w:val="true"/>
        </w:rPr>
        <w:t xml:space="preserve">من قضايا النثر في الأندلس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</w:rPr>
        <w:t>15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70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يبين أبرز قضايا النثر الأندلسي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جـــــع تاريخ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تب التاريخ الأندلس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العم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رض تقديمي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62865</wp:posOffset>
                      </wp:positionV>
                      <wp:extent cx="14859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4.95pt" to="696.5pt,4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عرف الرسائل الديوانية من حيث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>مفهومها، وأقسامها، ومنزلة كتابها والشروط التي يجب توافرها فيهم، وسماتها الفن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يعرف الرسائل الإخوانية من حيث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>موضوعاتها، وأشهر كتابها، وأنواعها، وسماتها الفن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يعرف الرسائل الأدبية، وييبين دور الكتابة التاريخية في حفظ تاريخ الحضارة العربية الإسلامية في الأندلس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يعرف الخطابة، ويذكر محاوره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، وأشهر الخطباء في الأندلس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يعرف التوقيعات، ويعلل اعتمادها على الإيجاز والاختصار، ويبين مصادرها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يعرف المناظرات، وتذكر محاورها</w:t>
            </w:r>
            <w:r>
              <w:rPr>
                <w:rtl w:val="true"/>
                <w:lang w:bidi="ar-JO"/>
              </w:rPr>
              <w:t xml:space="preserve">،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بين أبرز قضايا النثر الأندلسي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عرف الرسائل الديوانية من حيث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فهومها، وأقسامها، ومنزلة كتابها والشروط التي يجب توافرها فيهم، وسماتها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  </w:t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 للعام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عنوان الوحدة </w:t>
      </w:r>
      <w:r>
        <w:rPr>
          <w:rtl w:val="true"/>
        </w:rPr>
        <w:t>:</w:t>
      </w:r>
      <w:r>
        <w:rPr>
          <w:rtl w:val="true"/>
        </w:rPr>
        <w:t xml:space="preserve">من قضايا الشعر في االعصور الفاطمي والأيوبي والمملوكي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</w:rPr>
        <w:t>2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70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آراء التي تناولت ظهور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جـــــع تاريخ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تب التاريخ الأندلس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العم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رض تقديمي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62865</wp:posOffset>
                      </wp:positionV>
                      <wp:extent cx="14859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4.95pt" to="696.5pt,4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هر المتصوفة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يان ابرز الطرق الصوفية ومناقشة مصطلحات التصو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ستعراض موضوعات الشعر الصوفي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ذكر أبرز أعلام التصوف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يان خصائص الشعر الصوفي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آراء التي تناولت ظهور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هر المتصوفة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 للعام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عنوان الوحدة </w:t>
      </w:r>
      <w:r>
        <w:rPr>
          <w:rtl w:val="true"/>
        </w:rPr>
        <w:t>:</w:t>
      </w:r>
      <w:r>
        <w:rPr>
          <w:rtl w:val="true"/>
        </w:rPr>
        <w:t xml:space="preserve">من قضايا النثر في االعصور الفاطمي والأيوبي والمملوكي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</w:rPr>
        <w:t>1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70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عرف مفهوم الموسوعات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جـــــع تاريخ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تب التاريخ الأندلس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العم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رض تقديمي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62865</wp:posOffset>
                      </wp:positionV>
                      <wp:extent cx="14859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4.95pt" to="696.5pt,4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ضح العوامل التي  ساعدت على ظهور الموسوعات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عدد أبرز الموسوعات في العصرين الأيوبي والمملوكي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سمي أشهر الرحالة العرب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أبرز الأشكال السردية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عرف فن السيرة الذاتية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4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802" w:right="-108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62" w:right="-1080" w:hanging="0"/>
      <w:jc w:val="left"/>
    </w:pPr>
    <w:rPr>
      <w:rFonts w:ascii="Arial" w:hAnsi="Arial" w:cs="Arial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36:00Z</dcterms:created>
  <dc:creator>*</dc:creator>
  <dc:description/>
  <cp:keywords/>
  <dc:language>en-US</dc:language>
  <cp:lastModifiedBy>USER</cp:lastModifiedBy>
  <cp:lastPrinted>2008-08-28T10:10:00Z</cp:lastPrinted>
  <dcterms:modified xsi:type="dcterms:W3CDTF">2009-10-20T16:36:00Z</dcterms:modified>
  <cp:revision>2</cp:revision>
  <dc:subject/>
  <dc:title>التأمل الذاتي </dc:title>
</cp:coreProperties>
</file>