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520" w:hanging="0"/>
        <w:jc w:val="left"/>
        <w:rPr>
          <w:lang w:eastAsia="en-US"/>
        </w:rPr>
      </w:pPr>
      <w:r>
        <w:rPr>
          <w:rtl w:val="true"/>
          <w:lang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6485</wp:posOffset>
                </wp:positionH>
                <wp:positionV relativeFrom="paragraph">
                  <wp:posOffset>-5080</wp:posOffset>
                </wp:positionV>
                <wp:extent cx="10181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1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 الثانوية للب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بســـــم الله الرحمن الرحي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خطة المستوى الرابـع للعا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07/200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ــادة اللغة العرب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خصص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لمة 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1.7pt;height:54.7pt;mso-wrap-distance-left:9.05pt;mso-wrap-distance-right:9.05pt;mso-wrap-distance-top:0pt;mso-wrap-distance-bottom:0pt;margin-top:-0.4pt;mso-position-vertical-relative:text;margin-left:8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 الثانوية للبن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         بســـــم الله الرحمن الرحي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خطة المستوى الرابـع للعا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007/200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ي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مــادة اللغة العربي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تخصص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علمة 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252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252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52"/>
        <w:gridCol w:w="4500"/>
        <w:gridCol w:w="3060"/>
        <w:gridCol w:w="2340"/>
        <w:gridCol w:w="1800"/>
      </w:tblGrid>
      <w:tr>
        <w:trPr>
          <w:trHeight w:val="7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هــــــر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حتــــــو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ــــــ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ت التعليــ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العـــامــــ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ـــــ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لت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ـــ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وسائل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ستراتيجيات التقويم وأدواتـــــــــ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>الملاحـظــــات</w:t>
            </w:r>
          </w:p>
        </w:tc>
      </w:tr>
      <w:tr>
        <w:trPr>
          <w:trHeight w:val="80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ــــبا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لأسبوع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ول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و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ثـــالث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الرابــــع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آذا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أســبوع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ول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والثاني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ثـــالث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ابــــــ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نحـــــــو وصرف</w:t>
            </w:r>
            <w:r>
              <w:rPr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ــــــــد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تعريفه، إعرابه ، أقسامه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مطابق ، البعض من الكل ، الاشتمال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عمل المصدر والمشتقات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ضايا أدب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right="0" w:hanging="360"/>
              <w:jc w:val="left"/>
              <w:rPr/>
            </w:pPr>
            <w:r>
              <w:rPr>
                <w:rtl w:val="true"/>
              </w:rPr>
              <w:t xml:space="preserve">الشعر العربي في العصر الحديث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right="0" w:hanging="360"/>
              <w:jc w:val="left"/>
              <w:rPr/>
            </w:pPr>
            <w:r>
              <w:rPr>
                <w:rtl w:val="true"/>
              </w:rPr>
              <w:t xml:space="preserve">الاتجاه المحافظ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right="0" w:hanging="360"/>
              <w:jc w:val="left"/>
              <w:rPr/>
            </w:pPr>
            <w:r>
              <w:rPr>
                <w:rtl w:val="true"/>
              </w:rPr>
              <w:t xml:space="preserve">الاتجاه الرومانس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7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لاغة والنقد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792" w:right="0" w:hanging="360"/>
              <w:jc w:val="left"/>
              <w:rPr/>
            </w:pPr>
            <w:r>
              <w:rPr>
                <w:rtl w:val="true"/>
              </w:rPr>
              <w:t xml:space="preserve">المنهج التاريخ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792" w:right="0" w:hanging="360"/>
              <w:jc w:val="left"/>
              <w:rPr/>
            </w:pPr>
            <w:r>
              <w:rPr>
                <w:rtl w:val="true"/>
              </w:rPr>
              <w:t xml:space="preserve">المنهج النفس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792" w:right="0" w:hanging="360"/>
              <w:jc w:val="left"/>
              <w:rPr/>
            </w:pPr>
            <w:r>
              <w:rPr>
                <w:rtl w:val="true"/>
              </w:rPr>
              <w:t xml:space="preserve">الشكلان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حـــــــو وصرف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تعجب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نس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ضايا أدب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Heading5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32" w:right="0" w:hanging="360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لامح من الشعر الوطني</w:t>
            </w:r>
          </w:p>
          <w:p>
            <w:pPr>
              <w:pStyle w:val="Normal"/>
              <w:numPr>
                <w:ilvl w:val="0"/>
                <w:numId w:val="7"/>
              </w:numPr>
              <w:ind w:left="432" w:right="0" w:hanging="360"/>
              <w:jc w:val="left"/>
              <w:rPr/>
            </w:pPr>
            <w:r>
              <w:rPr>
                <w:rtl w:val="true"/>
              </w:rPr>
              <w:t xml:space="preserve">شعر الثورة العربية الكبرى </w:t>
            </w:r>
          </w:p>
          <w:p>
            <w:pPr>
              <w:pStyle w:val="Normal"/>
              <w:numPr>
                <w:ilvl w:val="0"/>
                <w:numId w:val="7"/>
              </w:numPr>
              <w:ind w:left="432" w:right="0" w:hanging="360"/>
              <w:jc w:val="left"/>
              <w:rPr/>
            </w:pPr>
            <w:r>
              <w:rPr>
                <w:rtl w:val="true"/>
              </w:rPr>
              <w:t xml:space="preserve">شعر المقاومة الفلسطينية </w:t>
            </w:r>
          </w:p>
          <w:p>
            <w:pPr>
              <w:pStyle w:val="Normal"/>
              <w:numPr>
                <w:ilvl w:val="0"/>
                <w:numId w:val="7"/>
              </w:numPr>
              <w:ind w:left="432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tl w:val="true"/>
              </w:rPr>
              <w:t xml:space="preserve">من قضايا النثر العربي في العصر الحديث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7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لاغة والنقد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ذاهب الأدبي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كلاسيكية ، الرومانسية ، الواقعية ، الرمزي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قرأ النصوص والأمثلة قراءة صحيح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ميز التراكيب النحوية وأساليبها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عرف المناهج النقد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حدد المعايير والأسس التي تقوم عليها ل منهج من المناهج النقد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عرف المقصود بالاتجا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الأدبية الوارد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فرق بين المحافظين وجماعة الديوان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علل تسمية شعر المهجر وسماته الفن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ميز الأساليب النحو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عرف المذاهب النقد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لم بأبرز المؤلفات النقدية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ميز بين النصوص  الأدبية من حيث المذهب الأدبي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سمي عدداً من شعراء الثورة العربية الكبرى وتستشهد بأشعارهم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تعرف العوامل التي  أسهمت في حركة النقد الغربي الحديث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راتيجيـــــــــــــة التدريس المباشر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قراءة المباشر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شرح والتوضيح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حوار والمناقش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عمل في الكتاب المدرسي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سبورة والطباشير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أوراق عمل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ستراتيجية التعلّـم من خلال النشاطات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ind w:left="432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بحث في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الإنترنت 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ind w:left="43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عروض التقديم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43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عمل الأبحاث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45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راتيجيــــــــة التعلــــــّـم التعاونيّ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عمل الجماعيّ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ستراتيجية الملاحظة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أداة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سلم التقدير </w:t>
            </w:r>
            <w:r>
              <w:rPr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قائمة الشطب </w:t>
            </w:r>
            <w:r>
              <w:rPr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ستراتيجية الورقة والقلم</w:t>
            </w:r>
            <w:r>
              <w:rPr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أداة </w:t>
            </w:r>
            <w:r>
              <w:rPr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اختبارات </w:t>
            </w:r>
            <w:r>
              <w:rPr>
                <w:rtl w:val="true"/>
                <w:lang w:eastAsia="en-US" w:bidi="ar-JO"/>
              </w:rPr>
              <w:t>القصيرة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ستراتيجية التقويم المعتمد على الأداء </w:t>
            </w:r>
            <w:r>
              <w:rPr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أداة</w:t>
            </w:r>
            <w:r>
              <w:rPr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</w:t>
            </w:r>
            <w:r>
              <w:rPr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أسئلة وتطبيقات الكتاب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  <w:t>3/2/2008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دء الدراسة للمستوى الرابع</w:t>
            </w:r>
          </w:p>
        </w:tc>
      </w:tr>
    </w:tbl>
    <w:p>
      <w:pPr>
        <w:pStyle w:val="Normal"/>
        <w:ind w:left="0" w:right="252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252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252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5220"/>
        <w:gridCol w:w="3060"/>
        <w:gridCol w:w="1980"/>
        <w:gridCol w:w="1188"/>
      </w:tblGrid>
      <w:tr>
        <w:trPr>
          <w:trHeight w:val="88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يســــ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لأسبوع </w:t>
            </w:r>
            <w:r>
              <w:rPr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ول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و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ثـــالث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والرابــــع</w:t>
            </w:r>
          </w:p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نحـــــــو وصرف</w:t>
            </w:r>
            <w:r>
              <w:rPr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التصغيــــــــ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ضايا أدب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right="0" w:hanging="360"/>
              <w:jc w:val="left"/>
              <w:rPr/>
            </w:pPr>
            <w:r>
              <w:rPr>
                <w:rtl w:val="true"/>
              </w:rPr>
              <w:t xml:space="preserve">الفنون النثرية العربي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72" w:right="0" w:hanging="0"/>
              <w:jc w:val="left"/>
              <w:rPr/>
            </w:pPr>
            <w:r>
              <w:rPr>
                <w:rtl w:val="true"/>
              </w:rPr>
              <w:t xml:space="preserve">المقال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خاطر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قصة القصير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رواي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مسرحي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فن السيرة الذاتية والغير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7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لاغة والنقد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الحركة النقدية في الأردن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رحلة التأسي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4120" w:leader="none"/>
              </w:tabs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حركة النقدية في الأردن في الخمسينات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حركة النقدية في الأردن في الستينات والسبعينات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حركة النقدية في الأردن في الثمانينات وما بعده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صغر الكلمات وفق قواعد التصغير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ميز بين التصغير والنسب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تعرف أبرز ملامح الحركة النقدية في الأردن والحركة الأدب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عرف المعنى الاصطلاحيّ لكل فن من الفنون النثر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تتبع تطور القصة القصيرة في الأردن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ميز بين السيرة الذاتية والسيرة الغير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علل ضرورة توافر شروط فطرية وأخرى مكتسبة في كاتب السير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راتيجيــــــــــة التدريس المباشر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قراءة المباشر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شرح والتوضيح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حوار والمناقش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عمل في الكتاب المدرسي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سبورة والطباشير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أوراق عمل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أنشطة الكتاب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ستراتيجية التفكير الناقد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إبداء الرأي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راتيجيــــة التعلّـــــــــم التعاونيّ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عمل الجماعيّ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ســـــتراتيجيــــــة الملاحظـــــــــــــة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أداة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سلم التقدير </w:t>
            </w:r>
            <w:r>
              <w:rPr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قائمة الشطب </w:t>
            </w:r>
            <w:r>
              <w:rPr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سجل  قصصي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ستراتيجيــــــات التقويم الذات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أداة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ســــلم التقديـــر اللفظي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 xml:space="preserve">قائمة الشطب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ســـــتراتيجيـــة مراجعــــة الذات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أداة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سجل سير التعلّـم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  <w:lang w:eastAsia="en-US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/5/200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ختبارات التحصيلية المدرسية  للمستوى الرابع</w:t>
            </w:r>
          </w:p>
        </w:tc>
      </w:tr>
    </w:tbl>
    <w:p>
      <w:pPr>
        <w:pStyle w:val="Normal"/>
        <w:ind w:left="0" w:right="252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360" w:footer="709" w:bottom="1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952" w:leader="none"/>
      </w:tabs>
      <w:ind w:left="0" w:right="252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720" w:hanging="0"/>
      <w:jc w:val="center"/>
    </w:pPr>
    <w:rPr>
      <w:b/>
      <w:bCs/>
      <w:sz w:val="28"/>
      <w:szCs w:val="28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28:00Z</dcterms:created>
  <dc:creator>ABD</dc:creator>
  <dc:description/>
  <cp:keywords/>
  <dc:language>en-US</dc:language>
  <cp:lastModifiedBy>jnooooon</cp:lastModifiedBy>
  <cp:lastPrinted>2008-02-07T08:53:00Z</cp:lastPrinted>
  <dcterms:modified xsi:type="dcterms:W3CDTF">2010-02-15T08:49:00Z</dcterms:modified>
  <cp:revision>4</cp:revision>
  <dc:subject/>
  <dc:title>الخطة الفصلية       للفصل الدراسي الثاني        للمرحلة الثانوية           المستوى الثاني والرابع          في مادة النحو والصر</dc:title>
</cp:coreProperties>
</file>