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693"/>
        <w:gridCol w:w="2513"/>
        <w:gridCol w:w="1976"/>
        <w:gridCol w:w="1461"/>
        <w:gridCol w:w="3229"/>
        <w:gridCol w:w="1440"/>
        <w:gridCol w:w="916"/>
      </w:tblGrid>
      <w:tr>
        <w:trPr>
          <w:trHeight w:val="3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rtl w:val="true"/>
              </w:rPr>
              <w:t>التقويـــــــ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2965</wp:posOffset>
                      </wp:positionH>
                      <wp:positionV relativeFrom="paragraph">
                        <wp:posOffset>-582295</wp:posOffset>
                      </wp:positionV>
                      <wp:extent cx="1837690" cy="357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معلمة المادة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إيناس أبوعفيفة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8.15pt;mso-wrap-distance-left:9.05pt;mso-wrap-distance-right:9.05pt;mso-wrap-distance-top:0pt;mso-wrap-distance-bottom:0pt;margin-top:-45.85pt;mso-position-vertical-relative:text;margin-left:567.9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معلمة المادة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إيناس أبوعفيفة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 والمهــــارات</w: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والأنشــــــط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178550</wp:posOffset>
                      </wp:positionH>
                      <wp:positionV relativeFrom="paragraph">
                        <wp:posOffset>-696595</wp:posOffset>
                      </wp:positionV>
                      <wp:extent cx="4466590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65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تحليل محتوى لمادة اللغة العربية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خصص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) 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  <w:lang w:eastAsia="en-US"/>
                                    </w:rPr>
                                    <w:t>المستوى الرابع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للصف الثاني الثانوي الأدبي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1.7pt;height:45.7pt;mso-wrap-distance-left:9.05pt;mso-wrap-distance-right:9.05pt;mso-wrap-distance-top:0pt;mso-wrap-distance-bottom:0pt;margin-top:-54.85pt;mso-position-vertical-relative:text;margin-left:486.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تحليل محتوى لمادة اللغة العربي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خص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) 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eastAsia="en-US"/>
                              </w:rPr>
                              <w:t>المستوى الرابع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للصف الثاني الثانوي الأدبي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ind w:left="0"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ascii="Times New Roman" w:hAnsi="Times New Roman" w:cs="Times New Roman"/>
                <w:rtl w:val="true"/>
                <w:lang w:eastAsia="en-US"/>
              </w:rPr>
              <w:t>قيم واتجاهات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حقائق وأفكا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فاهيم والمصطلحـات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ar-S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16575</wp:posOffset>
                      </wp:positionH>
                      <wp:positionV relativeFrom="paragraph">
                        <wp:posOffset>-582295</wp:posOffset>
                      </wp:positionV>
                      <wp:extent cx="1723390" cy="3575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قضايـــا الأدبيـــــ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8.15pt;mso-wrap-distance-left:9.05pt;mso-wrap-distance-right:9.05pt;mso-wrap-distance-top:0pt;mso-wrap-distance-bottom:0pt;margin-top:-45.85pt;mso-position-vertical-relative:text;margin-left:442.2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القضايـــا الأدبيـــــ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النتاجـــــــــــات العامـــــــــ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عنـــــــوان الوحـــــــدة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-3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-31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>الوحدة</w:t>
            </w:r>
          </w:p>
        </w:tc>
      </w:tr>
      <w:tr>
        <w:trPr>
          <w:trHeight w:val="4542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ستراتيجية الملاحظ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دا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قائمة الشطب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اختبارات القصير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تعرف أنواع الأدب الشعريّ العربيّ وتتذوقه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58" w:right="0" w:hanging="58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باتجاهاتها المختلف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اتجاهات المحافظة مثل مدرسة الإحياء وجماعة أبولو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تجاهات تجديدية مثل شعراء المهجر وشعر التفعيل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اتجاه المحافظ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درسة الإحياء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الاتجاه الرومانسي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جماعة أبولو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شعراء المهجر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رف المقصود بالاتجا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الأدبية الوارد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فرق بين المحافظين وجماعة الديوان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علل تسمية شعر المهجر وسماته الفني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تسمي عدداً من شعراء الثورة العربية الكبرى وتستشهد بأشعارهم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عرف المقصود بالاتجا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الأدبية الواردة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فرق بين المحافظين وجماعة الديوان </w:t>
            </w:r>
            <w:r>
              <w:rPr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علل تسمية شعر المهجر وسماته الفنية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تجاهات الشعر العربيّ  في العصر الحديث 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اتجاهات المختلفة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محافظ ، الرومانسي ، شعر التفعيل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US"/>
              </w:rPr>
              <w:t xml:space="preserve">الخامسة </w:t>
            </w:r>
          </w:p>
        </w:tc>
      </w:tr>
      <w:tr>
        <w:trPr>
          <w:trHeight w:val="229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ستراتيجية الورقة والقل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72" w:right="0" w:hanging="7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-   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الاختبارات القصيرة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استراتيجية التقويم المعتمد على الأداء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سلم التقدير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أسئلة وتطبيقات الكتا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 xml:space="preserve">استراتيجية التعلّـم التعاونيّ </w:t>
            </w:r>
            <w:r>
              <w:rPr>
                <w:rtl w:val="true"/>
                <w:lang w:eastAsia="en-US"/>
              </w:rPr>
              <w:t>:</w:t>
            </w:r>
          </w:p>
          <w:p>
            <w:pPr>
              <w:pStyle w:val="Normal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عمل الجماعيّ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)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دريس المباشر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قراءة المباشر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شرح والتوضيح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حوار والمناقش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TextBody"/>
              <w:tabs>
                <w:tab w:val="clear" w:pos="720"/>
                <w:tab w:val="left" w:pos="1152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rtl w:val="true"/>
                <w:lang w:eastAsia="en-US"/>
              </w:rPr>
            </w:r>
          </w:p>
          <w:p>
            <w:pPr>
              <w:pStyle w:val="TextBody"/>
              <w:tabs>
                <w:tab w:val="clear" w:pos="720"/>
                <w:tab w:val="left" w:pos="1152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استراتيجية التفكير الناقد </w:t>
            </w:r>
            <w:r>
              <w:rPr>
                <w:rFonts w:cs="Times New Roman" w:ascii="Times New Roman" w:hAnsi="Times New Roman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</w:t>
            </w:r>
            <w:r>
              <w:rPr>
                <w:rtl w:val="true"/>
                <w:lang w:eastAsia="en-US"/>
              </w:rPr>
              <w:t xml:space="preserve">إبداء الرأي </w:t>
            </w:r>
          </w:p>
          <w:p>
            <w:pPr>
              <w:pStyle w:val="Normal"/>
              <w:ind w:left="57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تعرف أنواع الأدب النثريّ العربيّ وتتذوقه</w:t>
            </w:r>
          </w:p>
          <w:p>
            <w:pPr>
              <w:pStyle w:val="Normal"/>
              <w:ind w:left="58" w:right="0" w:hanging="58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اللغة العربية باتجاهاتها المختلفة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أدب العربيّ أخذ بعض الفنون النثرية متأثراً بالغرب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تقدر وتعتز بالآداب العربي النثرية المختلفة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مقالة، الخاطرة ،القصة القصيرة ،الرواية ، المسرحية ، الفنون النثرية المستحدث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سمي عدداً من شعراء الثورة العربية الكبرى وتستشهد بأشعارهم </w:t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ميز الفن النثري من بين فنون نثرية متعددة </w:t>
            </w:r>
            <w:r>
              <w:rPr>
                <w:rtl w:val="true"/>
              </w:rPr>
              <w:t>.</w:t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تتعرف العوامل المؤثرة في النثر العربيّ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من قضايا النثر العربيّ في العصر الحديث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عوامل المؤثرة في النثر العربيّ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نون النثرية المستحدثة مثل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المقالة، الخاطرة ،القصة القصيرة ،الرواية ، المسرحية </w:t>
            </w:r>
            <w:r>
              <w:rPr>
                <w:rtl w:val="true"/>
                <w:lang w:eastAsia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سادسة </w:t>
            </w:r>
          </w:p>
        </w:tc>
      </w:tr>
    </w:tbl>
    <w:p>
      <w:pPr>
        <w:pStyle w:val="Normal"/>
        <w:ind w:left="-1162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985</wp:posOffset>
                </wp:positionH>
                <wp:positionV relativeFrom="paragraph">
                  <wp:posOffset>372110</wp:posOffset>
                </wp:positionV>
                <wp:extent cx="36664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معلمة المادة       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إيناس أبو عفيف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6.7pt;mso-wrap-distance-left:9.05pt;mso-wrap-distance-right:9.05pt;mso-wrap-distance-top:0pt;mso-wrap-distance-bottom:0pt;margin-top:29.3pt;mso-position-vertical-relative:text;margin-left:580.5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  <w:t xml:space="preserve">معلمة المادة        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إيناس أبو عفيف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58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sz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25" w:right="0" w:hanging="0"/>
      <w:jc w:val="left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right="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0:00Z</dcterms:created>
  <dc:creator>mufeed</dc:creator>
  <dc:description/>
  <dc:language>en-US</dc:language>
  <cp:lastModifiedBy>mufeed</cp:lastModifiedBy>
  <cp:lastPrinted>2008-02-10T11:46:00Z</cp:lastPrinted>
  <dcterms:modified xsi:type="dcterms:W3CDTF">2008-02-11T19:25:00Z</dcterms:modified>
  <cp:revision>35</cp:revision>
  <dc:subject/>
  <dc:title>التقويم</dc:title>
</cp:coreProperties>
</file>