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0"/>
        <w:gridCol w:w="4500"/>
        <w:gridCol w:w="3060"/>
        <w:gridCol w:w="1980"/>
        <w:gridCol w:w="1440"/>
      </w:tblGrid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نوا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JO"/>
              </w:rPr>
            </w:pPr>
            <w:r>
              <w:rPr>
                <w:szCs w:val="32"/>
                <w:rtl w:val="true"/>
                <w:lang w:bidi="ar-JO"/>
              </w:rPr>
              <w:t>النتاج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JO"/>
              </w:rPr>
            </w:pPr>
            <w:r>
              <w:rPr>
                <w:szCs w:val="32"/>
                <w:rtl w:val="true"/>
                <w:lang w:bidi="ar-JO"/>
              </w:rPr>
              <w:t>استراتيجيات التعل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لاحظات</w:t>
            </w:r>
          </w:p>
        </w:tc>
      </w:tr>
      <w:tr>
        <w:trPr>
          <w:trHeight w:val="1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آ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يل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أولى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ثان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آيات من سورة  الإسرا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 الخطب الملكية السامي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قرأ الطالب الدرس قراءة جهرية صحيح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عرف إلى سورة الإسراءوسمايها الفن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فسر الطالبة المفردات الصعب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رب الطالبة الكلمات إعرابا تاماً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حدد السمات الفنية للخطاب الملكي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كتب الطالبة مقالة عن الإرهاب موضحة أثره السلبي في المجتمع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ميز الطالبة القضايا اللغوية و النحوية المتنوعة مثل بناء الأفغال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Cs w:val="32"/>
                <w:rtl w:val="true"/>
              </w:rPr>
              <w:t>يتمثل الطالبة القيم السامية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اءات الصامتة والمحاكاة والتفسير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اقشة والتحلي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شرط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ب النحو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ب التفسي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بورة و الطباشي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وار والتوضيح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ابة الموضوع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نترن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ختبارات شفوية وكتاب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ل الأسئل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جبات الاستماع الأكاديم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تابعة الطال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صويب الأخط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1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شرين الا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ثالثة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اب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و لد الهدى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الأوزون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رأ الطالبة الدرس قراءة جهرية صحيح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رجم لحياة الشاعر أحمد شوقي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عرف الى المدائح النبو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تخرج الأفكار الرئيسة والعواطف والصور الفن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فسر الطالبة المفردات الصعب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رب الطالبة الكلمات إعرابا تاماً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حدد الطالبة العلاقة بين العواصف الرعدية ووفرة الصيد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كتب الطالبة موضوعاً عن غاز الأوزون بوصفه علاجا تكمليا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ميز الطالبة القضايا اللغوية و النحوية المتنوعة مثل العدد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Cs w:val="32"/>
                <w:rtl w:val="true"/>
              </w:rPr>
              <w:t>يتمثل الطالبة القيم الساميةكالعدل و الإيمان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اءات الصامتة والمحاكاة والتفسير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اقشة والتحلي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ب النحو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بورة و الطباشي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وار والتوضيح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تحدث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شاطات محوسب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ختبارات شفوية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حفظ الأبيات وتسميعه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ل الأسئل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ج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تابعة الطالبات الاستماع الأكاديم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صويب الأخط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ختبار الاول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شرين 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خامس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ادس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اب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قوق الأطفا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صة البئ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فاطم قبل بينك متعين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قرأ الطالبة الدرس قراءة جهرية صحيح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طبق نحوياًو صرفياً على النص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فسر الطالبة المفردات الصعب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رب الطالبة الكلمات إعرابا تاماً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حدث الطالبة عن حقوق الأطفال مبدية رأيها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عرف إلى القصة و عناصرها الفن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رجم لحياة الشاعر المثقب العبدي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مكن الطالبة من نثر قصيدة المثقب العبدي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وضح الصور الفن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يفهم الطالبة القضايا اللغوية و النحوية المتنوعة مثل المشتقات والجمل التي لها محل من الإعراب </w:t>
            </w:r>
          </w:p>
          <w:p>
            <w:pPr>
              <w:pStyle w:val="Normal"/>
              <w:ind w:left="36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اءات الصامتة والمحاكاة والتفسير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اقشة والتحلي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ب النحو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بورة و الطباشي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وار والتوضيح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تابة الموضوع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طبيق النحوي والصرف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شاطات محوس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ختبارات شفو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ل الأسئل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ج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ماع الأكاديم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تابعة الطال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صويب الأخط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1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انون الا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ثامن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اس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ز الدين القسام يصعد إلى يعبد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عروض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حر الهزج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حر الرم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البحر المديد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قرأ الطالبة الدرس قراءة جهرية صحيح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فسر الطالبة المفردات الصعب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رب الطالبة الكلمات إعرابا تاماً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ستخرج الأفكار الرئيسة من درس عز الدين القسام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فهم الطالبة القضايا اللغوية و النحوية المتنوعة مثل الممنوع من الصرف و الحال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كتب مقالة عن أحد أبطال الأردن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فظ مفاتيح البحور الشعر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كتب الأبياي الشعرية عروضياً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سم المقاطع العروضية إلى يفعيلات وفقاً لوزن البيت الشعر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ذكر اسم البحر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تمكن من حل التدريبات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Cs w:val="32"/>
                <w:rtl w:val="true"/>
              </w:rPr>
              <w:t>يتمثل الطالبة القيم السامية و الاتجاها</w:t>
            </w:r>
            <w:r>
              <w:rPr>
                <w:szCs w:val="32"/>
                <w:rtl w:val="true"/>
              </w:rPr>
              <w:t>ت</w:t>
            </w:r>
            <w:r>
              <w:rPr>
                <w:szCs w:val="32"/>
                <w:rtl w:val="true"/>
              </w:rPr>
              <w:t xml:space="preserve"> الايجابية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اءات الصامتة والمحاكاة والتفسيرية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اقشة والتحليل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قطيع الأبيات على السبور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وار والتوضيح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ختبارات شفو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ختبارات كتابي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حل الأسئل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ج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صحيح الاوراق والدفاتر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تابعة الطالبا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صويب الأخط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ختبار الثاني</w:t>
            </w:r>
          </w:p>
        </w:tc>
      </w:tr>
      <w:tr>
        <w:trPr>
          <w:trHeight w:val="1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انون 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راجعة عامة للمادة كاملة استعداداً للامتحانات النهائ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90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rFonts w:eastAsia="Times New Roman"/>
      </w:rPr>
    </w:pPr>
    <w:r>
      <w:rPr>
        <w:rFonts w:eastAsia="Times New Roman"/>
        <w:rtl w:val="true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2"/>
        <w:sz w:val="32"/>
        <w:szCs w:val="32"/>
        <w:rtl w:val="true"/>
      </w:rPr>
      <w:t xml:space="preserve">مدرسة </w:t>
    </w:r>
    <w:r>
      <w:rPr>
        <w:sz w:val="32"/>
        <w:szCs w:val="32"/>
        <w:rtl w:val="true"/>
      </w:rPr>
      <w:t xml:space="preserve">: </w:t>
    </w:r>
    <w:r>
      <w:rPr>
        <w:sz w:val="32"/>
        <w:sz w:val="32"/>
        <w:szCs w:val="32"/>
        <w:rtl w:val="true"/>
      </w:rPr>
      <w:t xml:space="preserve">محمد الشرقي الثانوية للبنين                          بسم الله الرحمن الرحيم                          </w:t>
    </w:r>
    <w:r>
      <w:rPr>
        <w:b/>
        <w:b/>
        <w:sz w:val="32"/>
        <w:sz w:val="32"/>
        <w:szCs w:val="32"/>
        <w:rtl w:val="true"/>
      </w:rPr>
      <w:t>الخطة الفصلية</w:t>
    </w:r>
    <w:r>
      <w:rPr>
        <w:b/>
        <w:sz w:val="32"/>
        <w:szCs w:val="32"/>
        <w:rtl w:val="true"/>
      </w:rPr>
      <w:t xml:space="preserve">: </w:t>
    </w:r>
    <w:r>
      <w:rPr>
        <w:b/>
        <w:b/>
        <w:sz w:val="32"/>
        <w:sz w:val="32"/>
        <w:szCs w:val="32"/>
        <w:rtl w:val="true"/>
      </w:rPr>
      <w:t xml:space="preserve">لمادة مهارات الاتصال                                </w:t>
    </w:r>
  </w:p>
  <w:p>
    <w:pPr>
      <w:pStyle w:val="Header"/>
      <w:jc w:val="left"/>
      <w:rPr/>
    </w:pPr>
    <w:r>
      <w:rPr>
        <w:rFonts w:eastAsia="Times New Roman"/>
        <w:b/>
        <w:sz w:val="32"/>
        <w:szCs w:val="32"/>
        <w:rtl w:val="true"/>
      </w:rPr>
      <w:t xml:space="preserve">                                                                         </w:t>
    </w:r>
    <w:r>
      <w:rPr>
        <w:b/>
        <w:b/>
        <w:sz w:val="32"/>
        <w:sz w:val="32"/>
        <w:szCs w:val="32"/>
        <w:rtl w:val="true"/>
      </w:rPr>
      <w:t xml:space="preserve">المستوى الاول </w:t>
    </w:r>
    <w:r>
      <w:rPr>
        <w:b/>
        <w:sz w:val="32"/>
        <w:szCs w:val="32"/>
        <w:rtl w:val="true"/>
      </w:rPr>
      <w:t>/</w:t>
    </w:r>
    <w:r>
      <w:rPr>
        <w:b/>
        <w:sz w:val="32"/>
        <w:szCs w:val="32"/>
      </w:rPr>
      <w:t>2007/2008</w:t>
    </w:r>
    <w:r>
      <w:rPr>
        <w:b/>
        <w:sz w:val="32"/>
        <w:szCs w:val="32"/>
        <w:rtl w:val="true"/>
      </w:rPr>
      <w:t xml:space="preserve">               </w:t>
    </w:r>
    <w:r>
      <w:rPr>
        <w:b/>
        <w:b/>
        <w:sz w:val="32"/>
        <w:sz w:val="32"/>
        <w:szCs w:val="32"/>
        <w:rtl w:val="true"/>
      </w:rPr>
      <w:t>معلم المادة</w:t>
    </w:r>
    <w:r>
      <w:rPr>
        <w:b/>
        <w:sz w:val="32"/>
        <w:szCs w:val="32"/>
        <w:rtl w:val="true"/>
      </w:rPr>
      <w:t xml:space="preserve">: </w:t>
    </w:r>
    <w:r>
      <w:rPr>
        <w:b/>
        <w:b/>
        <w:sz w:val="32"/>
        <w:sz w:val="32"/>
        <w:szCs w:val="32"/>
        <w:rtl w:val="true"/>
      </w:rPr>
      <w:t>داوود السلام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56:00Z</dcterms:created>
  <dc:creator>فاطمة</dc:creator>
  <dc:description/>
  <cp:keywords/>
  <dc:language>en-US</dc:language>
  <cp:lastModifiedBy>dawod</cp:lastModifiedBy>
  <cp:lastPrinted>2002-03-18T23:52:00Z</cp:lastPrinted>
  <dcterms:modified xsi:type="dcterms:W3CDTF">2002-03-18T21:53:00Z</dcterms:modified>
  <cp:revision>8</cp:revision>
  <dc:subject/>
  <dc:title>الشهر</dc:title>
</cp:coreProperties>
</file>