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خطــــــــة الفصليـــــــــة للعام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عنوان الوحدة </w:t>
      </w:r>
      <w:r>
        <w:rPr>
          <w:rtl w:val="true"/>
        </w:rPr>
        <w:t>:</w:t>
      </w:r>
      <w:r>
        <w:rPr>
          <w:rtl w:val="true"/>
        </w:rPr>
        <w:t xml:space="preserve">الإسنـــاد            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70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ل الذاتي 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در بلاغة القرآن الكري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بلاغة الواضح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علي الجار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الع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62865</wp:posOffset>
                      </wp:positionV>
                      <wp:extent cx="14859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4.95pt" to="696.5pt,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رف مفهو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ند والمسند إلي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 للعام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عنوان الوحدة </w:t>
      </w:r>
      <w:r>
        <w:rPr>
          <w:rtl w:val="true"/>
        </w:rPr>
        <w:t>:</w:t>
      </w:r>
      <w:r>
        <w:rPr>
          <w:rtl w:val="true"/>
        </w:rPr>
        <w:t xml:space="preserve">الخبر والإنشاء        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2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70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مفهوم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بر والإنشاء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بلاغة الواضح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علي الجار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الع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62865</wp:posOffset>
                      </wp:positionV>
                      <wp:extent cx="14859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4.95pt" to="696.5pt,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أغراض وأضرب الخب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عرف نوعي الأنشا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ي وغير الطلب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 للعام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   عنوان الوحدة </w:t>
      </w:r>
      <w:r>
        <w:rPr>
          <w:rtl w:val="true"/>
        </w:rPr>
        <w:t>:</w:t>
      </w:r>
      <w:r>
        <w:rPr>
          <w:rtl w:val="true"/>
        </w:rPr>
        <w:t xml:space="preserve">القصر والإيجاز والإطناب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70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مفهوم القص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بلاغة الواضح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علي الجار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الع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62865</wp:posOffset>
                      </wp:positionV>
                      <wp:extent cx="14859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4.95pt" to="696.5pt,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طرفا القص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طرق القص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نوعي الإيجاز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صور الإطناب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 للعام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  عنوان الوحدة </w:t>
      </w:r>
      <w:r>
        <w:rPr>
          <w:rtl w:val="true"/>
        </w:rPr>
        <w:t>:</w:t>
      </w:r>
      <w:r>
        <w:rPr>
          <w:rtl w:val="true"/>
        </w:rPr>
        <w:t xml:space="preserve">المحسنات اللفظية والمعنوية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5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70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درك أهمية القرآن في دراسة البلاغ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بلاغة الواضح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علي الجار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الع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62865</wp:posOffset>
                      </wp:positionV>
                      <wp:extent cx="14859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4.95pt" to="696.5pt,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المحسنات اللفطية والمعنو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ميز بين المحسنات اللفطية والمعنوية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802" w:right="-108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62" w:right="-1080" w:hanging="0"/>
      <w:jc w:val="left"/>
    </w:pPr>
    <w:rPr>
      <w:rFonts w:ascii="Arial" w:hAnsi="Arial" w:cs="Arial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37:00Z</dcterms:created>
  <dc:creator>*</dc:creator>
  <dc:description/>
  <cp:keywords/>
  <dc:language>en-US</dc:language>
  <cp:lastModifiedBy>USER</cp:lastModifiedBy>
  <cp:lastPrinted>2008-08-28T10:15:00Z</cp:lastPrinted>
  <dcterms:modified xsi:type="dcterms:W3CDTF">2009-10-20T16:37:00Z</dcterms:modified>
  <cp:revision>2</cp:revision>
  <dc:subject/>
  <dc:title>التأمل الذاتي </dc:title>
</cp:coreProperties>
</file>