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u w:val="single"/>
          <w:lang w:bidi="ar-JO"/>
        </w:rPr>
      </w:pPr>
      <w:r>
        <w:rPr>
          <w:u w:val="single"/>
          <w:rtl w:val="true"/>
        </w:rPr>
        <w:t>الخطـــــة الفصلـــــية</w:t>
      </w:r>
      <w:r>
        <w:rPr>
          <w:u w:val="single"/>
        </w:rPr>
        <w:t>2008/2009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JO"/>
        </w:rPr>
        <w:t xml:space="preserve">للعام </w:t>
      </w:r>
      <w:r>
        <w:rPr>
          <w:u w:val="single"/>
          <w:lang w:bidi="ar-JO"/>
        </w:rPr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سورة فاطر      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20/8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</w:t>
      </w:r>
      <w:r>
        <w:rPr>
          <w:rFonts w:cs="Arial" w:ascii="Arial" w:hAnsi="Arial"/>
          <w:b/>
          <w:bCs/>
          <w:sz w:val="36"/>
          <w:szCs w:val="36"/>
        </w:rPr>
        <w:t>2/9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اهمة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القرآن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كري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ـــرض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ـــمي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و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يمة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لاو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ف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ع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ست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أ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طبي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بي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أرق على أرق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3/9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8/9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ب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اهمة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ح الديو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212725</wp:posOffset>
                      </wp:positionV>
                      <wp:extent cx="14859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16.75pt" to="686.75pt,16.7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78740</wp:posOffset>
                      </wp:positionV>
                      <wp:extent cx="1485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6.2pt" to="686.75pt,6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83515</wp:posOffset>
                      </wp:positionV>
                      <wp:extent cx="1485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14.45pt" to="695pt,14.4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ب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ا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تن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قصي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عي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bidi="ar-JO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ا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ي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ب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شر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دب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ف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أيها الكرز المنسي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9/9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/10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جو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ّ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جــــع يوضح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ياة الكات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حا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ًالإل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حداث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معاني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عبير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ان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ع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ًبالتنغ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صوتي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أثر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براز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هو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دمش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ز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اتجا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ج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كال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بدأ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ن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ضعف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إيدز    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5/10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20/10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عان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مر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جع عل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ض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ظهرً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اش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ئزاز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ف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وا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خصو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ضط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إ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فردً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طر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د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ستخ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ق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د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ر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لغ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شا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لخار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ش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ص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بعد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اتجا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ج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م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ل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فواحش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ضانا سيدة الدهشةالعربية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21/10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31/10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صامتة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اهمةً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جع تاريخ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219075</wp:posOffset>
                      </wp:positionV>
                      <wp:extent cx="1485900" cy="0"/>
                      <wp:effectExtent l="0" t="9525" r="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17.25pt" to="696.5pt,17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561975</wp:posOffset>
                      </wp:positionV>
                      <wp:extent cx="1485900" cy="0"/>
                      <wp:effectExtent l="0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44.25pt" to="695pt,44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نبذ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حي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لبي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ج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قصيد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قص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راعياً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وض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قصيد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عت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وط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ردن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قدس في وجدان بني هاشم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8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صامت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اه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سجل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فك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رئي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رد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جع تاريخية </w:t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وضح نسب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آل هاشــــــ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ب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ظهرً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قرو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خ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بر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حقب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اريخ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ناو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ج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حد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فوي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ع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الانتق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حضارته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وض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قب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ج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حت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صعوبت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ؤس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رح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نم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شاع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انتم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لول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لوطنية،والإخل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ص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قد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بحر السريع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9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2/11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8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وز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مفتاح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عرو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99060</wp:posOffset>
                      </wp:positionV>
                      <wp:extent cx="1485900" cy="0"/>
                      <wp:effectExtent l="0" t="9525" r="0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7.8pt" to="686.75pt,7.8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202565</wp:posOffset>
                      </wp:positionV>
                      <wp:extent cx="1485900" cy="0"/>
                      <wp:effectExtent l="0" t="9525" r="0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15.95pt" to="686pt,15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45985</wp:posOffset>
                      </wp:positionH>
                      <wp:positionV relativeFrom="paragraph">
                        <wp:posOffset>198120</wp:posOffset>
                      </wp:positionV>
                      <wp:extent cx="1485900" cy="0"/>
                      <wp:effectExtent l="0" t="9525" r="0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55pt,15.6pt" to="687.5pt,15.6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302895</wp:posOffset>
                      </wp:positionV>
                      <wp:extent cx="1485900" cy="0"/>
                      <wp:effectExtent l="0" t="9525" r="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23.85pt" to="696.5pt,23.8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526415</wp:posOffset>
                      </wp:positionV>
                      <wp:extent cx="1485900" cy="0"/>
                      <wp:effectExtent l="0" t="9525" r="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41.45pt" to="695pt,41.4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ً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سريع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ع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تفع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كامل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د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ع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دي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حديث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بحر الخفيف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3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6/11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ب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عرو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191135</wp:posOffset>
                      </wp:positionV>
                      <wp:extent cx="1485900" cy="0"/>
                      <wp:effectExtent l="0" t="9525" r="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15.05pt" to="686.75pt,15.0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56515</wp:posOffset>
                      </wp:positionV>
                      <wp:extent cx="1485900" cy="0"/>
                      <wp:effectExtent l="0" t="9525" r="0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4.45pt" to="686.75pt,4.4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274955</wp:posOffset>
                      </wp:positionV>
                      <wp:extent cx="1485900" cy="0"/>
                      <wp:effectExtent l="0" t="9525" r="0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21.65pt" to="696.5pt,21.6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617855</wp:posOffset>
                      </wp:positionV>
                      <wp:extent cx="1485900" cy="0"/>
                      <wp:effectExtent l="0" t="9525" r="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48.65pt" to="694.25pt,48.6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يتذوق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ني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وز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خف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مفتاح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روضي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بين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فعيلات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خف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مجزوئ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/>
      </w:pPr>
      <w:r>
        <w:rPr>
          <w:rtl w:val="true"/>
        </w:rPr>
        <w:t>الخطـــــة الفصلـــــية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بحر المتدارك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7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</w:t>
      </w:r>
      <w:r>
        <w:rPr>
          <w:rFonts w:cs="Arial" w:ascii="Arial" w:hAnsi="Arial"/>
          <w:b/>
          <w:bCs/>
          <w:sz w:val="36"/>
          <w:szCs w:val="36"/>
        </w:rPr>
        <w:t>22/11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سل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بر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عرو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85725</wp:posOffset>
                      </wp:positionV>
                      <wp:extent cx="1485900" cy="0"/>
                      <wp:effectExtent l="0" t="9525" r="0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6.75pt" to="686.75pt,6.7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89865</wp:posOffset>
                      </wp:positionV>
                      <wp:extent cx="1485900" cy="0"/>
                      <wp:effectExtent l="0" t="9525" r="0" b="952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14.95pt" to="695pt,1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يتذوق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نياً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روضي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بين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فعيلات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بحرها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تدار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جزوئ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فعيلات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802" w:right="-108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62" w:right="-1080" w:hanging="0"/>
      <w:jc w:val="left"/>
    </w:pPr>
    <w:rPr>
      <w:rFonts w:ascii="Arial" w:hAnsi="Arial" w:cs="Arial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37:00Z</dcterms:created>
  <dc:creator>*</dc:creator>
  <dc:description/>
  <cp:keywords/>
  <dc:language>en-US</dc:language>
  <cp:lastModifiedBy>USER</cp:lastModifiedBy>
  <cp:lastPrinted>2008-08-14T08:29:00Z</cp:lastPrinted>
  <dcterms:modified xsi:type="dcterms:W3CDTF">2009-10-20T16:37:00Z</dcterms:modified>
  <cp:revision>2</cp:revision>
  <dc:subject/>
  <dc:title>التأمل الذاتي </dc:title>
</cp:coreProperties>
</file>