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شعر الأندلسي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22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وصف الجمال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وصف الإنسا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وصف التأملي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موشح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سمط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طلع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  <w:lang w:bidi="ar-J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كون الموشحة من أجزاء ع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بيئة الأندلسية ساعدت على نشوء الشعر الأنلس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يئة الأندلس بيئة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لابة ساعد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لى نشوء الشع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شع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سم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نية من القصائد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أشعار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عتزاز والافتخـــــا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أمجاد العرب السابق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رض تقديمي 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نثر الأندلسي</w:t>
      </w:r>
    </w:p>
    <w:p>
      <w:pPr>
        <w:pStyle w:val="Normal"/>
        <w:ind w:left="-1162" w:right="-108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15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520"/>
        <w:gridCol w:w="216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سائل الديوان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سائل الإخوان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وابع والزوابغ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عر التروبادو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-1080" w:hanging="0"/>
              <w:jc w:val="both"/>
              <w:rPr>
                <w:rFonts w:ascii="Arial" w:hAnsi="Arial" w:cs="Arial"/>
                <w:b/>
                <w:b/>
                <w:bCs/>
                <w:sz w:val="52"/>
                <w:szCs w:val="52"/>
                <w:lang w:bidi="ar-JO"/>
              </w:rPr>
            </w:pPr>
            <w:r>
              <w:rPr>
                <w:rFonts w:cs="Arial"/>
                <w:b/>
                <w:bCs/>
                <w:sz w:val="52"/>
                <w:szCs w:val="52"/>
                <w:rtl w:val="true"/>
                <w:lang w:bidi="ar-JO"/>
              </w:rPr>
            </w:r>
          </w:p>
          <w:p>
            <w:pPr>
              <w:pStyle w:val="Heading1"/>
              <w:ind w:left="0" w:right="-108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نشوء شعر التروبادور </w:t>
            </w:r>
          </w:p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 الأندلس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  <w:p>
            <w:pPr>
              <w:pStyle w:val="Heading1"/>
              <w:ind w:left="0" w:right="-1080" w:hanging="0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  <w:rtl w:val="true"/>
              </w:rPr>
            </w:r>
          </w:p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عر الأندلسي نشأ بسبب عوامل البيئة الأندلسية وعوامل الحروب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تبادل مسلمي ونصارى الأندلس المناسب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يوع الشعر الأندلسي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سبب البيئ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نث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سم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نية من الرسائ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عتزاز والافتخـــــا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أمجاد العرب السابقي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شعر المملوكي والأيوبي والفاطمي</w:t>
      </w:r>
    </w:p>
    <w:p>
      <w:pPr>
        <w:pStyle w:val="Normal"/>
        <w:ind w:left="-1162" w:right="-108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2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صر الدول والامار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ويهي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وب الصليب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زو المغزلي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ظهور فنون أدبية جديدة في ه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 xml:space="preserve">ا العصر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ظهور الرؤية الموضوعية في العصر المملوكي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شتهار المقام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مقامات الحرير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شع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سم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نية من القصائد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لأشعار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عتزاز والافتخـــــا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أمجاد العرب السابق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تحليـــل المحتــــوى للعام </w:t>
      </w:r>
      <w:r>
        <w:rPr/>
        <w:t>2008/2009</w:t>
      </w:r>
      <w:r>
        <w:rPr>
          <w:rtl w:val="true"/>
        </w:rPr>
        <w:t xml:space="preserve"> </w:t>
      </w:r>
    </w:p>
    <w:p>
      <w:pPr>
        <w:pStyle w:val="Normal"/>
        <w:ind w:left="-1162" w:right="-108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162" w:right="-108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بحــــــث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اللغة العربي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تخصص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     عنوان الوحد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نثر المملوكي والأيوبي والفاطمي                                                                          </w:t>
      </w:r>
    </w:p>
    <w:p>
      <w:pPr>
        <w:pStyle w:val="Normal"/>
        <w:ind w:left="-1162" w:right="-126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صــــــــــ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ثاني الثانوي الأدبي                  الصفحات</w:t>
      </w:r>
      <w:r>
        <w:rPr>
          <w:rFonts w:cs="Arial" w:ascii="Arial" w:hAnsi="Arial"/>
          <w:b/>
          <w:bCs/>
          <w:sz w:val="36"/>
          <w:szCs w:val="36"/>
          <w:rtl w:val="true"/>
        </w:rPr>
        <w:t>:   (</w:t>
      </w:r>
      <w:r>
        <w:rPr>
          <w:rFonts w:cs="Arial" w:ascii="Arial" w:hAnsi="Arial"/>
          <w:b/>
          <w:bCs/>
          <w:sz w:val="36"/>
          <w:szCs w:val="36"/>
        </w:rPr>
        <w:t>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                         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مســــتوى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ثـــــــالث 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1162" w:right="-1080" w:hanging="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340"/>
        <w:gridCol w:w="3060"/>
        <w:gridCol w:w="25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فاهيــم والمصطلح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/>
            </w:pPr>
            <w:r>
              <w:rPr>
                <w:rtl w:val="true"/>
              </w:rPr>
              <w:t>الحقائق والأفكــــ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تعميمــــــــ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مهـــــــــ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قيــــم والاتجاهــــــ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صور والوسائل</w:t>
            </w:r>
          </w:p>
        </w:tc>
      </w:tr>
      <w:tr>
        <w:trPr>
          <w:trHeight w:val="60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سوع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اج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طوط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ب ارحل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1080" w:hanging="0"/>
              <w:jc w:val="both"/>
              <w:rPr>
                <w:rFonts w:eastAsia="Arial"/>
                <w:sz w:val="52"/>
                <w:szCs w:val="52"/>
              </w:rPr>
            </w:pPr>
            <w:r>
              <w:rPr>
                <w:rFonts w:eastAsia="Arial"/>
                <w:sz w:val="52"/>
                <w:szCs w:val="5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سر همزة إنَ تكسر ضمن شروط معين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سر همزة إنَ إ</w:t>
            </w:r>
            <w:r>
              <w:rPr>
                <w:b/>
                <w:bCs/>
                <w:sz w:val="28"/>
                <w:szCs w:val="28"/>
                <w:rtl w:val="true"/>
              </w:rPr>
              <w:t>\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وقعت في أول جملة المضاف إليه وأول جملة الحال وأول جملة جواب القسم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كسر همزة إنَ إ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\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خلت عليها اللام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زحلقة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قرأ الأمثلة النثرية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كل  صحيح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ستخرج السمات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نية من الرسائ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عتزاز والافتخـــــار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أمجاد العرب السابق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وراق عمل </w:t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-108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خرائط مفاهيمية</w:t>
            </w:r>
          </w:p>
        </w:tc>
      </w:tr>
    </w:tbl>
    <w:p>
      <w:pPr>
        <w:pStyle w:val="Normal"/>
        <w:ind w:left="-1162" w:right="-108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19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0"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1162" w:right="-1080" w:hanging="0"/>
      <w:jc w:val="center"/>
    </w:pPr>
    <w:rPr>
      <w:rFonts w:ascii="Arial" w:hAnsi="Arial" w:cs="Arial"/>
      <w:b/>
      <w:b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2:58:00Z</dcterms:created>
  <dc:creator>*</dc:creator>
  <dc:description/>
  <cp:keywords/>
  <dc:language>en-US</dc:language>
  <cp:lastModifiedBy>User</cp:lastModifiedBy>
  <dcterms:modified xsi:type="dcterms:W3CDTF">2008-08-17T23:27:00Z</dcterms:modified>
  <cp:revision>9</cp:revision>
  <dc:subject/>
  <dc:title>  الحقائق والأفكــــار</dc:title>
</cp:coreProperties>
</file>