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040"/>
        <w:gridCol w:w="3060"/>
        <w:gridCol w:w="2520"/>
        <w:gridCol w:w="1080"/>
      </w:tblGrid>
      <w:tr>
        <w:trPr>
          <w:trHeight w:val="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لشه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ح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حتو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  <w:t>النتاجـــــــــات العـــــــام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ستراتيجيات التعلي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راتيجيات التقويـــــــــ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-697230</wp:posOffset>
                      </wp:positionV>
                      <wp:extent cx="6181090" cy="467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09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خطة المستوى الثاني لمـــــادة المهارات للأول الثانوي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pt;height:36.85pt;mso-wrap-distance-left:9.05pt;mso-wrap-distance-right:9.05pt;mso-wrap-distance-top:0pt;mso-wrap-distance-bottom:0pt;margin-top:-54.9pt;mso-position-vertical-relative:text;margin-left:1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خطة المستوى الثاني لمـــــادة المهارات للأول الثانوي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حـظات</w:t>
            </w:r>
          </w:p>
        </w:tc>
      </w:tr>
      <w:tr>
        <w:trPr>
          <w:trHeight w:val="72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</w:t>
            </w:r>
            <w:r>
              <w:rPr>
                <w:rtl w:val="true"/>
                <w:lang w:eastAsia="en-US"/>
              </w:rPr>
              <w:t xml:space="preserve">الأسبوع   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أول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ســـــــبوع الثــــــــــاني والثـــــــالث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ســــــــبوع الرابــــــــــ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عاشرة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حادية عشرة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BodyText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جزء من الوحد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ثامنة عشرة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من خطبة حجة الوداع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أراك عصي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دمــــ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بحــــــــ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ويــــ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رأ 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درس قراءة صحيحة معبرة مراعية تلوين الصوت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ستخلص غرض الكاتب في المقروء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ind w:left="72" w:right="144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252" w:right="1440" w:hanging="1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تبين الطالبة القواعد الشرعية التي 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ه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خطبة الرسول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144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تعرف الطالبة 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المحور الرئيسي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قص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أراك عصي الد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ترجم الطالبة للشاعر أبي فراس الحمداني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ind w:left="72" w:right="144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ستخرج الطالبة الأفكار الرئيسة لكل درس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وضح الطالبة الصور الفنية 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جيب الطالبـة على الأسئل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قض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نحوية اللغ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144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كتب كتابة خالية من الأخطاء اللغوية موظفة ما اكتسبته من معارف ومفاهيم وحقائق من المهارات الأخرى كالاستماع و التحدث وغيرها في كتابتها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ind w:left="72" w:right="144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ستمع للنصوص التي تلقيها المعلمة على مسامعها لتجيب عما يليها من أسئلة كنص من رحلة ابن جبيــــــر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نمو في نفسها قيم و اتجاهات إيجابية متوازنة نحو دينها ومجتمعها ووطنها وأمتها والمجتمع الإنسان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بدي ميلاً للتحدث أمام الآخرين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قراءة المعلمة والطالبات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شرح والتوضيح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حوار والمناقشة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كتب النحو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نحو الشافي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انترنت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سبورة والطباشي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طرح الأسئلة </w:t>
            </w:r>
            <w:r>
              <w:rPr>
                <w:b w:val="false"/>
                <w:bCs w:val="false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أسلة وتطبيقات الكتاب </w:t>
            </w:r>
            <w:r>
              <w:rPr>
                <w:b w:val="false"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 والأد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اختبارات الشف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طالبات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انترنت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الورقة و القل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صويب الأخطاء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تقاري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آذار </w:t>
            </w: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ثانية 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ثالثة عش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رابعة عش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ثورة الأنفوميد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فحص الطبي قبل الزواج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سيرة الذاتي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قرأ الطالبة الدروس قراءة جهرية معب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ضع عنواناً مناسباً لما تقرأ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دد الطالبة المقص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بثورة الأنفوميد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و السيرة الذات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و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يتعلق بهما من مفاهيم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جيب عن أسئلة سابرة حول مضامين النص المقروء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فسر الطالبة المفردات الصعبة والجديد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تستمع للنصوص التي تلقيها المعلمة على مسامعها لتجيب عما يليها من أسئلة مثل 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ن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مجتمع أفضل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بين الطالبة السمات الفن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لسيرة إحسان عباس الذا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جيب الطالبة على الأسئل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قض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نحوية اللغوية 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مكن من كتابة موضوع ع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أهمية عدم إتمام الزواج إذا أثبت  الفحص الطبي 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و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في المجتمعات العرب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نمو في نفسها قيم و اتجاهات إيجابية متوازنة نحو دينها ومجتمعها ووطنها وأمتها والمجتمع الإنسان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2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قراءات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دوة ،التفسيرية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..)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كتاب المدرسي والسبو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كتب النحو والأد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عجم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72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انترن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ناقشة والحوا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نشطة الكتا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طرح الأسئل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إجابة على الأسئل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حفظ مقاطع من النصوص وتسميعها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متابعة الطالبات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صحيح الأوراق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اختبا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أول</w:t>
            </w:r>
          </w:p>
        </w:tc>
      </w:tr>
      <w:tr>
        <w:trPr>
          <w:trHeight w:val="25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نيسان </w:t>
            </w: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خامسة عش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سادسة عش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لامح من دور الفكر العربي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قصة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عطف</w:t>
            </w:r>
            <w:r>
              <w:rPr>
                <w:sz w:val="28"/>
                <w:szCs w:val="28"/>
                <w:rtl w:val="true"/>
                <w:lang w:bidi="ar-JO"/>
              </w:rPr>
              <w:t>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رأ 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دروس قراءة جهرية معب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قرأ موضوعات من كتب ومجلات هادفة ومناسبة لسنه من مصادرها المطبوعة و الالكترونية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عرف الطالبة إلى ملامح الفكر العربي وأثره في الفكر الأوروبي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ترجم الطالبة لحيا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هند أبو الشعر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ربط الطالبة ب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قصة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معطف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بحياة أفضل لها و لمجتمعها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جيب الطالبة على أسئلة التحليل والمناقشة 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لقضايا ال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تمكن الطالبة من كتابة موضوع تعبير يت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ق بدور الأسر الغنية اتجاه الأسر الفقي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تمثل الطالبة ال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سامية والاتجاهات الإيجاب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قراءات بأنواعها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كتاب المدرسي والسبورة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شرح والتوضيح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ناقشة والحوا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كتب النحو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الانترنت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عاجم اللغ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طرح الأسئل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اختبارات الشف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حفظ والتسميع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متابعة الطالبات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ورقة و القلم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الأداء و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صويب الأخطاء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صحيح الورق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اختبار الثاني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25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آيار </w:t>
            </w: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سابعة عشرة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ثامنة عش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قصيدة</w:t>
            </w:r>
            <w:r>
              <w:rPr>
                <w:sz w:val="28"/>
                <w:szCs w:val="28"/>
                <w:rtl w:val="true"/>
                <w:lang w:eastAsia="en-US" w:bidi="ar-JO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يا ابن الحسينين</w:t>
            </w:r>
            <w:r>
              <w:rPr>
                <w:sz w:val="28"/>
                <w:szCs w:val="28"/>
                <w:rtl w:val="true"/>
                <w:lang w:eastAsia="en-US" w:bidi="ar-JO"/>
              </w:rPr>
              <w:t>"</w:t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BodyText2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العرو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رأ 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الدروس قراءة جهرية صحيح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ستخرج الطالبة الأفكار الرئيس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للنصوص الأدبية المتنوعة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فسر معاني المفردات الجديد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وضح الطالبة الصور الفنية 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تعرف التفعيلات الرئيسة و الفرعية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تحفظ أوزان بحور شعرية</w:t>
            </w: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تب موضوع بعنوان ال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الهاشم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لبن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اسية في 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العربي مبينة انكباب هذه العائلة في المحافظة على السلام والأمن 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نمو في نفسها قيم و اتجاهات إيجابية متوازنة نحو دينها ومجتمعها ووطنها وأمتها والمجتمع الإنسان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قراءة الدرس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جرائد و المجلات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ناقشة والحوا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تاب المد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والسبورة والطباشير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كتب النحو والأد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عاجم اللغ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ابعة الطالبات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أسئلة الشفو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اختبارات الفجائ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JO"/>
              </w:rPr>
              <w:t>الملاح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والتسميع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صويب الأخطاء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صحيح الأوراق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قراءة موضوعات التعبير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حزير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مراجع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نصوص خارجية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ستذكر ما تم شرحه خلال الفصل  الدراسي الثاني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قراءة النصوص والتطبيق عليها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متابعة الطالبات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امتحان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النهائية </w:t>
            </w:r>
          </w:p>
        </w:tc>
      </w:tr>
    </w:tbl>
    <w:p>
      <w:pPr>
        <w:pStyle w:val="Normal"/>
        <w:ind w:left="0" w:right="2520" w:hanging="0"/>
        <w:jc w:val="left"/>
        <w:rPr>
          <w:lang w:eastAsia="en-US" w:bidi="ar-JO"/>
        </w:rPr>
      </w:pPr>
      <w:r>
        <w:rPr>
          <w:rtl w:val="true"/>
          <w:lang w:eastAsia="en-US" w:bidi="ar-J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108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  <w:rtl w:val="true"/>
      </w:rPr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righ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7:47:00Z</dcterms:created>
  <dc:creator>ABD</dc:creator>
  <dc:description/>
  <cp:keywords/>
  <dc:language>en-US</dc:language>
  <cp:lastModifiedBy>User</cp:lastModifiedBy>
  <dcterms:modified xsi:type="dcterms:W3CDTF">2008-07-05T05:22:00Z</dcterms:modified>
  <cp:revision>75</cp:revision>
  <dc:subject/>
  <dc:title>الخطة الفصلية       للفصل الدراسي الثاني        للمرحلة الثانوية           المستوى الثاني والرابع          في مادة النحو والصر</dc:title>
</cp:coreProperties>
</file>