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696"/>
        <w:gridCol w:w="2516"/>
        <w:gridCol w:w="1978"/>
        <w:gridCol w:w="1461"/>
        <w:gridCol w:w="3234"/>
        <w:gridCol w:w="1440"/>
        <w:gridCol w:w="900"/>
      </w:tblGrid>
      <w:tr>
        <w:trPr>
          <w:trHeight w:val="35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rtl w:val="true"/>
              </w:rPr>
              <w:t>التقويـــــــ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2965</wp:posOffset>
                      </wp:positionH>
                      <wp:positionV relativeFrom="paragraph">
                        <wp:posOffset>-582295</wp:posOffset>
                      </wp:positionV>
                      <wp:extent cx="1837690" cy="357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معلمة المادة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إيناس أبوعفيفة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8.15pt;mso-wrap-distance-left:9.05pt;mso-wrap-distance-right:9.05pt;mso-wrap-distance-top:0pt;mso-wrap-distance-bottom:0pt;margin-top:-45.85pt;mso-position-vertical-relative:text;margin-left:567.9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معلمة المادة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إيناس أبوعفيفة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 والمهــــارات</w: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والأنشــــــطة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178550</wp:posOffset>
                      </wp:positionH>
                      <wp:positionV relativeFrom="paragraph">
                        <wp:posOffset>-696595</wp:posOffset>
                      </wp:positionV>
                      <wp:extent cx="446659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65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تحليل محتوى لمادة اللغة العربية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خصص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) 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  <w:lang w:eastAsia="en-US"/>
                                    </w:rPr>
                                    <w:t>المستوى الرابع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للصف الثاني الثانوي الأدبي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1.7pt;height:45.7pt;mso-wrap-distance-left:9.05pt;mso-wrap-distance-right:9.05pt;mso-wrap-distance-top:0pt;mso-wrap-distance-bottom:0pt;margin-top:-54.85pt;mso-position-vertical-relative:text;margin-left:486.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تحليل محتوى لمادة اللغة العرب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خص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المستوى الرابع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للصف الثاني الثانوي الأدبي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ind w:left="0"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قيم واتجاهات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حقائق وأفكا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فاهيم والمصطلحـات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02275</wp:posOffset>
                      </wp:positionH>
                      <wp:positionV relativeFrom="paragraph">
                        <wp:posOffset>-467995</wp:posOffset>
                      </wp:positionV>
                      <wp:extent cx="172339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نحــــو والصـــر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8.15pt;mso-wrap-distance-left:9.05pt;mso-wrap-distance-right:9.05pt;mso-wrap-distance-top:0pt;mso-wrap-distance-bottom:0pt;margin-top:-36.85pt;mso-position-vertical-relative:text;margin-left:433.2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نحــــو والصـــر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النتاجـــــــــــات العامـــــــــ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عنـــــــوان الوحـــــــ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-316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-316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الوحدة</w:t>
            </w:r>
          </w:p>
        </w:tc>
      </w:tr>
      <w:tr>
        <w:trPr>
          <w:trHeight w:val="328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ستراتيجية الملاحظ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دا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ئمة الشطب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72" w:right="0" w:hanging="7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لاختبارات القصير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عمل في الكتاب المدرسي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من خلال النشاطات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بحث في  </w:t>
            </w:r>
            <w:r>
              <w:rPr>
                <w:rtl w:val="true"/>
                <w:lang w:eastAsia="en-US" w:bidi="ar-JO"/>
              </w:rPr>
              <w:t xml:space="preserve">الإنترنت </w:t>
            </w:r>
            <w:r>
              <w:rPr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ind w:left="43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روض التقديم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مل الأبحاث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مكن من ضبط الكلمات بعد معرفة موقعها الإعرابيّ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12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12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بدل تابع يتبع متبوعة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للبدل أنواع ثلاث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مطابق والبعض من الكل والاشتمال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فهوم بدل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بدل مطابق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بدل تفصيلي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بدل بعض من كل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بدل اشتمال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قرأ النصوص والأمثلة قراءة صحيح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ميّز بين أنواع البدل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ميز التراكيب النحوية وأساليبها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بــــــــد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الأولى</w:t>
            </w:r>
          </w:p>
        </w:tc>
      </w:tr>
      <w:tr>
        <w:trPr>
          <w:trHeight w:val="229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72" w:right="0" w:hanging="7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لاختبارات القصير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ستراتيجية التقويم المعتمد على الأداء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سئلة وتطبيقات الكتا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08" w:right="0" w:hanging="36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" w:right="0" w:hanging="36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 xml:space="preserve">تقدر الجذر اللغوي للكلمة يحدد التعامل معها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" w:right="0" w:hanging="36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مكن من ضبط الكلمات بعد معرفة موقعها الإعراب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08" w:right="0" w:hanging="36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مصدر والمشتقات تعمل عمل الفعل بشروط عد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ميز بين إعراب المصدر أو المشتق وعمله من خلال الفعل المشتق منه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مصدر 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المشتق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عمل المصدر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عمل المشتق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قرأ النصوص والأمثلة قراءة صحيح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تعرف شروط عمل المصدر والمشتقات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ميز التراكيب النحوية وأساليبها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عمل المصدر والمشتقـــــــــات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ثانية </w:t>
            </w:r>
          </w:p>
        </w:tc>
      </w:tr>
      <w:tr>
        <w:trPr>
          <w:trHeight w:val="22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ستراتيجية الملاحظ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ئمة الشطب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جل  قصصي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52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فكير الناقد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إبداء الرأي 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مكن من ضبط الكلمات بعد معرفة موقعها الإعرابيّ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للتعجب السماعيّ أركان ثلاث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أنواع التعجب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تعجب القياسيّ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>التعجب السماعي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قرأ النصوص والأمثلة قراءة صحيح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تعرف أساليب التعجب وأركانه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ميز التراكيب النحوية وأساليبها</w:t>
            </w:r>
          </w:p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التعجّــــــــ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ثالثة </w:t>
            </w:r>
          </w:p>
        </w:tc>
      </w:tr>
      <w:tr>
        <w:trPr>
          <w:trHeight w:val="274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72" w:right="0" w:hanging="7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لاختبارات القصير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ستراتيجية التقويم المعتمد على الأداء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سئلة وتطبيقات الكتاب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علّـم من خلال النشاطات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432" w:right="0" w:hanging="0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بحث في  </w:t>
            </w:r>
            <w:r>
              <w:rPr>
                <w:rtl w:val="true"/>
                <w:lang w:eastAsia="en-US" w:bidi="ar-JO"/>
              </w:rPr>
              <w:t xml:space="preserve">الإنترنت </w:t>
            </w:r>
            <w:r>
              <w:rPr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ind w:left="43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روض التقديمي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43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مل الأبحاث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تثقيف الصحي يجنب الأسرة والمجتمع كثيراً من الأمراض التي يحتاج علاجها الكثير من الوقت والمال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وعي  للاهتمام بالفحص الطبي </w:t>
            </w:r>
            <w:r>
              <w:rPr>
                <w:rtl w:val="true"/>
                <w:lang w:eastAsia="en-US"/>
              </w:rPr>
              <w:t xml:space="preserve">.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يتميز النسب بضبط الكلمة ضبطاً صحيحاً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عرفة الجذر اللغوي للكلمة يحدد طريقة نسبها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6" w:right="0" w:firstLine="36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نسب إلى الأسماء المختومة بتاء تأنيث والمقصورة والمنقوصة والممدودة المركبة والمثناة والمجموع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قرأ النصوص والأمثلة قراءة صحيح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تعرف مفهوم النسب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ضبط الكلمة بشكل صحيح وسليم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</w:t>
            </w:r>
            <w:r>
              <w:rPr>
                <w:rtl w:val="true"/>
                <w:lang w:eastAsia="en-US"/>
              </w:rPr>
              <w:t>النســــــ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ابعـــة</w:t>
            </w:r>
          </w:p>
        </w:tc>
      </w:tr>
      <w:tr>
        <w:trPr>
          <w:trHeight w:val="321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ستراتيجية الملاحظ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دا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ئمة الشطب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72" w:right="0" w:hanging="7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لاختبارات القصير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ind w:left="238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238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لمثابرة والاجتهاد للوصول إلى الهدف وتحقيقه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مصداقية في كتابة السيرة الذاتية عند تناول مرحلة من مراحل الحياة الخاص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معاناة الكاتب للحصول على منحة دراسي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دراسة الكاتب في عكا وتنقله بين حيفا ماكن سكنه وعكا للدراسة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عناصر السيرة الذاتية والتي تتناول جزءاً من حياة الكاتب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سيرة ذاتية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الكاتب إحسان عباس الناقد والمحقق والأديب والشاعر 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ونولوج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ديالوج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قرأ الطالبة الدروس قراءة جهرية معبرة مضبوطة مظهرة همزة الوصل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تضع عنواناً مناسباً لما تقرأ</w:t>
            </w:r>
            <w:r>
              <w:rPr>
                <w:sz w:val="28"/>
                <w:szCs w:val="28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تبين الطالبة السمات الفنية </w:t>
            </w:r>
            <w:r>
              <w:rPr>
                <w:sz w:val="28"/>
                <w:sz w:val="28"/>
                <w:szCs w:val="28"/>
                <w:rtl w:val="true"/>
                <w:lang w:eastAsia="en-US" w:bidi="ar-JO"/>
              </w:rPr>
              <w:t>لسيرة إحسان عباس الذاتية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sz w:val="28"/>
                <w:szCs w:val="28"/>
                <w:rtl w:val="true"/>
                <w:lang w:eastAsia="en-US" w:bidi="ar-JO"/>
              </w:rPr>
              <w:br/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التصــغيـــر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الخامســة</w:t>
            </w:r>
          </w:p>
        </w:tc>
      </w:tr>
    </w:tbl>
    <w:p>
      <w:pPr>
        <w:pStyle w:val="Normal"/>
        <w:ind w:left="-1162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985</wp:posOffset>
                </wp:positionH>
                <wp:positionV relativeFrom="paragraph">
                  <wp:posOffset>372110</wp:posOffset>
                </wp:positionV>
                <wp:extent cx="36664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معلمة المادة       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إيناس أبو عفيف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6.7pt;mso-wrap-distance-left:9.05pt;mso-wrap-distance-right:9.05pt;mso-wrap-distance-top:0pt;mso-wrap-distance-bottom:0pt;margin-top:29.3pt;mso-position-vertical-relative:text;margin-left:58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معلمة المادة       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إيناس أبو عفيف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58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25" w:right="0" w:hanging="0"/>
      <w:jc w:val="left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48:00Z</dcterms:created>
  <dc:creator>mufeed</dc:creator>
  <dc:description/>
  <dc:language>en-US</dc:language>
  <cp:lastModifiedBy>*</cp:lastModifiedBy>
  <cp:lastPrinted>2008-02-14T08:36:00Z</cp:lastPrinted>
  <dcterms:modified xsi:type="dcterms:W3CDTF">2008-02-14T05:36:00Z</dcterms:modified>
  <cp:revision>4</cp:revision>
  <dc:subject/>
  <dc:title>التقويم</dc:title>
</cp:coreProperties>
</file>