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188"/>
        <w:gridCol w:w="2160"/>
        <w:gridCol w:w="2496"/>
        <w:gridCol w:w="1646"/>
        <w:gridCol w:w="14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وحدة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نتاجات العا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 والوسائل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الأنشط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الساعات </w:t>
            </w:r>
          </w:p>
        </w:tc>
      </w:tr>
      <w:tr>
        <w:trPr>
          <w:trHeight w:val="344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ني الحروف والأدو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أشهر معاني حروف الج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يح المعاني المستفادة للأدا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ـــــا </w:t>
            </w:r>
            <w:r>
              <w:rPr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المعاني المستفادة للأداة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اء </w:t>
            </w:r>
            <w:r>
              <w:rPr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خدام 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وص تطبيق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وار والمشارك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ئلة الوزار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راق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ب الزمي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المشكلات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ي معنى حروف الج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ي المعنى للأداة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ــــا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ي المعنى للأداة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ــــــ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ئم الشطب وسجل التقدير اللفظ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ائف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ر آ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منتصف شهر أيلو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ايــــات العــــــدد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يح مفهوم كنا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ان أنواع الكناي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ييز بين الكنايات وبين تمييز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تمكن من معرفة الموقع الإعرابي لكل كنا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المدرسي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صوص التطبيق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 المجموع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فكير الناق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الأسئلة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حي مفهوم الكنا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ي أنواع الكنا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ربي الكنايات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قي بين كم الخبرية وكم الاستفهام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جل التقدير اللفظ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ائف العمل والاختبارات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صف الثاني من شهر أيلو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الأول والثاني من تشرين الأول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</w:tr>
      <w:tr>
        <w:trPr>
          <w:trHeight w:val="210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ضـــافة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ضيح مفهوم الإضاف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أنواع الإضاف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ييز المضاف إلية لكل إضاف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باشير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الأسئ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 المشكلات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ي مفهوم الإضاف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ربي الإضافات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قي بين أنواع المضاف إلي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ائف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ئم الشط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ات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صف الثاني من شهـــــ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رين الأ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ر تشرين الثا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سر همزة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َّ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ان الحالات التي يتم فيها كسر همزة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َّ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ب النحو العر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ي سبب كسر همزة إنَّ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ي الخطأ في كسر همزة إنَّ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ائف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وائم الشطب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صف الأول من شهر كانون الأو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</w:tr>
      <w:tr>
        <w:trPr>
          <w:trHeight w:val="1574" w:hRule="atLeast"/>
        </w:trPr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ـعــــــــــــــــــــــــــــــــــــــــــــــ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ـــا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صف الثاني من شهر كانون الأو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</w:t>
            </w:r>
          </w:p>
        </w:tc>
      </w:tr>
    </w:tbl>
    <w:p>
      <w:pPr>
        <w:pStyle w:val="Normal"/>
        <w:ind w:left="0" w:right="-180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طة المستوى الثالث 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double"/>
          <w:rtl w:val="true"/>
        </w:rPr>
        <w:t>النحو والصرف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لعام</w:t>
      </w:r>
      <w:r>
        <w:rPr>
          <w:rFonts w:cs="Arial" w:ascii="Arial" w:hAnsi="Arial"/>
          <w:b/>
          <w:bCs/>
          <w:sz w:val="28"/>
          <w:szCs w:val="28"/>
        </w:rPr>
        <w:t>2007/200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ع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ind w:left="0" w:right="-180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-1800" w:hanging="0"/>
        <w:jc w:val="left"/>
        <w:rPr>
          <w:b/>
          <w:b/>
          <w:bCs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ستوى الثال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double"/>
          <w:rtl w:val="true"/>
        </w:rPr>
        <w:t>القضايا الأدب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للعام </w:t>
      </w:r>
      <w:r>
        <w:rPr>
          <w:rFonts w:cs="Arial" w:ascii="Arial" w:hAnsi="Arial"/>
          <w:b/>
          <w:bCs/>
          <w:sz w:val="28"/>
          <w:szCs w:val="28"/>
        </w:rPr>
        <w:t>2007/200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           المع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134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160"/>
        <w:gridCol w:w="2340"/>
        <w:gridCol w:w="126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عا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راتيجيات والوسائل والأنشط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دد الساعات </w:t>
            </w:r>
          </w:p>
        </w:tc>
      </w:tr>
      <w:tr>
        <w:trPr>
          <w:trHeight w:val="3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ضايا الشــــــعر والموشح في الأندلس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حدد أبرز قضايا الشعر ف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تعرف أشهر شعراء العصر الأندلسي، وتقرأ نماذج من أشعارهم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تتعرف مصادر الجمال في البيئة الأندلس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ُعرف كلا من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>الوصف الجمالي، والوصف الإنساني، والوصف التأملي، ويتمثل على كل منها بشواهد شعر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بين موقف ملوك المسلمين عامة، وملوك المغرب العربي خاصة، من استغاثة المسلمين في الأندلس، ويعلله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سمي أشهر الشاعرات الأندلسيات، وتقرأ نماذج من أشعارهن، وتحلله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والسبور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طرح الأسئلة وتلقي الإجابات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فكير الناقد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دفاتر والأقلا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راءة النصوص الأدبية والتطبيق عليها وتحليل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وضحي </w:t>
            </w:r>
            <w:r>
              <w:rPr>
                <w:b/>
                <w:b/>
                <w:bCs/>
                <w:rtl w:val="true"/>
                <w:lang w:bidi="ar-JO"/>
              </w:rPr>
              <w:t>أبرز قضايا الشعر ف</w:t>
            </w:r>
            <w:r>
              <w:rPr>
                <w:b/>
                <w:b/>
                <w:bCs/>
                <w:rtl w:val="true"/>
                <w:lang w:bidi="ar-JO"/>
              </w:rPr>
              <w:t>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عرفي </w:t>
            </w:r>
            <w:r>
              <w:rPr>
                <w:b/>
                <w:b/>
                <w:bCs/>
                <w:rtl w:val="true"/>
                <w:lang w:bidi="ar-JO"/>
              </w:rPr>
              <w:t>مصادر الجمال في البيئة الأندلس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ني أجزاء الموشح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وضحي أغراض الموشح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ذكري </w:t>
            </w:r>
            <w:r>
              <w:rPr>
                <w:b/>
                <w:b/>
                <w:bCs/>
                <w:rtl w:val="true"/>
                <w:lang w:bidi="ar-JO"/>
              </w:rPr>
              <w:t>أشهر الشاعرات الأندل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وضحي السمات الفنية للموشحات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اختبارات وقوائم الشطب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أسئلة المقترحة وصحائف العمل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شهر آب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اعات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قضايا النثـــــــر الأندلسـ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تبين أبرز قضايا النثر الأندلسي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تعرف الرسائل الديوانية من حيث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>مفهومها، وأقسامها، ومنزلة كتابها والشروط التي يجب توافرها فيهم، وسماتها الفن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تعرف الرسائل الإخوانية من حيث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bidi="ar-JO"/>
              </w:rPr>
              <w:t>موضوعاتها، وأشهر كتابها، وأنواعها، وسماتها الفنية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تعرف الرسائل الأدبية، ويتبين دور الكتابة التاريخية في حفظ تاريخ الحضارة العربية الإسلامية في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تُعرف الخطابة، ويذكر محاوره</w:t>
            </w:r>
            <w:r>
              <w:rPr>
                <w:b/>
                <w:b/>
                <w:bCs/>
                <w:rtl w:val="true"/>
                <w:lang w:bidi="ar-JO"/>
              </w:rPr>
              <w:t>ا</w:t>
            </w:r>
            <w:r>
              <w:rPr>
                <w:b/>
                <w:b/>
                <w:bCs/>
                <w:rtl w:val="true"/>
                <w:lang w:bidi="ar-JO"/>
              </w:rPr>
              <w:t>، وأشهر الخطباء في الأندلس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تعرف التوقيعات، ويعلل اعتمادها على الإيجاز والاختصار، ويتبين مصادرها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تعرف المناظرات، وتذكر محاورها</w:t>
            </w:r>
            <w:r>
              <w:rPr>
                <w:rtl w:val="true"/>
                <w:lang w:bidi="ar-JO"/>
              </w:rPr>
              <w:t xml:space="preserve">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و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فكير الناقد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نظام المحاض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طرح الأسئلة وتلقي الإجابات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بيني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أبرز قضايا النثر الأندلسي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ضحي كلا من المفاهيم التالية </w:t>
            </w:r>
            <w:r>
              <w:rPr>
                <w:b/>
                <w:bCs/>
                <w:rtl w:val="true"/>
                <w:lang w:bidi="ar-JO"/>
              </w:rPr>
              <w:t xml:space="preserve">: </w:t>
            </w:r>
            <w:r>
              <w:rPr>
                <w:rtl w:val="true"/>
                <w:lang w:bidi="ar-JO"/>
              </w:rPr>
              <w:t>الرسائل الديوان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tl w:val="true"/>
                <w:lang w:bidi="ar-JO"/>
              </w:rPr>
              <w:t xml:space="preserve">الرسائل الإخوانية </w:t>
            </w:r>
            <w:r>
              <w:rPr>
                <w:rtl w:val="true"/>
                <w:lang w:bidi="ar-JO"/>
              </w:rPr>
              <w:t xml:space="preserve">, </w:t>
            </w:r>
            <w:r>
              <w:rPr>
                <w:rtl w:val="true"/>
                <w:lang w:bidi="ar-JO"/>
              </w:rPr>
              <w:t>الرسائل الأدب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سجل القصصي للطالب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صحائف العم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هر أيلو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/>
                <w:bCs/>
                <w:rtl w:val="true"/>
              </w:rPr>
              <w:t xml:space="preserve">ساعات </w:t>
            </w:r>
          </w:p>
        </w:tc>
      </w:tr>
      <w:tr>
        <w:trPr>
          <w:trHeight w:val="24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قضايا الشعر في العصور الفاطمي ، والأيوبي ، والمملوكي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وضيح مفهومه ونشأت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آراء التي تناولت ظهور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شهر المتصوف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ان ابرز الطرق الصوفية ومناقشة مصطلحات التصوف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عراض موضوعات الشعر الصوف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ذكر أبرز أعلام التصوف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يان خصائص الشعر الصوف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تاب المدرسي والسبو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نظام المحاضر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ناقشة الأسئلة الوزارية وإعطاء الأسئلة المقترح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- </w:t>
            </w:r>
            <w:r>
              <w:rPr>
                <w:b/>
                <w:b/>
                <w:bCs/>
                <w:rtl w:val="true"/>
              </w:rPr>
              <w:t xml:space="preserve">نظام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تفكير الناقد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وضحي مفهوم الشعر الصوف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بيني أبرز الطرق الصوفية وأشهرها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بيني الخصائص الفنية للشعر الصوف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ذكري أبرز أعلام التصوف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قوائم الشطب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ــــــــر تشرين أ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/>
                <w:bCs/>
                <w:rtl w:val="true"/>
              </w:rPr>
              <w:t xml:space="preserve">ساعات </w:t>
            </w:r>
          </w:p>
        </w:tc>
      </w:tr>
      <w:tr>
        <w:trPr>
          <w:trHeight w:val="22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قضايا النثر في العصور الفاطمي والأيوبي والمملوك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تعرف مفهوم الموسوع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ح العوامل التي  ساعدت على ظهور الموسوع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دد أبرو الموسوعات في العصرين الأيوبي والمملوك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سمي أشهر الرحالة العرب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أبرز الأشكال السردي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ف فن السيرة الذات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 والسبو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ة النصوص الأدبية والتطبيق عليها وتحليل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رفي مفهوم الموسوع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ضحي العوامل التي  ساعدت على ظهور الموسوع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قوائم الشط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هر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شرين ال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94" w:right="-108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694" w:right="-108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694" w:right="-108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694" w:right="-108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ط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ستوى الثال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مادة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double"/>
          <w:rtl w:val="true"/>
        </w:rPr>
        <w:t>البلاغة العربية والنقد الأد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للعام </w:t>
      </w:r>
      <w:r>
        <w:rPr>
          <w:rFonts w:cs="Arial" w:ascii="Arial" w:hAnsi="Arial"/>
          <w:b/>
          <w:bCs/>
          <w:sz w:val="28"/>
          <w:szCs w:val="28"/>
        </w:rPr>
        <w:t>2007/2008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         المع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-694" w:right="-108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tbl>
      <w:tblPr>
        <w:bidiVisual w:val="true"/>
        <w:tblW w:w="1116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340"/>
        <w:gridCol w:w="1980"/>
        <w:gridCol w:w="18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تاجات العام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ات والوسائل والأنشط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 الساعات</w:t>
            </w:r>
          </w:p>
        </w:tc>
      </w:tr>
      <w:tr>
        <w:trPr>
          <w:trHeight w:val="1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ســــناد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ر بلاغة القرآن الكري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مفهو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ند والمسند إلي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المدرسي والسبور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ر والمنا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مجموع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ي المقصود بكل من المسند والمسند إلي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ائف ال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ائم الشط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ر آ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ب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شــــ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مفهوم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بر والإنشاء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أغراض وأضربه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عرف نوعي الأنشا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لبي وغير الطلب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ة على السبور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ظام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ة حل المشكل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يزي بين أسلوبي الخبر والإنشاء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ي الغرض وأضرب الخب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ـــــر أيل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صــــ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جــــاز والإطنا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مفهوم القص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طرفا القص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طرق القص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نوعي الإيجاز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صور الإطناب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الطباشير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لم الجم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ي أسلوب القصر والإيجاز والإطناب في جمل متعدد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جل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ائف العم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هــر تشرين أو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 البديــــع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حسنات اللفظيـــــة والمعنو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ك أهمية القرآن في دراسة البلاغ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تعرف المحسنات اللفطية والمعن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يز بين المحسنات اللفطية والمعنو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وار والمناقش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 المجموع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بورة والطباشير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زي بين أسلوبيّ المحسن اللفطي والمعن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ــر تشرين الثــــــــــــا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180" w:top="236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/>
        <w:bCs/>
        <w:sz w:val="36"/>
        <w:sz w:val="36"/>
        <w:szCs w:val="36"/>
        <w:rtl w:val="true"/>
      </w:rPr>
      <w:t xml:space="preserve">مديرية التربية والتعليم لعمـــان </w:t>
    </w:r>
    <w:r>
      <w:rPr>
        <w:b/>
        <w:bCs/>
        <w:sz w:val="36"/>
        <w:szCs w:val="36"/>
        <w:rtl w:val="true"/>
      </w:rPr>
      <w:t xml:space="preserve">/ </w:t>
    </w:r>
    <w:r>
      <w:rPr>
        <w:b/>
        <w:b/>
        <w:bCs/>
        <w:sz w:val="36"/>
        <w:sz w:val="36"/>
        <w:szCs w:val="36"/>
        <w:rtl w:val="true"/>
      </w:rPr>
      <w:t>الرابعـــــــة</w:t>
    </w:r>
  </w:p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/>
        <w:bCs/>
        <w:sz w:val="36"/>
        <w:sz w:val="36"/>
        <w:szCs w:val="36"/>
        <w:rtl w:val="true"/>
      </w:rPr>
      <w:t xml:space="preserve">مدرسة ميمونة أم المؤمنين الثانوية الشاملة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9:18:00Z</dcterms:created>
  <dc:creator>BM</dc:creator>
  <dc:description/>
  <cp:keywords/>
  <dc:language>en-US</dc:language>
  <cp:lastModifiedBy>jnooooon</cp:lastModifiedBy>
  <cp:lastPrinted>2007-08-29T11:04:00Z</cp:lastPrinted>
  <dcterms:modified xsi:type="dcterms:W3CDTF">2010-02-15T08:50:00Z</dcterms:modified>
  <cp:revision>11</cp:revision>
  <dc:subject/>
  <dc:title>الوحدة</dc:title>
</cp:coreProperties>
</file>