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روف الجر والأداتين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18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وف الجـــ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ا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ـــــا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ا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ـــــ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وف الجر تجر الأسماء التي بعدهــ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دا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فاء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لها معانٍ ع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أدا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أتي اسماَ أو حرفا</w:t>
            </w:r>
            <w:r>
              <w:rPr>
                <w:rtl w:val="true"/>
              </w:rPr>
              <w:t xml:space="preserve">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روف الجر تج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ائماً ما بعد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رأ الأمثلة بشك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حروف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أدوات من النص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ب حروف الج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أدوات إعراباً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تع بجمال الأخلاق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نتماء لل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نايات العدد</w:t>
      </w:r>
    </w:p>
    <w:p>
      <w:pPr>
        <w:pStyle w:val="Normal"/>
        <w:ind w:left="-1162" w:right="-108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ـــــم الاستفهام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ــــــم الخب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ـــ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تي كم الاستفهامية في محل رفع أو نصب أو جر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ني كم الخبرية في محل رفع أو نص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تي ك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ا ف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حسب موقعها من الجم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أتي كم الاستفهامي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خبرية في صد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أتي تمييز كـــــــــم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 وك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ائماً منصوب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أتي تمييز كـــــــــم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برية دائماً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جرور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رأ الأمثلة بشك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كنايات العدد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ب كنايات العدد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عراباً صحيح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خلاص للصديق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ضــــافة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ضافة اللفظي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إضافة المعنو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أسماء تلزم الإضاف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ضافة اللفظية تعطي المعنى تعريفاً أو تخصيصاً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جوز تسكين الياء أو فتحها إ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ا أضيقت ياء المتكلم إلى صحيح الآخر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\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إ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 وحيث أسماء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لازمة للإضاف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لا وكلتا أسماء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لازمة للإضاف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رأ الأمثلة بشك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إضاف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تحدد نوع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ب المضاف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المضاف إليه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عراباً صحيحاً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رأة الأردنية لها مكان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ظيمة في الأرد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رأة الأردنية صنعت الأردن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داً بيد مع الرج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سر همزة إنَ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سر همزة إنَ تكسر ضمن شروط معين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سر همزة إنَ تكسر ضمن شروط معين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سر همزة إنَ إ</w:t>
            </w:r>
            <w:r>
              <w:rPr>
                <w:b/>
                <w:bCs/>
                <w:sz w:val="28"/>
                <w:szCs w:val="28"/>
                <w:rtl w:val="true"/>
              </w:rPr>
              <w:t>\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وقعت في أول جملة المضاف إليه وأول جملة الحال وأول جملة جواب القس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كسر همزة إنَ إ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خلت عليها اللام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زحلقة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رأ الأمثلة بشك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لل  سبب كسر همزة إنَ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اكم العادل هو من يتبع سنة الله ورسوله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Normal"/>
        <w:ind w:left="-1162" w:right="-108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0"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1162" w:right="-1080" w:hanging="0"/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2:17:00Z</dcterms:created>
  <dc:creator>*</dc:creator>
  <dc:description/>
  <cp:keywords/>
  <dc:language>en-US</dc:language>
  <cp:lastModifiedBy>User</cp:lastModifiedBy>
  <dcterms:modified xsi:type="dcterms:W3CDTF">2008-08-17T22:56:00Z</dcterms:modified>
  <cp:revision>11</cp:revision>
  <dc:subject/>
  <dc:title>  الحقائق والأفكــــار</dc:title>
</cp:coreProperties>
</file>