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خطة الفصلية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ربية الوطنية والمدنية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قسيمات الإدارية في المملكة الأردنية الهاشمية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9258300" cy="443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1980"/>
                              <w:gridCol w:w="1620"/>
                              <w:gridCol w:w="1800"/>
                              <w:gridCol w:w="1080"/>
                              <w:gridCol w:w="1980"/>
                              <w:gridCol w:w="180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تاجات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د و التجهيز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صادر التعلم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راتيجيا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تدريس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ــــــــــتــــــــقويـــــــــم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شطة مرافق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أمل الذاتي حول ال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تراتيجيا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دو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عرف الحقائق والمفاهيم والتعميمات الواردة في هذه الوحد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عرف المحافظات في المملكة الأردنية الهاشمية وعدده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سمية الحكام الإداريين للأقسام الإدارية في المملكة الأردنية الهاشم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ذكر الخدمات التي تقوم بها أمانة عمان الكبرى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قدير دور المجالس البلدية والقروية في تقديم الخدمات للمواطنين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قارنة بين الرسوم والضرائ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قدير دور المواطن الملتزم بدفع الضرائب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كتاب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خرائط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طل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ورة والطباشير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حلات علمي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بحاث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سائل علم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شعر بالرضا ع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حديات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ترحات للتحسين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349.2pt;mso-wrap-distance-left:9pt;mso-wrap-distance-right:9pt;mso-wrap-distance-top:0pt;mso-wrap-distance-bottom:0pt;margin-top:6.3pt;mso-position-vertical-relative:text;margin-left: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1980"/>
                        <w:gridCol w:w="1620"/>
                        <w:gridCol w:w="1800"/>
                        <w:gridCol w:w="1080"/>
                        <w:gridCol w:w="1980"/>
                        <w:gridCol w:w="180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4320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نتاجات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واد و التجهيز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مصادر التعل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ستراتيج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التدريس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ـــــــــــتــــــــقويـــــــــم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أنشطة مرافقة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أمل الذاتي حول الوحدة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2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استراتيج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أدوات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يتعرف الحقائق والمفاهيم والتعميمات الواردة في هذه الوحد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يتعرف المحافظات في المملكة الأردنية الهاشمية وعدد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تسمية الحكام الإداريين للأقسام الإدارية في المملكة الأردنية الهاشم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يذكر الخدمات التي تقوم بها أمانة عمان الكبر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تقدير دور المجالس البلدية والقروية في تقديم الخدمات للمواطني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مقارنة بين الرسوم والضرائ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تقدير دور المواطن الملتزم بدفع الضرائب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كتاب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خرائط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أطلس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سبورة والطباشير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رحلات علم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أبحاث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وسائل علم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أشعر بالرضا ع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تحديا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مقترحات للتحسي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ربية الوطنية والمدنية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ؤسسات اجتماعية 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 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1467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90"/>
        <w:gridCol w:w="1620"/>
        <w:gridCol w:w="1800"/>
        <w:gridCol w:w="1080"/>
        <w:gridCol w:w="1980"/>
        <w:gridCol w:w="1800"/>
      </w:tblGrid>
      <w:tr>
        <w:trPr>
          <w:trHeight w:val="398" w:hRule="atLeast"/>
        </w:trPr>
        <w:tc>
          <w:tcPr>
            <w:tcW w:w="45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8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9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9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ذكر أهداف مراكز الأمومة والطفولة ودورها في تقديم الخدمات للأسر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ضيح أهداف الجمعية الأردنية لتنظيم وحماية الأسر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أهداف صندوق المعونة الوطنية وصندوق التنمية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قدير دور جهاز الأمن العام في استحداث إدارة حماية الأسرة وتوضيح أهدافها 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اد مؤسسات الرعاية الاجتماعية وذكر أهداف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 أهداف مديرية الأسرة ومفهوم الأمن الاجتماع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ربية الوطنية والمدنية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يرة الحضارية للأردن  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 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/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1467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90"/>
        <w:gridCol w:w="1620"/>
        <w:gridCol w:w="1800"/>
        <w:gridCol w:w="1080"/>
        <w:gridCol w:w="1980"/>
        <w:gridCol w:w="1800"/>
      </w:tblGrid>
      <w:tr>
        <w:trPr>
          <w:trHeight w:val="398" w:hRule="atLeast"/>
        </w:trPr>
        <w:tc>
          <w:tcPr>
            <w:tcW w:w="45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8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9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9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72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ستنتاج أثر الموقع الجغرافي تاريخ جرش والبتراء وتطورهما الحضار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ليل الدور الحضاري لجرش والبتراء في محيطهما الجغراف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كر أهم المعالم الأثرية في جرش والبتراء وأهميتها في دعم الاقتصاد الوطن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قدير دور الدولة في المحافظة على الآثار وترميم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قدير دور المواطن  في المحافظة على الآثار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اريخ العرب والمسلمين 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عصر العباسي  </w:t>
      </w:r>
      <w:r>
        <w:rPr>
          <w:rFonts w:ascii="Arial" w:hAnsi="Arial" w:cs="Arial"/>
          <w:b/>
          <w:b/>
          <w:bCs/>
          <w:rtl w:val="true"/>
        </w:rPr>
        <w:t xml:space="preserve"> 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1467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260"/>
        <w:gridCol w:w="1800"/>
        <w:gridCol w:w="1080"/>
        <w:gridCol w:w="1980"/>
        <w:gridCol w:w="1800"/>
      </w:tblGrid>
      <w:tr>
        <w:trPr>
          <w:trHeight w:val="398" w:hRule="atLeast"/>
        </w:trPr>
        <w:tc>
          <w:tcPr>
            <w:tcW w:w="49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8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9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49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9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طي سبب اختيار الحميمة مركزا للدعوة العباس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ذكر الأعمال التي قام بها الخليفة أبو جعفر المنصو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تخلص أهم الإنجازات الحضارية التي تمت في عهد الخليقة هارون الرشيد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ذكر الأعمال التي قام بها الخليفة المعتصم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در دور الخليقة هارون الرشيد في استقرار الدول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در دور الخليقة المأمون في تشجيع حركة الترجم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تخلص أهم عوامل ازدهار الدولة في العصر العباس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حلات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مية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اريخ العرب والمسلمين 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دول المستقلة عن دولة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خلافة  العباسية  </w:t>
      </w:r>
      <w:r>
        <w:rPr>
          <w:rFonts w:ascii="Arial" w:hAnsi="Arial" w:cs="Arial"/>
          <w:b/>
          <w:b/>
          <w:bCs/>
          <w:rtl w:val="true"/>
        </w:rPr>
        <w:t xml:space="preserve"> 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45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1467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260"/>
        <w:gridCol w:w="1800"/>
        <w:gridCol w:w="1080"/>
        <w:gridCol w:w="1980"/>
        <w:gridCol w:w="1800"/>
      </w:tblGrid>
      <w:tr>
        <w:trPr>
          <w:trHeight w:val="398" w:hRule="atLeast"/>
        </w:trPr>
        <w:tc>
          <w:tcPr>
            <w:tcW w:w="49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8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9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49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9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بين مراحل ضعف الخلافة العباسية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تبع بإيجاز ظهور الدولة الفاطمية والبويهية والسلجوقية والأموية في الأندلس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ين على خريطة العالم الإسلامي دول الإمارات في العصر العباس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در دور الدولة السلجوقية  في التصدي للغزو الفرنج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در الآثار العلمية والمعمارية للدولة المستقل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حلل أثر الاختلاف في المذاهب الدينية في قيام الدول المستقل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فسر أسباب ضعف الخلاقة العباس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اريخ العرب والمسلمين    عنوان الوحدة الغزو الخارجي للعالم الإسلامي ودور القوى الإسلامية في مواجهتها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 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33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1467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260"/>
        <w:gridCol w:w="1800"/>
        <w:gridCol w:w="1080"/>
        <w:gridCol w:w="1980"/>
        <w:gridCol w:w="1800"/>
      </w:tblGrid>
      <w:tr>
        <w:trPr>
          <w:trHeight w:val="398" w:hRule="atLeast"/>
        </w:trPr>
        <w:tc>
          <w:tcPr>
            <w:tcW w:w="49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8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9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49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9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أسباب الغزو الصليبي للعالم الإسلامي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تاريخ دولة المماليك  دورها في إنهاء وجود الصليبيين في العالم الإسلامي والتصدي للغزو المغول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غزو المغولي للعالم الإسلامي وسقوط بغداد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يعدد دوافع الحروب الصليب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دد الإمارات الصليبية في الحملة الصليبية الأولى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بين نتائج الحروب الصليب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در دور صلاح الدين الأيوبي في تحرير بيت المقدس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جغرافيا     عنوان الوحدة 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جغرافيا السكان 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 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350"/>
        <w:gridCol w:w="1260"/>
        <w:gridCol w:w="990"/>
        <w:gridCol w:w="1800"/>
        <w:gridCol w:w="1800"/>
      </w:tblGrid>
      <w:tr>
        <w:trPr>
          <w:trHeight w:val="398" w:hRule="atLeast"/>
        </w:trPr>
        <w:tc>
          <w:tcPr>
            <w:tcW w:w="56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2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56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56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خصائص العمة للسكان في الوطن العرب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مفاهيم السكانية معدل المواليد معدل الوفيات ، معدل النمو السكاني ، حجم الأسرة وتنظيم الأسر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تخدم حسابات بسيطة لتحليل البيانات الجغراف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تحمل مسؤولية قرار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فردية والجماع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432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ادس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جغرافيا  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بيئة  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   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42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57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350"/>
        <w:gridCol w:w="1260"/>
        <w:gridCol w:w="990"/>
        <w:gridCol w:w="1800"/>
        <w:gridCol w:w="1800"/>
      </w:tblGrid>
      <w:tr>
        <w:trPr>
          <w:trHeight w:val="398" w:hRule="atLeast"/>
        </w:trPr>
        <w:tc>
          <w:tcPr>
            <w:tcW w:w="56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2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56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56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مفهوم التوازن البيئي والإخلال البيئ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تعرف أثر الإخلال البيئي في الإنسان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أوجه الاستغلال الأمثل للبيئ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تلك مهارة التسلسل المنطقي في عرض مفرداته وأفكاره للوصول إلى  وحدة الموضوع </w:t>
            </w:r>
            <w:r>
              <w:rPr>
                <w:rFonts w:cs="Arial" w:ascii="Arial" w:hAnsi="Arial"/>
                <w:b/>
                <w:bCs/>
                <w:rtl w:val="true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432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تحمل مسؤولية قرار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فردية والجماع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ربية الاجتماعية والوطنية   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جغرافيا الطبيعية عدد الدرو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80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350"/>
        <w:gridCol w:w="1260"/>
        <w:gridCol w:w="990"/>
        <w:gridCol w:w="1800"/>
        <w:gridCol w:w="1800"/>
      </w:tblGrid>
      <w:tr>
        <w:trPr>
          <w:trHeight w:val="398" w:hRule="atLeast"/>
        </w:trPr>
        <w:tc>
          <w:tcPr>
            <w:tcW w:w="5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2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5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5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موقعين الفلكي والجغرافي للمملكة الأردنية الهاشم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موقع الحضارات البشرية التي قامت في الوطن العرب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عناصر الطقس والمناخ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أنواع الصخور الرئيس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بين العوامل المؤثرة في تشكيل سطح الأرض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" w:leader="none"/>
                <w:tab w:val="left" w:pos="-108" w:leader="none"/>
                <w:tab w:val="left" w:pos="72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تعرف تضاريس الأردن والوطن العرب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خامس 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ربية الاجتماعية والوطنية   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جغرافيا البشرية  عدد الدرو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40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350"/>
        <w:gridCol w:w="1260"/>
        <w:gridCol w:w="990"/>
        <w:gridCol w:w="1800"/>
        <w:gridCol w:w="1800"/>
      </w:tblGrid>
      <w:tr>
        <w:trPr>
          <w:trHeight w:val="398" w:hRule="atLeast"/>
        </w:trPr>
        <w:tc>
          <w:tcPr>
            <w:tcW w:w="5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2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5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5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قطاعات الاقتصادية الرئيسة في الأرد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زراعة ، صناعة ، تجارة ، سياحة </w:t>
            </w:r>
            <w:r>
              <w:rPr>
                <w:rFonts w:cs="Arial" w:ascii="Arial" w:hAnsi="Arial"/>
                <w:b/>
                <w:bCs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عوامل نجاح الزراع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عوامل قيام الصناع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أنواع التدوي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أصناف السياح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بدي اهتمامه  في المحافظة على البيئ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98" w:leader="none"/>
                <w:tab w:val="left" w:pos="0" w:leader="none"/>
              </w:tabs>
              <w:ind w:left="432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دير المدرس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اسم و التوقيع </w:t>
      </w:r>
      <w:r>
        <w:rPr>
          <w:rFonts w:cs="Arial" w:ascii="Arial" w:hAnsi="Arial"/>
          <w:b/>
          <w:bCs/>
          <w:rtl w:val="true"/>
        </w:rPr>
        <w:t>: ..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شرف التربو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سم والتوقيع </w:t>
      </w:r>
      <w:r>
        <w:rPr>
          <w:rFonts w:cs="Arial" w:ascii="Arial" w:hAnsi="Arial"/>
          <w:b/>
          <w:bCs/>
          <w:rtl w:val="true"/>
        </w:rPr>
        <w:t>: ...................................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  <w:r>
        <w:rPr>
          <w:rFonts w:cs="Arial" w:ascii="Arial" w:hAnsi="Arial"/>
          <w:b/>
          <w:bCs/>
          <w:rtl w:val="true"/>
        </w:rPr>
        <w:t>: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إعداد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خامس  الأساسي          الفصل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ربية الاجتماعية والوطنية      عنوان الوح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سيرة الحضارية للأردن   عدد الدرو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صفحات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الفترة الزمن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/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إلى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  /   </w:t>
      </w:r>
      <w:r>
        <w:rPr>
          <w:rFonts w:cs="Arial" w:ascii="Arial" w:hAnsi="Arial"/>
          <w:b/>
          <w:bCs/>
        </w:rPr>
        <w:t>2016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350"/>
        <w:gridCol w:w="1260"/>
        <w:gridCol w:w="990"/>
        <w:gridCol w:w="1800"/>
        <w:gridCol w:w="1800"/>
      </w:tblGrid>
      <w:tr>
        <w:trPr>
          <w:trHeight w:val="398" w:hRule="atLeast"/>
        </w:trPr>
        <w:tc>
          <w:tcPr>
            <w:tcW w:w="5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تاج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اد و التجهيز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22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ـــــــــــتــــــــقويـــــــــم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شطة مرافقة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>
          <w:trHeight w:val="397" w:hRule="atLeast"/>
        </w:trPr>
        <w:tc>
          <w:tcPr>
            <w:tcW w:w="5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5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عرف الحقائق والمفاهيم والتعميمات الواردة في هذه الوح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مي الحضارات التي قامت في محافظتي عمان والزرقاء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وضح التطور الحضاري والتاريخي لمحافظتي عمان والزرقاء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در دور الدولة في المحافظة على الآثار وترميم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-198" w:leader="none"/>
                <w:tab w:val="left" w:pos="0" w:leader="none"/>
              </w:tabs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جمع صورا لأهم المعالم الأثرية  لمحافظتي عمان والزرقاء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تاب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رائط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طلس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بورة والطباشير 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حلات علمية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بحاث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ائل علم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عر بالرضا ع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قتر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  <w:lang w:bidi="ar-S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24:00Z</dcterms:created>
  <dc:creator>nabeel</dc:creator>
  <dc:description/>
  <cp:keywords/>
  <dc:language>en-US</dc:language>
  <cp:lastModifiedBy>Omar</cp:lastModifiedBy>
  <dcterms:modified xsi:type="dcterms:W3CDTF">2017-02-15T21:17:00Z</dcterms:modified>
  <cp:revision>4</cp:revision>
  <dc:subject/>
  <dc:title>بسم الله الرحمن الرحيم</dc:title>
</cp:coreProperties>
</file>