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36" w:leader="none"/>
          <w:tab w:val="center" w:pos="7568" w:leader="none"/>
        </w:tabs>
        <w:jc w:val="left"/>
        <w:rPr/>
      </w:pP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خطة در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ثالث الأساسي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ربية الإسلامية 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ــــــــــــــــــــــــــــــــ       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ايمان بالكتب الالهية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عـــــدد الحصص </w:t>
      </w:r>
      <w:r>
        <w:rPr>
          <w:b/>
          <w:bCs/>
          <w:rtl w:val="true"/>
        </w:rPr>
        <w:t xml:space="preserve">: 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)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 /          /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/          /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ـــــعلم القبلي    </w:t>
      </w:r>
      <w:r>
        <w:rPr>
          <w:b/>
          <w:bCs/>
          <w:rtl w:val="true"/>
        </w:rPr>
        <w:t>: (                              ) 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ـكامل الرأسي   </w:t>
      </w:r>
      <w:r>
        <w:rPr>
          <w:b/>
          <w:bCs/>
          <w:rtl w:val="true"/>
        </w:rPr>
        <w:t xml:space="preserve">: ........................................................................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>: 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35"/>
        <w:gridCol w:w="2160"/>
        <w:gridCol w:w="1320"/>
        <w:gridCol w:w="1461"/>
        <w:gridCol w:w="832"/>
        <w:gridCol w:w="4061"/>
        <w:gridCol w:w="950"/>
      </w:tblGrid>
      <w:tr>
        <w:trPr>
          <w:trHeight w:val="49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نتاجـــات الخـــــــــاصة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ادر التعلم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راتيجيات التدريس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ويـــــــــــــــم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نفيــــــــــــــــــــــــــــــــــــذ</w:t>
            </w:r>
          </w:p>
        </w:tc>
      </w:tr>
      <w:tr>
        <w:trPr>
          <w:trHeight w:val="52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ستراتيجي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جراءات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كتاب المدرس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عمل تهيئة سريعة حول الدرس بطرح أسئلة أو عمل مراجعة سريعة للمعلومات السابقة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بين معاني المفاهيم والمصطلحات الواردة في الدر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سبورة والطباشي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عرض صور الكتاب المدرسي وطرح أسئلـــــــة حولها على الطلاب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يذكر بعض الكتب الالهية التي انزلها الله  على رسل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ل وأشرط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رض الوسيلة الإيضاحية الخا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بالدرس  وطـــرح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ذكر بعض الانبياء  الذين انزلها الله  علىهم الكتب الالهي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رآ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مجموعة من الأسئلة حولها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وضح الهدف من نزول الكتب الإلهي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صص المتنوع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ينظم جدول على اللوح ليتم الوصيل بين الكتاب والنبي الذي انزل عليه الكتاب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ؤمن بالكتب الالهية التي انزلها الل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عل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/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رداد الجماعي لأفكار الدرس كنشاط مرافق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تنفيذ أنشطة الدرس فرادى أو مجموعات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بيئة المحلي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أوراق العمل المتنوع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وراق عم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استخدام الأسلوب القصصي لعرض بعض الدروس 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.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لوحات سور القرآن والأحادي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دريس المباشر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12236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43330</wp:posOffset>
                </wp:positionH>
                <wp:positionV relativeFrom="paragraph">
                  <wp:posOffset>128270</wp:posOffset>
                </wp:positionV>
                <wp:extent cx="9601200" cy="2057400"/>
                <wp:effectExtent l="5080" t="5080" r="5080" b="1174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2057400"/>
                          <a:chOff x="0" y="0"/>
                          <a:chExt cx="96012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6012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6920" y="114480"/>
                            <a:ext cx="4419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تأمل الذاتي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شعر بالرضا عن : 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ديات واجهتني : 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قتراحات التحسين : 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14480"/>
                            <a:ext cx="464832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جدول المتابعة اليومي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يوم والتاريخ</w:t>
                                <w:t>الشعبة</w:t>
                                <w:t xml:space="preserve">الحصة </w:t>
                                <w:t>النتاج المتحقق</w:t>
                                <w:t>الواجب البيتي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حد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اثنين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ثلاث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ربع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خمي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/     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pt;margin-top:10.1pt;width:756pt;height:162pt" coordorigin="1958,202" coordsize="15120,3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58;top:202;width:15119;height:32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38;top:382;width:695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تأمل الذاتي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شعر بالرضا عن : 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ديات واجهتني : 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قتراحات التحسين : 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78;top:382;width:731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جدول المتابعة اليومي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يوم والتاريخ</w:t>
                          <w:t>الشعبة</w:t>
                          <w:t xml:space="preserve">الحصة </w:t>
                          <w:t>النتاج المتحقق</w:t>
                          <w:t>الواجب البيتي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حد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اثنين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ثلاث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ربع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خميس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/     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36" w:leader="none"/>
          <w:tab w:val="center" w:pos="756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طة در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ثالث الأساسي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ربية الإسلامية 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ــــــــــــــــــــــــــــــــ       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زول القرآن الكريم مفرقا ً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عـــــدد الحصص </w:t>
      </w:r>
      <w:r>
        <w:rPr>
          <w:b/>
          <w:bCs/>
          <w:rtl w:val="true"/>
        </w:rPr>
        <w:t xml:space="preserve">: 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)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 /          /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/          /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ـــــعلم القبلي    </w:t>
      </w:r>
      <w:r>
        <w:rPr>
          <w:b/>
          <w:bCs/>
          <w:rtl w:val="true"/>
        </w:rPr>
        <w:t>: (                              ) 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ـكامل الرأسي   </w:t>
      </w:r>
      <w:r>
        <w:rPr>
          <w:b/>
          <w:bCs/>
          <w:rtl w:val="true"/>
        </w:rPr>
        <w:t xml:space="preserve">: ........................................................................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>: 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35"/>
        <w:gridCol w:w="2160"/>
        <w:gridCol w:w="1320"/>
        <w:gridCol w:w="1461"/>
        <w:gridCol w:w="832"/>
        <w:gridCol w:w="4061"/>
        <w:gridCol w:w="950"/>
      </w:tblGrid>
      <w:tr>
        <w:trPr>
          <w:trHeight w:val="49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نتاجـــات الخـــــــــاصة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ادر التعلم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راتيجيات التدريس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ويـــــــــــــــم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نفيــــــــــــــــــــــــــــــــــــذ</w:t>
            </w:r>
          </w:p>
        </w:tc>
      </w:tr>
      <w:tr>
        <w:trPr>
          <w:trHeight w:val="52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ستراتيجي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جراءات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كتاب المدرس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عمل تهيئة سريعة حول الدرس بطرح أسئلة أو عمل مراجعة سريعة للمعلومات السابقة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بين معاني المفاهيم والمصطلحات الواردة في الدر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سبورة والطباشي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عرض صور الكتاب المدرسي وطرح أسئلـــــــة حولها على الطلاب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ذكر أول وآخر ما نزل في القرآن الكريم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ل وأشرط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رض الوسيلة الإيضاحية الخا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بالدرس  وطـــرح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>يستنتج حكمة نزول القرآ</w:t>
            </w:r>
            <w:r>
              <w:rPr>
                <w:b/>
                <w:b/>
                <w:bCs/>
                <w:rtl w:val="true"/>
                <w:lang w:bidi="ar-EG"/>
              </w:rPr>
              <w:t>ن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الكريم مفرقا 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رآ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مجموعة من الأسئلة حولها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حدد مدة نزول القرآن الكري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صص المتنوع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>قراءة الطلاب للدروس خاصة الأحاديث الشريفة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قدر دور الصحابة الكرام في حفظ القرآن الكريم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عل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/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رداد الجماعي لأفكار الدرس كنشاط مرافق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تنفيذ أنشطة الدرس فرادى أو مجموعات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بيئة المحلي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أوراق العمل المتنوع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وراق عم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استخدام الأسلوب القصصي لعرض بعض الدروس 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.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لوحات سور القرآن والأحادي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دريس المباشر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12236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43330</wp:posOffset>
                </wp:positionH>
                <wp:positionV relativeFrom="paragraph">
                  <wp:posOffset>128270</wp:posOffset>
                </wp:positionV>
                <wp:extent cx="9601200" cy="2057400"/>
                <wp:effectExtent l="5080" t="5080" r="5080" b="1174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2057400"/>
                          <a:chOff x="0" y="0"/>
                          <a:chExt cx="96012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6012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6920" y="114480"/>
                            <a:ext cx="4419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تأمل الذاتي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شعر بالرضا عن : 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ديات واجهتني : 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قتراحات التحسين : 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14480"/>
                            <a:ext cx="464832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جدول المتابعة اليومي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يوم والتاريخ</w:t>
                                <w:t>الشعبة</w:t>
                                <w:t xml:space="preserve">الحصة </w:t>
                                <w:t>النتاج المتحقق</w:t>
                                <w:t>الواجب البيتي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حد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اثنين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ثلاث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ربع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خمي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/     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pt;margin-top:10.1pt;width:756pt;height:162pt" coordorigin="1958,202" coordsize="15120,3240">
                <v:shape id="shape_0" fillcolor="white" stroked="t" o:allowincell="f" style="position:absolute;left:1958;top:202;width:15119;height:32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38;top:382;width:695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تأمل الذاتي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شعر بالرضا عن : 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ديات واجهتني : 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قتراحات التحسين : 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78;top:382;width:731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جدول المتابعة اليومي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يوم والتاريخ</w:t>
                          <w:t>الشعبة</w:t>
                          <w:t xml:space="preserve">الحصة </w:t>
                          <w:t>النتاج المتحقق</w:t>
                          <w:t>الواجب البيتي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حد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اثنين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ثلاث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ربع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خميس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/     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</w:t>
      </w:r>
      <w:r>
        <w:rPr>
          <w:b/>
          <w:b/>
          <w:bCs/>
          <w:rtl w:val="true"/>
        </w:rPr>
        <w:t xml:space="preserve">خطة الدرس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ثالث الأساسي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ربية الإسلامية 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ــــــــــــــــــــــــــــــــ       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ورة الأعلى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فظ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عـــــدد الحصص </w:t>
      </w:r>
      <w:r>
        <w:rPr>
          <w:b/>
          <w:bCs/>
          <w:rtl w:val="true"/>
        </w:rPr>
        <w:t xml:space="preserve">: (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)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 /          /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/          /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ـــــعلم القبلي    </w:t>
      </w:r>
      <w:r>
        <w:rPr>
          <w:b/>
          <w:bCs/>
          <w:rtl w:val="true"/>
        </w:rPr>
        <w:t>: (                              ) 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ـكامل الرأسي   </w:t>
      </w:r>
      <w:r>
        <w:rPr>
          <w:b/>
          <w:bCs/>
          <w:rtl w:val="true"/>
        </w:rPr>
        <w:t xml:space="preserve">: ........................................................................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>: 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35"/>
        <w:gridCol w:w="2160"/>
        <w:gridCol w:w="1320"/>
        <w:gridCol w:w="1461"/>
        <w:gridCol w:w="832"/>
        <w:gridCol w:w="4061"/>
        <w:gridCol w:w="950"/>
      </w:tblGrid>
      <w:tr>
        <w:trPr>
          <w:trHeight w:val="49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نتاجـــات الخـــــــــاصة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ادر التعلم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راتيجيات التدريس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ويـــــــــــــــم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نفيــــــــــــــــــــــــــــــــــــذ</w:t>
            </w:r>
          </w:p>
        </w:tc>
      </w:tr>
      <w:tr>
        <w:trPr>
          <w:trHeight w:val="52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ستراتيجي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جراءات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كتاب المدرس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عمل تهيئة سريعة حول الدرس بطرح أسئلة أو عمل مراجعة سريعة للمعلومات السابقة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بين معاني المفاهيم والمصطلحات الواردة في الدر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سبورة والطباشي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عرض صور الكتاب المدرسي وطرح أسئلـــــــة حولها على الطلاب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تلو سورة الاعلى  غيبا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ل وأشرط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رض الوسيلة الإيضاحية الخا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بالدرس  وطـــرح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وضح فضل سورة الاعلى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رآ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مجموعة من الأسئلة حولها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وضح سبب نزول سورة الاعلى بشكل سلي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صص المتنوع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قراءة الطلاب للدروس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ستخلص المعاني الرئيسية سورة الاعلى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عل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/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رداد الجماعي لأفكار الدرس كنشاط مرافق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حافظ على تلاوة سورة الاعلى  بعد الصلاة وقبل النوم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تنفيذ أنشطة الدرس فرادى أو مجموعات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بيئة المحلي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أوراق العمل المتنوع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وراق عم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استخدام الأسلوب القصصي لعرض بعض الدروس 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.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لوحات سور القرآن والأحادي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دريس المباشر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12236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243330</wp:posOffset>
                </wp:positionH>
                <wp:positionV relativeFrom="paragraph">
                  <wp:posOffset>128270</wp:posOffset>
                </wp:positionV>
                <wp:extent cx="9601200" cy="2057400"/>
                <wp:effectExtent l="5080" t="5080" r="5080" b="1174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2057400"/>
                          <a:chOff x="0" y="0"/>
                          <a:chExt cx="96012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6012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6920" y="114480"/>
                            <a:ext cx="4419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تأمل الذاتي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شعر بالرضا عن : 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ديات واجهتني : 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قتراحات التحسين : 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14480"/>
                            <a:ext cx="464832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جدول المتابعة اليومي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يوم والتاريخ</w:t>
                                <w:t>الشعبة</w:t>
                                <w:t xml:space="preserve">الحصة </w:t>
                                <w:t>النتاج المتحقق</w:t>
                                <w:t>الواجب البيتي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حد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اثنين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ثلاث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ربع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خمي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/     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pt;margin-top:10.1pt;width:756pt;height:162pt" coordorigin="1958,202" coordsize="15120,3240">
                <v:shape id="shape_0" fillcolor="white" stroked="t" o:allowincell="f" style="position:absolute;left:1958;top:202;width:15119;height:32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38;top:382;width:695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تأمل الذاتي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شعر بالرضا عن : 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ديات واجهتني : 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قتراحات التحسين : 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78;top:382;width:731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جدول المتابعة اليومي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يوم والتاريخ</w:t>
                          <w:t>الشعبة</w:t>
                          <w:t xml:space="preserve">الحصة </w:t>
                          <w:t>النتاج المتحقق</w:t>
                          <w:t>الواجب البيتي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حد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اثنين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ثلاث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ربع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خميس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/     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36" w:leader="none"/>
          <w:tab w:val="center" w:pos="756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</w:t>
      </w:r>
      <w:r>
        <w:rPr>
          <w:b/>
          <w:b/>
          <w:bCs/>
          <w:rtl w:val="true"/>
        </w:rPr>
        <w:t xml:space="preserve">خطة الدرس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ثالث الأساسي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ربية الإسلامية 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ــــــــــــــــــــــــــــــــ       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ورة الأعلى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فظ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عـــــدد الحصص </w:t>
      </w:r>
      <w:r>
        <w:rPr>
          <w:b/>
          <w:bCs/>
          <w:rtl w:val="true"/>
        </w:rPr>
        <w:t xml:space="preserve">: (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)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 /          /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/          /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ـــــعلم القبلي    </w:t>
      </w:r>
      <w:r>
        <w:rPr>
          <w:b/>
          <w:bCs/>
          <w:rtl w:val="true"/>
        </w:rPr>
        <w:t>: (                              ) 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ـكامل الرأسي   </w:t>
      </w:r>
      <w:r>
        <w:rPr>
          <w:b/>
          <w:bCs/>
          <w:rtl w:val="true"/>
        </w:rPr>
        <w:t xml:space="preserve">: ........................................................................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>: 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35"/>
        <w:gridCol w:w="2160"/>
        <w:gridCol w:w="1320"/>
        <w:gridCol w:w="1461"/>
        <w:gridCol w:w="832"/>
        <w:gridCol w:w="4061"/>
        <w:gridCol w:w="950"/>
      </w:tblGrid>
      <w:tr>
        <w:trPr>
          <w:trHeight w:val="49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نتاجـــات الخـــــــــاصة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ادر التعلم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راتيجيات التدريس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ويـــــــــــــــم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نفيــــــــــــــــــــــــــــــــــــذ</w:t>
            </w:r>
          </w:p>
        </w:tc>
      </w:tr>
      <w:tr>
        <w:trPr>
          <w:trHeight w:val="52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ستراتيجي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جراءات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كتاب المدرس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عمل تهيئة سريعة حول الدرس بطرح أسئلة أو عمل مراجعة سريعة للمعلومات السابقة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بين معاني المفاهيم والمصطلحات الواردة في الدر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سبورة والطباشي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عرض صور الكتاب المدرسي وطرح أسئلـــــــة حولها على الطلاب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تلو سورة الاعلى  غيبا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ل وأشرط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رض الوسيلة الإيضاحية الخا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بالدرس  وطـــرح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وضح فضل سورة الاعلى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رآ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مجموعة من الأسئلة حولها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وضح سبب نزول سورة الاعلى بشكل سلي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صص المتنوع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قراءة الطلاب للدروس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ستخلص المعاني الرئيسية سورة الاعلى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عل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/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رداد الجماعي لأفكار الدرس كنشاط مرافق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حافظ على تلاوة سورة الاعلى  بعد الصلاة وقبل النوم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تنفيذ أنشطة الدرس فرادى أو مجموعات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بيئة المحلي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أوراق العمل المتنوع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وراق عم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استخدام الأسلوب القصصي لعرض بعض الدروس 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.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لوحات سور القرآن والأحادي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دريس المباشر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12236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243330</wp:posOffset>
                </wp:positionH>
                <wp:positionV relativeFrom="paragraph">
                  <wp:posOffset>128270</wp:posOffset>
                </wp:positionV>
                <wp:extent cx="9601200" cy="2057400"/>
                <wp:effectExtent l="5080" t="5080" r="508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2057400"/>
                          <a:chOff x="0" y="0"/>
                          <a:chExt cx="96012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6012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6920" y="114480"/>
                            <a:ext cx="4419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تأمل الذاتي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شعر بالرضا عن : 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ديات واجهتني : 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قتراحات التحسين : 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14480"/>
                            <a:ext cx="464832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جدول المتابعة اليومي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يوم والتاريخ</w:t>
                                <w:t>الشعبة</w:t>
                                <w:t xml:space="preserve">الحصة </w:t>
                                <w:t>النتاج المتحقق</w:t>
                                <w:t>الواجب البيتي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حد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اثنين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ثلاث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ربع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خمي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/     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pt;margin-top:10.1pt;width:756pt;height:162pt" coordorigin="1958,202" coordsize="15120,3240">
                <v:shape id="shape_0" fillcolor="white" stroked="t" o:allowincell="f" style="position:absolute;left:1958;top:202;width:15119;height:32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38;top:382;width:695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تأمل الذاتي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شعر بالرضا عن : 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ديات واجهتني : 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قتراحات التحسين : 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78;top:382;width:731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جدول المتابعة اليومي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يوم والتاريخ</w:t>
                          <w:t>الشعبة</w:t>
                          <w:t xml:space="preserve">الحصة </w:t>
                          <w:t>النتاج المتحقق</w:t>
                          <w:t>الواجب البيتي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حد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اثنين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ثلاث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ربع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خميس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/     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36" w:leader="none"/>
          <w:tab w:val="center" w:pos="756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طة در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ثالث الأساسي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ربية الإسلامية 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ــــــــــــــــــــــــــــــــ       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ثل المؤمن  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عـــــدد الحصص </w:t>
      </w:r>
      <w:r>
        <w:rPr>
          <w:b/>
          <w:bCs/>
          <w:rtl w:val="true"/>
        </w:rPr>
        <w:t xml:space="preserve">: 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)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 /          /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/          /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ـــــعلم القبلي    </w:t>
      </w:r>
      <w:r>
        <w:rPr>
          <w:b/>
          <w:bCs/>
          <w:rtl w:val="true"/>
        </w:rPr>
        <w:t>: (                              ) 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ـكامل الرأسي   </w:t>
      </w:r>
      <w:r>
        <w:rPr>
          <w:b/>
          <w:bCs/>
          <w:rtl w:val="true"/>
        </w:rPr>
        <w:t xml:space="preserve">: ........................................................................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>: ...............................................................................</w:t>
      </w:r>
    </w:p>
    <w:tbl>
      <w:tblPr>
        <w:bidiVisual w:val="true"/>
        <w:tblW w:w="150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35"/>
        <w:gridCol w:w="2160"/>
        <w:gridCol w:w="1320"/>
        <w:gridCol w:w="1461"/>
        <w:gridCol w:w="832"/>
        <w:gridCol w:w="4061"/>
        <w:gridCol w:w="950"/>
      </w:tblGrid>
      <w:tr>
        <w:trPr>
          <w:trHeight w:val="49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نتاجـــات الخـــــــــاصة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ادر التعلم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راتيجيات التدريس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ويـــــــــــــــم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نفيــــــــــــــــــــــــــــــــــــذ</w:t>
            </w:r>
          </w:p>
        </w:tc>
      </w:tr>
      <w:tr>
        <w:trPr>
          <w:trHeight w:val="52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ستراتيجي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جراءات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كتاب المدرس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عمل تهيئة سريعة حول الدرس بطرح أسئلة أو عمل مراجعة سريعة للمعلومات السابقة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بين معاني المفاهيم والمصطلحات الواردة في الدر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سبورة والطباشي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عرض صور الكتاب المدرسي وطرح أسئلـــــــة حولها على الطلاب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ذكر آداب الحديث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ل وأشرط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رض الوسيلة الإيضاحية الخا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بالدرس  وطـــرح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وضح أهمية آداب الحديث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رآ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مجموعة من الأسئلة حولها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ستنتج الحكمة من محبة المؤمنين لبعضهم البعض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صص المتنوع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>قراءة الطلاب للدروس خاصة الأحاديث الشريفة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حرص على التعاون كي يبقى المجتمع متراحما متمماسكا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عل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/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رداد الجماعي لأفكار الدرس كنشاط مرافق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تنفيذ أنشطة الدرس فرادى أو مجموعات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بيئة المحلي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أوراق العمل المتنوع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وراق عم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استخدام الأسلوب القصصي لعرض بعض الدروس 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.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لوحات سور القرآن والأحادي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دريس المباشر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tabs>
          <w:tab w:val="clear" w:pos="720"/>
          <w:tab w:val="left" w:pos="12236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43330</wp:posOffset>
                </wp:positionH>
                <wp:positionV relativeFrom="paragraph">
                  <wp:posOffset>128270</wp:posOffset>
                </wp:positionV>
                <wp:extent cx="9601200" cy="2057400"/>
                <wp:effectExtent l="5080" t="5080" r="5080" b="1174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2057400"/>
                          <a:chOff x="0" y="0"/>
                          <a:chExt cx="96012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6012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6920" y="114480"/>
                            <a:ext cx="4419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تأمل الذاتي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شعر بالرضا عن : 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ديات واجهتني : 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قتراحات التحسين : 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14480"/>
                            <a:ext cx="464832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جدول المتابعة اليومي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يوم والتاريخ</w:t>
                                <w:t>الشعبة</w:t>
                                <w:t xml:space="preserve">الحصة </w:t>
                                <w:t>النتاج المتحقق</w:t>
                                <w:t>الواجب البيتي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حد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اثنين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ثلاث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ربع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خمي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/     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pt;margin-top:10.1pt;width:756pt;height:162pt" coordorigin="1958,202" coordsize="15120,3240">
                <v:shape id="shape_0" fillcolor="white" stroked="t" o:allowincell="f" style="position:absolute;left:1958;top:202;width:15119;height:32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38;top:382;width:695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تأمل الذاتي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شعر بالرضا عن : 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ديات واجهتني : 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قتراحات التحسين : 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78;top:382;width:731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جدول المتابعة اليومي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يوم والتاريخ</w:t>
                          <w:t>الشعبة</w:t>
                          <w:t xml:space="preserve">الحصة </w:t>
                          <w:t>النتاج المتحقق</w:t>
                          <w:t>الواجب البيتي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حد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اثنين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ثلاث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ربع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خميس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/     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36" w:leader="none"/>
          <w:tab w:val="center" w:pos="756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طة در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ثالث الأساسي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ربية الإسلامية 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ــــــــــــــــــــــــــــــــ       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ورة التكاثر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عـــــدد الحصص </w:t>
      </w:r>
      <w:r>
        <w:rPr>
          <w:b/>
          <w:bCs/>
          <w:rtl w:val="true"/>
        </w:rPr>
        <w:t xml:space="preserve">: 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)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 /          /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/          /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ـــــعلم القبلي    </w:t>
      </w:r>
      <w:r>
        <w:rPr>
          <w:b/>
          <w:bCs/>
          <w:rtl w:val="true"/>
        </w:rPr>
        <w:t>: (                              ) 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ـكامل الرأسي   </w:t>
      </w:r>
      <w:r>
        <w:rPr>
          <w:b/>
          <w:bCs/>
          <w:rtl w:val="true"/>
        </w:rPr>
        <w:t xml:space="preserve">: ........................................................................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>: 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35"/>
        <w:gridCol w:w="2160"/>
        <w:gridCol w:w="1320"/>
        <w:gridCol w:w="1461"/>
        <w:gridCol w:w="832"/>
        <w:gridCol w:w="4061"/>
        <w:gridCol w:w="950"/>
      </w:tblGrid>
      <w:tr>
        <w:trPr>
          <w:trHeight w:val="49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نتاجـــات الخـــــــــاصة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ادر التعلم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راتيجيات التدريس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ويـــــــــــــــم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نفيــــــــــــــــــــــــــــــــــــذ</w:t>
            </w:r>
          </w:p>
        </w:tc>
      </w:tr>
      <w:tr>
        <w:trPr>
          <w:trHeight w:val="52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ستراتيجي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جراءات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كتاب المدرس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عمل تهيئة سريعة حول الدرس بطرح أسئلة أو عمل مراجعة سريعة للمعلومات السابقة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بين معاني المفاهيم والمصطلحات الواردة في الدر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سبورة والطباشي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عرض صور الكتاب المدرسي وطرح أسئلـــــــة حولها على الطلاب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 xml:space="preserve">يتلو سورة التكاثر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ل وأشرط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رض الوسيلة الإيضاحية الخا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بالدرس  وطـــرح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 xml:space="preserve">يوضح فضل سورة التكاثر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رآ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مجموعة من الأسئلة حولها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 xml:space="preserve">يستخلص المعاني الرئيسية سورة التكاثر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صص المتنوع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قراءة الطلاب للدروس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عل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/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رداد الجماعي لأفكار الدرس كنشاط مرافق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تنفيذ أنشطة الدرس فرادى أو مجموعات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بيئة المحلي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أوراق العمل المتنوع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وراق عم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استخدام الأسلوب القصصي لعرض بعض الدروس 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.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لوحات سور القرآن والأحادي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دريس المباشر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12236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43330</wp:posOffset>
                </wp:positionH>
                <wp:positionV relativeFrom="paragraph">
                  <wp:posOffset>128270</wp:posOffset>
                </wp:positionV>
                <wp:extent cx="9601200" cy="2057400"/>
                <wp:effectExtent l="5080" t="5080" r="5080" b="1174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2057400"/>
                          <a:chOff x="0" y="0"/>
                          <a:chExt cx="96012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6012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6920" y="114480"/>
                            <a:ext cx="4419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تأمل الذاتي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شعر بالرضا عن : 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ديات واجهتني : 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قتراحات التحسين : 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14480"/>
                            <a:ext cx="464832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جدول المتابعة اليومي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يوم والتاريخ</w:t>
                                <w:t>الشعبة</w:t>
                                <w:t xml:space="preserve">الحصة </w:t>
                                <w:t>النتاج المتحقق</w:t>
                                <w:t>الواجب البيتي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حد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اثنين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ثلاث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ربع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خمي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/     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pt;margin-top:10.1pt;width:756pt;height:162pt" coordorigin="1958,202" coordsize="15120,3240">
                <v:shape id="shape_0" fillcolor="white" stroked="t" o:allowincell="f" style="position:absolute;left:1958;top:202;width:15119;height:32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38;top:382;width:695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تأمل الذاتي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شعر بالرضا عن : 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ديات واجهتني : 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قتراحات التحسين : 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78;top:382;width:731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جدول المتابعة اليومي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يوم والتاريخ</w:t>
                          <w:t>الشعبة</w:t>
                          <w:t xml:space="preserve">الحصة </w:t>
                          <w:t>النتاج المتحقق</w:t>
                          <w:t>الواجب البيتي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حد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اثنين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ثلاث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ربع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خميس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/     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36" w:leader="none"/>
          <w:tab w:val="center" w:pos="756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طة در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ثالث الأساسي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ربية الإسلامية 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ــــــــــــــــــــــــــــــــ       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نن الصلاة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عـــــدد الحصص </w:t>
      </w:r>
      <w:r>
        <w:rPr>
          <w:b/>
          <w:bCs/>
          <w:rtl w:val="true"/>
        </w:rPr>
        <w:t xml:space="preserve">: 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)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 /          /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/          /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ـــــعلم القبلي    </w:t>
      </w:r>
      <w:r>
        <w:rPr>
          <w:b/>
          <w:bCs/>
          <w:rtl w:val="true"/>
        </w:rPr>
        <w:t>: (                              ) 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ـكامل الرأسي   </w:t>
      </w:r>
      <w:r>
        <w:rPr>
          <w:b/>
          <w:bCs/>
          <w:rtl w:val="true"/>
        </w:rPr>
        <w:t xml:space="preserve">: ........................................................................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>: ...............................................................................</w:t>
      </w:r>
    </w:p>
    <w:tbl>
      <w:tblPr>
        <w:bidiVisual w:val="true"/>
        <w:tblW w:w="150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35"/>
        <w:gridCol w:w="2160"/>
        <w:gridCol w:w="1320"/>
        <w:gridCol w:w="1461"/>
        <w:gridCol w:w="832"/>
        <w:gridCol w:w="4061"/>
        <w:gridCol w:w="950"/>
      </w:tblGrid>
      <w:tr>
        <w:trPr>
          <w:trHeight w:val="49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نتاجـــات الخـــــــــاصة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ادر التعلم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راتيجيات التدريس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ويـــــــــــــــم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نفيــــــــــــــــــــــــــــــــــــذ</w:t>
            </w:r>
          </w:p>
        </w:tc>
      </w:tr>
      <w:tr>
        <w:trPr>
          <w:trHeight w:val="52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ستراتيجي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جراءات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كتاب المدرس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عمل تهيئة سريعة حول الدرس بطرح أسئلة أو عمل مراجعة سريعة للمعلومات السابقة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بين معاني المفاهيم والمصطلحات الواردة في الدر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سبورة والطباشي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عرض صور الكتاب المدرسي وطرح أسئلـــــــة حولها على الطلاب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 xml:space="preserve">يذكر سنن الصلا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ل وأشرط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رض الوسيلة الإيضاحية الخا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بالدرس  وطـــرح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 xml:space="preserve">يبين أهمية سنن الصلا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رآ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مجموعة من الأسئلة حولها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لتزم بآداب أركان الصلاة على الوجه الصحيح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صص المتنوع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>قراءة الطلاب للدروس خاصة الأحاديث الشريفة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عل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/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رداد الجماعي لأفكار الدرس كنشاط مرافق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تنفيذ أنشطة الدرس فرادى أو مجموعات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بيئة المحلي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أوراق العمل المتنوع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وراق عم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استخدام الأسلوب القصصي لعرض بعض الدروس 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.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لوحات سور القرآن والأحادي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دريس المباشر والعرض التوضيحي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tabs>
          <w:tab w:val="clear" w:pos="720"/>
          <w:tab w:val="left" w:pos="12236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43330</wp:posOffset>
                </wp:positionH>
                <wp:positionV relativeFrom="paragraph">
                  <wp:posOffset>128270</wp:posOffset>
                </wp:positionV>
                <wp:extent cx="9601200" cy="2057400"/>
                <wp:effectExtent l="5080" t="5080" r="5080" b="1174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2057400"/>
                          <a:chOff x="0" y="0"/>
                          <a:chExt cx="96012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6012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6920" y="114480"/>
                            <a:ext cx="4419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تأمل الذاتي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شعر بالرضا عن : 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ديات واجهتني : 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قتراحات التحسين : 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14480"/>
                            <a:ext cx="464832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جدول المتابعة اليومي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يوم والتاريخ</w:t>
                                <w:t>الشعبة</w:t>
                                <w:t xml:space="preserve">الحصة </w:t>
                                <w:t>النتاج المتحقق</w:t>
                                <w:t>الواجب البيتي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حد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اثنين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ثلاث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ربع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خمي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/     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pt;margin-top:10.1pt;width:756pt;height:162pt" coordorigin="1958,202" coordsize="15120,3240">
                <v:shape id="shape_0" fillcolor="white" stroked="t" o:allowincell="f" style="position:absolute;left:1958;top:202;width:15119;height:32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38;top:382;width:695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تأمل الذاتي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شعر بالرضا عن : 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ديات واجهتني : 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قتراحات التحسين : 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78;top:382;width:731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جدول المتابعة اليومي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يوم والتاريخ</w:t>
                          <w:t>الشعبة</w:t>
                          <w:t xml:space="preserve">الحصة </w:t>
                          <w:t>النتاج المتحقق</w:t>
                          <w:t>الواجب البيتي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حد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اثنين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ثلاث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ربع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خميس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/     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36" w:leader="none"/>
          <w:tab w:val="center" w:pos="756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طة درس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ثالث الأساسي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ربية الإسلامية 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ــــــــــــــــــــــــــــــــ   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</w:rPr>
        <w:t xml:space="preserve">سورة الشمس </w:t>
      </w: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حفظ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عـــــدد الحصص </w:t>
      </w:r>
      <w:r>
        <w:rPr>
          <w:b/>
          <w:bCs/>
          <w:rtl w:val="true"/>
        </w:rPr>
        <w:t xml:space="preserve">: 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)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 /          /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/          /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ـــــعلم القبلي    </w:t>
      </w:r>
      <w:r>
        <w:rPr>
          <w:b/>
          <w:bCs/>
          <w:rtl w:val="true"/>
        </w:rPr>
        <w:t>: (                              ) 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ـكامل الرأسي   </w:t>
      </w:r>
      <w:r>
        <w:rPr>
          <w:b/>
          <w:bCs/>
          <w:rtl w:val="true"/>
        </w:rPr>
        <w:t xml:space="preserve">: ........................................................................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>: ...............................................................................</w:t>
      </w:r>
    </w:p>
    <w:tbl>
      <w:tblPr>
        <w:bidiVisual w:val="true"/>
        <w:tblW w:w="150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35"/>
        <w:gridCol w:w="2160"/>
        <w:gridCol w:w="1320"/>
        <w:gridCol w:w="1461"/>
        <w:gridCol w:w="832"/>
        <w:gridCol w:w="4061"/>
        <w:gridCol w:w="950"/>
      </w:tblGrid>
      <w:tr>
        <w:trPr>
          <w:trHeight w:val="49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نتاجـــات الخـــــــــاصة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ادر التعلم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راتيجيات التدريس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ويـــــــــــــــم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نفيــــــــــــــــــــــــــــــــــــذ</w:t>
            </w:r>
          </w:p>
        </w:tc>
      </w:tr>
      <w:tr>
        <w:trPr>
          <w:trHeight w:val="52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ستراتيجي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جراءات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كتاب المدرس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عمل تهيئة سريعة حول الدرس بطرح أسئلة أو عمل مراجعة سريعة للمعلومات السابقة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بين معاني المفاهيم والمصطلحات الواردة في الدر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سبورة والطباشي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عرض صور الكتاب المدرسي وطرح أسئلـــــــة حولها على الطلاب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 xml:space="preserve">يتلو سورة الشمس  غيبا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ل وأشرط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رض الوسيلة الإيضاحية الخا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بالدرس  وطـــرح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 xml:space="preserve">يوضح فضل سورة الشمس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رآ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مجموعة من الأسئلة حولها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 xml:space="preserve">يوضح سبب نزول سورة الشمس بشكل سلي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صص المتنوع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قراءة الطلاب للدروس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 xml:space="preserve">يستخلص المعاني الرئيسية سورة الشم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عل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/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رداد الجماعي لأفكار الدرس كنشاط مرافق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حافظ على تلاوة سورة الشمس  بعد الصلاة وقبل النوم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تنفيذ أنشطة الدرس فرادى أو مجموعات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بيئة المحلي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أوراق العمل المتنوع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وراق عم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استخدام الأسلوب القصصي لعرض بعض الدروس 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.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لوحات سور القرآن والأحادي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دريس المباشر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tabs>
          <w:tab w:val="clear" w:pos="720"/>
          <w:tab w:val="left" w:pos="12236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43330</wp:posOffset>
                </wp:positionH>
                <wp:positionV relativeFrom="paragraph">
                  <wp:posOffset>128270</wp:posOffset>
                </wp:positionV>
                <wp:extent cx="9601200" cy="2057400"/>
                <wp:effectExtent l="5080" t="5080" r="5080" b="1174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2057400"/>
                          <a:chOff x="0" y="0"/>
                          <a:chExt cx="96012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6012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6920" y="114480"/>
                            <a:ext cx="4419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تأمل الذاتي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شعر بالرضا عن : 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ديات واجهتني : 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قتراحات التحسين : 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14480"/>
                            <a:ext cx="464832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جدول المتابعة اليومي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يوم والتاريخ</w:t>
                                <w:t>الشعبة</w:t>
                                <w:t xml:space="preserve">الحصة </w:t>
                                <w:t>النتاج المتحقق</w:t>
                                <w:t>الواجب البيتي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حد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اثنين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ثلاث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ربع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خمي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/     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pt;margin-top:10.1pt;width:756pt;height:162pt" coordorigin="1958,202" coordsize="15120,3240">
                <v:shape id="shape_0" fillcolor="white" stroked="t" o:allowincell="f" style="position:absolute;left:1958;top:202;width:15119;height:32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38;top:382;width:695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تأمل الذاتي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شعر بالرضا عن : 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ديات واجهتني : 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قتراحات التحسين : 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78;top:382;width:731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جدول المتابعة اليومي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يوم والتاريخ</w:t>
                          <w:t>الشعبة</w:t>
                          <w:t xml:space="preserve">الحصة </w:t>
                          <w:t>النتاج المتحقق</w:t>
                          <w:t>الواجب البيتي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حد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اثنين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ثلاث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ربع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خميس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/     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36" w:leader="none"/>
          <w:tab w:val="center" w:pos="756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طة درس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ثالث الأساسي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ربية الإسلامية 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ــــــــــــــــــــــــــــــــ   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</w:rPr>
        <w:t xml:space="preserve">سورة الشمس 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حفظ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عـــــدد الحصص </w:t>
      </w:r>
      <w:r>
        <w:rPr>
          <w:b/>
          <w:bCs/>
          <w:rtl w:val="true"/>
        </w:rPr>
        <w:t xml:space="preserve">: 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)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 /          /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/          /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ـــــعلم القبلي    </w:t>
      </w:r>
      <w:r>
        <w:rPr>
          <w:b/>
          <w:bCs/>
          <w:rtl w:val="true"/>
        </w:rPr>
        <w:t>: (                              ) 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ـكامل الرأسي   </w:t>
      </w:r>
      <w:r>
        <w:rPr>
          <w:b/>
          <w:bCs/>
          <w:rtl w:val="true"/>
        </w:rPr>
        <w:t xml:space="preserve">: ........................................................................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>: ...............................................................................</w:t>
      </w:r>
    </w:p>
    <w:tbl>
      <w:tblPr>
        <w:bidiVisual w:val="true"/>
        <w:tblW w:w="150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35"/>
        <w:gridCol w:w="2160"/>
        <w:gridCol w:w="1320"/>
        <w:gridCol w:w="1461"/>
        <w:gridCol w:w="832"/>
        <w:gridCol w:w="4061"/>
        <w:gridCol w:w="950"/>
      </w:tblGrid>
      <w:tr>
        <w:trPr>
          <w:trHeight w:val="49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نتاجـــات الخـــــــــاصة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ادر التعلم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راتيجيات التدريس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ويـــــــــــــــم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نفيــــــــــــــــــــــــــــــــــــذ</w:t>
            </w:r>
          </w:p>
        </w:tc>
      </w:tr>
      <w:tr>
        <w:trPr>
          <w:trHeight w:val="52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ستراتيجي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جراءات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كتاب المدرس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عمل تهيئة سريعة حول الدرس بطرح أسئلة أو عمل مراجعة سريعة للمعلومات السابقة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بين معاني المفاهيم والمصطلحات الواردة في الدر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سبورة والطباشي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عرض صور الكتاب المدرسي وطرح أسئلـــــــة حولها على الطلاب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 xml:space="preserve">يتلو سورة الشمس  غيبا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ل وأشرط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رض الوسيلة الإيضاحية الخا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بالدرس  وطـــرح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 xml:space="preserve">يوضح فضل سورة الشمس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رآ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مجموعة من الأسئلة حولها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 xml:space="preserve">يوضح سبب نزول سورة الشمس بشكل سلي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صص المتنوع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قراءة الطلاب للدروس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 xml:space="preserve">يستخلص المعاني الرئيسية سورة الشم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عل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/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رداد الجماعي لأفكار الدرس كنشاط مرافق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حافظ على تلاوة سورة الشمس  بعد الصلاة وقبل النوم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تنفيذ أنشطة الدرس فرادى أو مجموعات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بيئة المحلي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أوراق العمل المتنوع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وراق عم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استخدام الأسلوب القصصي لعرض بعض الدروس 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.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لوحات سور القرآن والأحادي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دريس المباشر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tabs>
          <w:tab w:val="clear" w:pos="720"/>
          <w:tab w:val="left" w:pos="12236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243330</wp:posOffset>
                </wp:positionH>
                <wp:positionV relativeFrom="paragraph">
                  <wp:posOffset>128270</wp:posOffset>
                </wp:positionV>
                <wp:extent cx="9601200" cy="2057400"/>
                <wp:effectExtent l="5080" t="5080" r="5080" b="1174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2057400"/>
                          <a:chOff x="0" y="0"/>
                          <a:chExt cx="96012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6012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6920" y="114480"/>
                            <a:ext cx="4419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تأمل الذاتي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شعر بالرضا عن : 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ديات واجهتني : 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قتراحات التحسين : 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14480"/>
                            <a:ext cx="464832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جدول المتابعة اليومي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يوم والتاريخ</w:t>
                                <w:t>الشعبة</w:t>
                                <w:t xml:space="preserve">الحصة </w:t>
                                <w:t>النتاج المتحقق</w:t>
                                <w:t>الواجب البيتي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حد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اثنين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ثلاث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ربع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خمي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/     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pt;margin-top:10.1pt;width:756pt;height:162pt" coordorigin="1958,202" coordsize="15120,3240">
                <v:shape id="shape_0" fillcolor="white" stroked="t" o:allowincell="f" style="position:absolute;left:1958;top:202;width:15119;height:32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38;top:382;width:695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تأمل الذاتي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شعر بالرضا عن : 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ديات واجهتني : 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قتراحات التحسين : 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78;top:382;width:731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جدول المتابعة اليومي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يوم والتاريخ</w:t>
                          <w:t>الشعبة</w:t>
                          <w:t xml:space="preserve">الحصة </w:t>
                          <w:t>النتاج المتحقق</w:t>
                          <w:t>الواجب البيتي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حد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اثنين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ثلاث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ربع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خميس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/     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ثالث الأساسي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ربية الإسلامية 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ــــــــــــــــــــــــــــــــ       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دعاء المستجاب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عـــــدد الحصص </w:t>
      </w:r>
      <w:r>
        <w:rPr>
          <w:b/>
          <w:bCs/>
          <w:rtl w:val="true"/>
        </w:rPr>
        <w:t xml:space="preserve">: 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)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 /          /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/          /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ثالث الأساسي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ربية الإسلامية 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ــــــــــــــــــــــــــــــــ   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</w:rPr>
        <w:t xml:space="preserve">الدعاء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عـــــدد الحصص </w:t>
      </w:r>
      <w:r>
        <w:rPr>
          <w:b/>
          <w:bCs/>
          <w:rtl w:val="true"/>
        </w:rPr>
        <w:t xml:space="preserve">: 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)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 /          /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/          /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ـــــعلم القبلي    </w:t>
      </w:r>
      <w:r>
        <w:rPr>
          <w:b/>
          <w:bCs/>
          <w:rtl w:val="true"/>
        </w:rPr>
        <w:t>: (                              ) 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ـكامل الرأسي   </w:t>
      </w:r>
      <w:r>
        <w:rPr>
          <w:b/>
          <w:bCs/>
          <w:rtl w:val="true"/>
        </w:rPr>
        <w:t xml:space="preserve">: ........................................................................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>: ...............................................................................</w:t>
      </w:r>
    </w:p>
    <w:tbl>
      <w:tblPr>
        <w:bidiVisual w:val="true"/>
        <w:tblW w:w="150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35"/>
        <w:gridCol w:w="2160"/>
        <w:gridCol w:w="1320"/>
        <w:gridCol w:w="1461"/>
        <w:gridCol w:w="832"/>
        <w:gridCol w:w="4061"/>
        <w:gridCol w:w="950"/>
      </w:tblGrid>
      <w:tr>
        <w:trPr>
          <w:trHeight w:val="49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نتاجـــات الخـــــــــاصة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ادر التعلم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راتيجيات التدريس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ويـــــــــــــــم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نفيــــــــــــــــــــــــــــــــــــذ</w:t>
            </w:r>
          </w:p>
        </w:tc>
      </w:tr>
      <w:tr>
        <w:trPr>
          <w:trHeight w:val="52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ستراتيجي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جراءات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كتاب المدرس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عمل تهيئة سريعة حول الدرس بطرح أسئلة أو عمل مراجعة سريعة للمعلومات السابقة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بين معاني المفاهيم والمصطلحات الواردة في الدر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سبورة والطباشي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عرض صور الكتاب المدرسي وطرح أسئلـــــــة حولها على الطلاب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وضح شروط الدعاء المستجاب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ل وأشرط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رض الوسيلة الإيضاحية الخا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بالدرس  وطـــرح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حدد الأوقات التي يستجاب فيها الدعاء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رآ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مجموعة من الأسئلة حولها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يستنتج سبب عدم الاستجابة للدعاء أحيانا 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صص المتنوع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>قراءة الطلاب للدروس خاصة الأحاديث الشريفة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ستشعر قرب الله تعالى عند الدعاء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عل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/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رداد الجماعي لأفكار الدرس كنشاط مرافق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تنفيذ أنشطة الدرس فرادى أو مجموعات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بيئة المحلي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أوراق العمل المتنوع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وراق عم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استخدام الأسلوب القصصي لعرض بعض الدروس 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.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لوحات سور القرآن والأحادي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دريس المباشر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12236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43330</wp:posOffset>
                </wp:positionH>
                <wp:positionV relativeFrom="paragraph">
                  <wp:posOffset>128270</wp:posOffset>
                </wp:positionV>
                <wp:extent cx="9601200" cy="2057400"/>
                <wp:effectExtent l="5080" t="5080" r="5080" b="1174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2057400"/>
                          <a:chOff x="0" y="0"/>
                          <a:chExt cx="96012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6012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6920" y="114480"/>
                            <a:ext cx="4419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تأمل الذاتي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شعر بالرضا عن : 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ديات واجهتني : 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قتراحات التحسين : 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14480"/>
                            <a:ext cx="464832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جدول المتابعة اليومي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يوم والتاريخ</w:t>
                                <w:t>الشعبة</w:t>
                                <w:t xml:space="preserve">الحصة </w:t>
                                <w:t>النتاج المتحقق</w:t>
                                <w:t>الواجب البيتي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حد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اثنين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ثلاث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ربع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خمي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/     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pt;margin-top:10.1pt;width:756pt;height:162pt" coordorigin="1958,202" coordsize="15120,3240">
                <v:shape id="shape_0" fillcolor="white" stroked="t" o:allowincell="f" style="position:absolute;left:1958;top:202;width:15119;height:32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38;top:382;width:695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تأمل الذاتي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شعر بالرضا عن : 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ديات واجهتني : 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قتراحات التحسين : 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78;top:382;width:731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جدول المتابعة اليومي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يوم والتاريخ</w:t>
                          <w:t>الشعبة</w:t>
                          <w:t xml:space="preserve">الحصة </w:t>
                          <w:t>النتاج المتحقق</w:t>
                          <w:t>الواجب البيتي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حد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اثنين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ثلاث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ربع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خميس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/     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36" w:leader="none"/>
          <w:tab w:val="center" w:pos="756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طة درس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ثالث الأساسي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ربية الإسلامية 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ــــــــــــــــــــــــــــــــ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</w:rPr>
        <w:t xml:space="preserve">من أدعية القرآن الكريم ، البقرة </w:t>
      </w:r>
      <w:r>
        <w:rPr>
          <w:b/>
          <w:bCs/>
          <w:sz w:val="20"/>
          <w:szCs w:val="20"/>
        </w:rPr>
        <w:t>286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عـــــدد الحصص </w:t>
      </w:r>
      <w:r>
        <w:rPr>
          <w:b/>
          <w:bCs/>
          <w:rtl w:val="true"/>
        </w:rPr>
        <w:t xml:space="preserve">: (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)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 /          /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/          /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ثالث الأساسي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ربية الإسلامية 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ــــــــــــــــــــــــــــــــ   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</w:rPr>
        <w:t xml:space="preserve">اداب السفر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عـــــدد الحصص </w:t>
      </w:r>
      <w:r>
        <w:rPr>
          <w:b/>
          <w:bCs/>
          <w:rtl w:val="true"/>
        </w:rPr>
        <w:t xml:space="preserve">: 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)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 /          /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/          /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ـــــعلم القبلي    </w:t>
      </w:r>
      <w:r>
        <w:rPr>
          <w:b/>
          <w:bCs/>
          <w:rtl w:val="true"/>
        </w:rPr>
        <w:t>: (                              ) 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ـكامل الرأسي   </w:t>
      </w:r>
      <w:r>
        <w:rPr>
          <w:b/>
          <w:bCs/>
          <w:rtl w:val="true"/>
        </w:rPr>
        <w:t xml:space="preserve">: ........................................................................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>: 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35"/>
        <w:gridCol w:w="2160"/>
        <w:gridCol w:w="1320"/>
        <w:gridCol w:w="1461"/>
        <w:gridCol w:w="832"/>
        <w:gridCol w:w="4061"/>
        <w:gridCol w:w="950"/>
      </w:tblGrid>
      <w:tr>
        <w:trPr>
          <w:trHeight w:val="49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نتاجـــات الخـــــــــاصة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ادر التعلم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راتيجيات التدريس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ويـــــــــــــــم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نفيــــــــــــــــــــــــــــــــــــذ</w:t>
            </w:r>
          </w:p>
        </w:tc>
      </w:tr>
      <w:tr>
        <w:trPr>
          <w:trHeight w:val="52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ستراتيجي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جراءات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كتاب المدرس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عمل تهيئة سريعة حول الدرس بطرح أسئلة أو عمل مراجعة سريعة للمعلومات السابقة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بين معاني المفاهيم والمصطلحات الواردة في الدر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سبورة والطباشي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عرض صور الكتاب المدرسي وطرح أسئلـــــــة حولها على الطلاب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 xml:space="preserve">يذكر اداب السفر بشكل سلي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ل وأشرط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رض الوسيلة الإيضاحية الخا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بالدرس  وطـــرح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 xml:space="preserve">يدعو بدعاء السفر بشكل سلي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رآ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مجموعة من الأسئلة حولها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تقرب إلى الله تعالى بالدعاء والاستغفار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صص المتنوع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>قراءة الطلاب للدروس خاصة الأحاديث الشريفة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عل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/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رداد الجماعي لأفكار الدرس كنشاط مرافق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تنفيذ أنشطة الدرس فرادى أو مجموعات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بيئة المحلي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أوراق العمل المتنوع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وراق عم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استخدام الأسلوب القصصي لعرض بعض الدروس 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.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لوحات سور القرآن والأحادي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دريس المباشر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12236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43330</wp:posOffset>
                </wp:positionH>
                <wp:positionV relativeFrom="paragraph">
                  <wp:posOffset>128270</wp:posOffset>
                </wp:positionV>
                <wp:extent cx="9601200" cy="2057400"/>
                <wp:effectExtent l="5080" t="5080" r="5080" b="1174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2057400"/>
                          <a:chOff x="0" y="0"/>
                          <a:chExt cx="96012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6012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6920" y="114480"/>
                            <a:ext cx="4419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تأمل الذاتي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شعر بالرضا عن : 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ديات واجهتني : 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قتراحات التحسين : 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14480"/>
                            <a:ext cx="464832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جدول المتابعة اليومي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يوم والتاريخ</w:t>
                                <w:t>الشعبة</w:t>
                                <w:t xml:space="preserve">الحصة </w:t>
                                <w:t>النتاج المتحقق</w:t>
                                <w:t>الواجب البيتي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حد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اثنين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ثلاث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ربع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خمي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/     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pt;margin-top:10.1pt;width:756pt;height:162pt" coordorigin="1958,202" coordsize="15120,3240">
                <v:shape id="shape_0" fillcolor="white" stroked="t" o:allowincell="f" style="position:absolute;left:1958;top:202;width:15119;height:32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38;top:382;width:695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تأمل الذاتي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شعر بالرضا عن : 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ديات واجهتني : 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قتراحات التحسين : 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78;top:382;width:731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جدول المتابعة اليومي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يوم والتاريخ</w:t>
                          <w:t>الشعبة</w:t>
                          <w:t xml:space="preserve">الحصة </w:t>
                          <w:t>النتاج المتحقق</w:t>
                          <w:t>الواجب البيتي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حد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اثنين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ثلاث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ربع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خميس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/     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36" w:leader="none"/>
          <w:tab w:val="center" w:pos="756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طة در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ثالث الأساسي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ربية الإسلامية 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ــــــــــــــــــــــــــــــــ       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نظافة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عـــــدد الحصص </w:t>
      </w:r>
      <w:r>
        <w:rPr>
          <w:b/>
          <w:bCs/>
          <w:rtl w:val="true"/>
        </w:rPr>
        <w:t xml:space="preserve">: 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)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 /          /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/          /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ثالث الأساسي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ربية الإسلامية 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ــــــــــــــــــــــــــــــــ   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</w:rPr>
        <w:t xml:space="preserve">ال ياسر رضي الله عنهم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عـــــدد الحصص </w:t>
      </w:r>
      <w:r>
        <w:rPr>
          <w:b/>
          <w:bCs/>
          <w:rtl w:val="true"/>
        </w:rPr>
        <w:t xml:space="preserve">: 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)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 /          /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/          /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ـــــعلم القبلي    </w:t>
      </w:r>
      <w:r>
        <w:rPr>
          <w:b/>
          <w:bCs/>
          <w:rtl w:val="true"/>
        </w:rPr>
        <w:t>: (                              ) 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ـكامل الرأسي   </w:t>
      </w:r>
      <w:r>
        <w:rPr>
          <w:b/>
          <w:bCs/>
          <w:rtl w:val="true"/>
        </w:rPr>
        <w:t xml:space="preserve">: ........................................................................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>: ...............................................................................</w:t>
      </w:r>
    </w:p>
    <w:tbl>
      <w:tblPr>
        <w:bidiVisual w:val="true"/>
        <w:tblW w:w="150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35"/>
        <w:gridCol w:w="2160"/>
        <w:gridCol w:w="1320"/>
        <w:gridCol w:w="1461"/>
        <w:gridCol w:w="832"/>
        <w:gridCol w:w="4061"/>
        <w:gridCol w:w="950"/>
      </w:tblGrid>
      <w:tr>
        <w:trPr>
          <w:trHeight w:val="49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نتاجـــات الخـــــــــاصة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ادر التعلم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راتيجيات التدريس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ويـــــــــــــــم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نفيــــــــــــــــــــــــــــــــــــذ</w:t>
            </w:r>
          </w:p>
        </w:tc>
      </w:tr>
      <w:tr>
        <w:trPr>
          <w:trHeight w:val="52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ستراتيجي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جراءات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كتاب المدرس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عمل تهيئة سريعة حول الدرس بطرح أسئلة أو عمل مراجعة سريعة للمعلومات السابقة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بين من هم آل ياسر رضي الله عنه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سبورة والطباشي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عرض صور الكتاب المدرسي وطرح أسئلـــــــة حولها على الطلاب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>يبين سبب تعذيب آل ياسر رض</w:t>
            </w:r>
            <w:r>
              <w:rPr>
                <w:b/>
                <w:b/>
                <w:bCs/>
                <w:rtl w:val="true"/>
                <w:lang w:bidi="ar-EG"/>
              </w:rPr>
              <w:t>ي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الله عنه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ل وأشرط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رض الوسيلة الإيضاحية الخا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بالدرس  وطـــرح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ذكر اسم أول شهيدة في لإسلا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رآ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مجموعة من الأسئلة حولها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وضح مدى صبر آل ياسر على التعذيب في سبيل الله تعالى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صص المتنوع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>قراءة الطلاب للدروس خاصة الأحاديث الشريفة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حرص على التمسك بدينه كآل ياسر رضي الله عنه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عل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/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رداد الجماعي لأفكار الدرس كنشاط مرافق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تنفيذ أنشطة الدرس فرادى أو مجموعات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بيئة المحلي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أوراق العمل المتنوع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وراق عم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استخدام الأسلوب القصصي لعرض بعض الدروس 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.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لوحات سور القرآن والأحادي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دريس المباشر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12236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tabs>
          <w:tab w:val="clear" w:pos="720"/>
          <w:tab w:val="left" w:pos="12236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43330</wp:posOffset>
                </wp:positionH>
                <wp:positionV relativeFrom="paragraph">
                  <wp:posOffset>128270</wp:posOffset>
                </wp:positionV>
                <wp:extent cx="9601200" cy="2057400"/>
                <wp:effectExtent l="5080" t="5080" r="5080" b="1174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2057400"/>
                          <a:chOff x="0" y="0"/>
                          <a:chExt cx="96012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6012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6920" y="114480"/>
                            <a:ext cx="4419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تأمل الذاتي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شعر بالرضا عن : 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ديات واجهتني : 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قتراحات التحسين : 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14480"/>
                            <a:ext cx="464832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جدول المتابعة اليومي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يوم والتاريخ</w:t>
                                <w:t>الشعبة</w:t>
                                <w:t xml:space="preserve">الحصة </w:t>
                                <w:t>النتاج المتحقق</w:t>
                                <w:t>الواجب البيتي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حد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اثنين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ثلاث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ربع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خمي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/     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pt;margin-top:10.1pt;width:756pt;height:162pt" coordorigin="1958,202" coordsize="15120,3240">
                <v:shape id="shape_0" fillcolor="white" stroked="t" o:allowincell="f" style="position:absolute;left:1958;top:202;width:15119;height:32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38;top:382;width:695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تأمل الذاتي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شعر بالرضا عن : 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ديات واجهتني : 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قتراحات التحسين : 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78;top:382;width:731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جدول المتابعة اليومي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يوم والتاريخ</w:t>
                          <w:t>الشعبة</w:t>
                          <w:t xml:space="preserve">الحصة </w:t>
                          <w:t>النتاج المتحقق</w:t>
                          <w:t>الواجب البيتي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حد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اثنين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ثلاث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ربع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خميس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/     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36" w:leader="none"/>
          <w:tab w:val="center" w:pos="756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236" w:leader="none"/>
          <w:tab w:val="center" w:pos="756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236" w:leader="none"/>
          <w:tab w:val="center" w:pos="756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236" w:leader="none"/>
          <w:tab w:val="center" w:pos="756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طة در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ثالث الأساسي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ربية الإسلامية 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ــــــــــــــــــــــــــــــــ       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شروط صحة الصلاة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ثالث الأساسي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ربية الإسلامية 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ــــــــــــــــــــــــــــــــ   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</w:rPr>
        <w:t xml:space="preserve">سورة القارعة تلاوة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عـــــدد الحصص </w:t>
      </w:r>
      <w:r>
        <w:rPr>
          <w:b/>
          <w:bCs/>
          <w:rtl w:val="true"/>
        </w:rPr>
        <w:t xml:space="preserve">: 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)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 /          /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/          /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ـــــعلم القبلي    </w:t>
      </w:r>
      <w:r>
        <w:rPr>
          <w:b/>
          <w:bCs/>
          <w:rtl w:val="true"/>
        </w:rPr>
        <w:t>: (                              ) 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ـكامل الرأسي   </w:t>
      </w:r>
      <w:r>
        <w:rPr>
          <w:b/>
          <w:bCs/>
          <w:rtl w:val="true"/>
        </w:rPr>
        <w:t xml:space="preserve">: ........................................................................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>: ...............................................................................</w:t>
      </w:r>
    </w:p>
    <w:tbl>
      <w:tblPr>
        <w:bidiVisual w:val="true"/>
        <w:tblW w:w="150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35"/>
        <w:gridCol w:w="2160"/>
        <w:gridCol w:w="1320"/>
        <w:gridCol w:w="1461"/>
        <w:gridCol w:w="832"/>
        <w:gridCol w:w="4061"/>
        <w:gridCol w:w="950"/>
      </w:tblGrid>
      <w:tr>
        <w:trPr>
          <w:trHeight w:val="49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نتاجـــات الخـــــــــاصة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ادر التعلم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راتيجيات التدريس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ويـــــــــــــــم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نفيــــــــــــــــــــــــــــــــــــذ</w:t>
            </w:r>
          </w:p>
        </w:tc>
      </w:tr>
      <w:tr>
        <w:trPr>
          <w:trHeight w:val="52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ستراتيجي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جراءات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كتاب المدرس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عمل تهيئة سريعة حول الدرس بطرح أسئلة أو عمل مراجعة سريعة للمعلومات السابقة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بين معاني المفاهيم والمصطلحات الواردة في الدر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سبورة والطباشي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عرض صور الكتاب المدرسي وطرح أسئلـــــــة حولها على الطلاب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تلو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ورة القارعة تلاو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ل وأشرط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رض الوسيلة الإيضاحية الخا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بالدرس  وطـــرح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وضح فضل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ورة القارعة تلاو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رآ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مجموعة من الأسئلة حولها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 xml:space="preserve">يوضح سبب نزول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ورة القارعة تلاوة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بشكل سلي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صص المتنوع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قراءة الطلاب للدروس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ستخلص المعاني الرئيسية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ورة القارعة تلاو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عل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/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رداد الجماعي لأفكار الدرس كنشاط مرافق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حافظ على تلاوة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ورة القارعة تلاوة </w:t>
            </w:r>
            <w:r>
              <w:rPr>
                <w:b/>
                <w:b/>
                <w:bCs/>
                <w:rtl w:val="true"/>
              </w:rPr>
              <w:t xml:space="preserve">بعد الصلاة وقبل النوم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تنفيذ أنشطة الدرس فرادى أو مجموعات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بيئة المحلي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أوراق العمل المتنوع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وراق عم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استخدام الأسلوب القصصي لعرض بعض الدروس 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.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لوحات سور القرآن والأحادي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دريس المباشر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1223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236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43330</wp:posOffset>
                </wp:positionH>
                <wp:positionV relativeFrom="paragraph">
                  <wp:posOffset>128270</wp:posOffset>
                </wp:positionV>
                <wp:extent cx="9601200" cy="2057400"/>
                <wp:effectExtent l="5080" t="5080" r="5080" b="1174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2057400"/>
                          <a:chOff x="0" y="0"/>
                          <a:chExt cx="96012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6012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6920" y="114480"/>
                            <a:ext cx="4419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تأمل الذاتي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شعر بالرضا عن : 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ديات واجهتني : 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قتراحات التحسين : 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14480"/>
                            <a:ext cx="464832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جدول المتابعة اليومي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يوم والتاريخ</w:t>
                                <w:t>الشعبة</w:t>
                                <w:t xml:space="preserve">الحصة </w:t>
                                <w:t>النتاج المتحقق</w:t>
                                <w:t>الواجب البيتي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حد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اثنين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ثلاث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ربع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خمي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/     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pt;margin-top:10.1pt;width:756pt;height:162pt" coordorigin="1958,202" coordsize="15120,3240">
                <v:shape id="shape_0" fillcolor="white" stroked="t" o:allowincell="f" style="position:absolute;left:1958;top:202;width:15119;height:32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38;top:382;width:695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تأمل الذاتي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شعر بالرضا عن : 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ديات واجهتني : 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قتراحات التحسين : 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78;top:382;width:731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جدول المتابعة اليومي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يوم والتاريخ</w:t>
                          <w:t>الشعبة</w:t>
                          <w:t xml:space="preserve">الحصة </w:t>
                          <w:t>النتاج المتحقق</w:t>
                          <w:t>الواجب البيتي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حد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اثنين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ثلاث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ربع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خميس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/     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36" w:leader="none"/>
          <w:tab w:val="center" w:pos="756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طة در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ثالث الأساسي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ربية الإسلامية 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ــــــــــــــــــــــــــــــــ       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اسماء الل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رازق 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عـــــدد الحصص </w:t>
      </w:r>
      <w:r>
        <w:rPr>
          <w:b/>
          <w:bCs/>
          <w:rtl w:val="true"/>
        </w:rPr>
        <w:t xml:space="preserve">: (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)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 /          /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/          /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ـــــعلم القبلي    </w:t>
      </w:r>
      <w:r>
        <w:rPr>
          <w:b/>
          <w:bCs/>
          <w:rtl w:val="true"/>
        </w:rPr>
        <w:t>: (                              ) 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ـكامل الرأسي   </w:t>
      </w:r>
      <w:r>
        <w:rPr>
          <w:b/>
          <w:bCs/>
          <w:rtl w:val="true"/>
        </w:rPr>
        <w:t xml:space="preserve">: ........................................................................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>: 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35"/>
        <w:gridCol w:w="2160"/>
        <w:gridCol w:w="1320"/>
        <w:gridCol w:w="1461"/>
        <w:gridCol w:w="832"/>
        <w:gridCol w:w="4061"/>
        <w:gridCol w:w="950"/>
      </w:tblGrid>
      <w:tr>
        <w:trPr>
          <w:trHeight w:val="49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نتاجـــات الخـــــــــاصة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ادر التعلم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راتيجيات التدريس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ويـــــــــــــــم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نفيــــــــــــــــــــــــــــــــــــذ</w:t>
            </w:r>
          </w:p>
        </w:tc>
      </w:tr>
      <w:tr>
        <w:trPr>
          <w:trHeight w:val="52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ستراتيجي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جراءات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كتاب المدرس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عمل تهيئة سريعة حول الدرس بطرح أسئلة أو عمل مراجعة سريعة للمعلومات السابقة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بين معاني المفاهيم والمصطلحات الواردة في الدر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سبورة والطباشي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عرض صور الكتاب المدرسي وطرح أسئلـــــــة حولها على الطلاب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</w:rPr>
              <w:t xml:space="preserve">يوضح معنى اسم الله </w:t>
            </w:r>
            <w:r>
              <w:rPr>
                <w:b/>
                <w:b/>
                <w:bCs/>
                <w:rtl w:val="true"/>
              </w:rPr>
              <w:t>الراز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ل وأشرط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رض الوسيلة الإيضاحية الخا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بالدرس  وطـــرح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ستنتج مظاهر  </w:t>
            </w:r>
            <w:r>
              <w:rPr>
                <w:b/>
                <w:b/>
                <w:bCs/>
                <w:rtl w:val="true"/>
              </w:rPr>
              <w:t xml:space="preserve">رزق </w:t>
            </w:r>
            <w:r>
              <w:rPr>
                <w:b/>
                <w:b/>
                <w:bCs/>
                <w:rtl w:val="true"/>
              </w:rPr>
              <w:t xml:space="preserve"> الله تعالى</w:t>
            </w:r>
            <w:r>
              <w:rPr>
                <w:b/>
                <w:b/>
                <w:bCs/>
                <w:rtl w:val="true"/>
              </w:rPr>
              <w:t xml:space="preserve"> لنا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رآ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مجموعة من الأسئلة حولها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حرص على عبادة الله والصلاة بشكل مستمر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صص المتنوع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>قراءة الطلاب للدروس خاصة الأحاديث الشريفة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45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عل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/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رداد الجماعي لأفكار الدرس كنشاط مرافق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تنفيذ أنشطة الدرس فرادى أو مجموعات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بيئة المحلي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أوراق العمل المتنوع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وراق عم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استخدام الأسلوب القصصي لعرض بعض الدروس 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.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لوحات سور القرآن والأحادي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دريس المباشر والعرض التوضيحي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12236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43330</wp:posOffset>
                </wp:positionH>
                <wp:positionV relativeFrom="paragraph">
                  <wp:posOffset>128270</wp:posOffset>
                </wp:positionV>
                <wp:extent cx="9601200" cy="2057400"/>
                <wp:effectExtent l="5080" t="5080" r="5080" b="1174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2057400"/>
                          <a:chOff x="0" y="0"/>
                          <a:chExt cx="96012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6012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6920" y="114480"/>
                            <a:ext cx="4419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تأمل الذاتي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شعر بالرضا عن : 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ديات واجهتني : 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قتراحات التحسين : 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14480"/>
                            <a:ext cx="464832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جدول المتابعة اليومي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يوم والتاريخ</w:t>
                                <w:t>الشعبة</w:t>
                                <w:t xml:space="preserve">الحصة </w:t>
                                <w:t>النتاج المتحقق</w:t>
                                <w:t>الواجب البيتي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حد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اثنين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ثلاث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ربع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خمي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/     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pt;margin-top:10.1pt;width:756pt;height:162pt" coordorigin="1958,202" coordsize="15120,3240">
                <v:shape id="shape_0" fillcolor="white" stroked="t" o:allowincell="f" style="position:absolute;left:1958;top:202;width:15119;height:32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38;top:382;width:695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تأمل الذاتي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شعر بالرضا عن : 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ديات واجهتني : 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قتراحات التحسين : 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78;top:382;width:731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جدول المتابعة اليومي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يوم والتاريخ</w:t>
                          <w:t>الشعبة</w:t>
                          <w:t xml:space="preserve">الحصة </w:t>
                          <w:t>النتاج المتحقق</w:t>
                          <w:t>الواجب البيتي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حد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اثنين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ثلاث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ربع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خميس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/     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36" w:leader="none"/>
          <w:tab w:val="center" w:pos="756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طة درس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ثالث الأساسي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ربية الإسلامية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ــــــــــــــــــــــــــــــــ  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</w:rPr>
        <w:t xml:space="preserve">بلال ابن رباح رضي الله عنه 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عـــــدد الحصص </w:t>
      </w:r>
      <w:r>
        <w:rPr>
          <w:b/>
          <w:bCs/>
          <w:rtl w:val="true"/>
        </w:rPr>
        <w:t xml:space="preserve">: (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)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 /          /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/          /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ـــــعلم القبلي    </w:t>
      </w:r>
      <w:r>
        <w:rPr>
          <w:b/>
          <w:bCs/>
          <w:rtl w:val="true"/>
        </w:rPr>
        <w:t>: (                              ) 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ـكامل الرأسي   </w:t>
      </w:r>
      <w:r>
        <w:rPr>
          <w:b/>
          <w:bCs/>
          <w:rtl w:val="true"/>
        </w:rPr>
        <w:t xml:space="preserve">: ........................................................................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>: 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35"/>
        <w:gridCol w:w="2160"/>
        <w:gridCol w:w="1320"/>
        <w:gridCol w:w="1461"/>
        <w:gridCol w:w="832"/>
        <w:gridCol w:w="4061"/>
        <w:gridCol w:w="950"/>
      </w:tblGrid>
      <w:tr>
        <w:trPr>
          <w:trHeight w:val="49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نتاجـــات الخـــــــــاصة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ادر التعلم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راتيجيات التدريس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ويـــــــــــــــم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نفيــــــــــــــــــــــــــــــــــــذ</w:t>
            </w:r>
          </w:p>
        </w:tc>
      </w:tr>
      <w:tr>
        <w:trPr>
          <w:trHeight w:val="52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ستراتيجي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جراءات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كتاب المدرس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عمل تهيئة سريعة حول الدرس بطرح أسئلة أو عمل مراجعة سريعة للمعلومات السابقة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ذكر بعض صفات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بلال ابن رباح رضي الله عنه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سبورة والطباشي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عرض صور الكتاب المدرسي وطرح أسئلـــــــة حولها على الطلاب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بين موقف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بلال ابن رباح رضي الله عنه  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من الدعوة الاسلامية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ل وأشرط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رض الوسيلة الإيضاحية الخا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بالدرس  وطـــرح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وضح الاذى الذي تعرض له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بلال ابن رباح رضي الله عنه   </w:t>
            </w:r>
            <w:r>
              <w:rPr>
                <w:b/>
                <w:b/>
                <w:bCs/>
                <w:rtl w:val="true"/>
              </w:rPr>
              <w:t xml:space="preserve">من امية بن خل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رآ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مجموعة من الأسئلة حولها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قدر موقف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بلال ابن رباح رضي الله عنه   </w:t>
            </w:r>
            <w:r>
              <w:rPr>
                <w:b/>
                <w:b/>
                <w:bCs/>
                <w:rtl w:val="true"/>
              </w:rPr>
              <w:t xml:space="preserve">من الدعوة الاسلامي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صص المتنوع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>قراءة الطلاب للدروس خاصة الأحاديث الشريفة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حلى بالأخلاق الحميد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عل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/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رداد الجماعي لأفكار الدرس كنشاط مرافق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تنفيذ أنشطة الدرس فرادى أو مجموعات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بيئة المحلي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أوراق العمل المتنوع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وراق عم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استخدام الأسلوب القصصي لعرض بعض الدروس 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.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لوحات سور القرآن والأحادي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دريس المباشر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12236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43330</wp:posOffset>
                </wp:positionH>
                <wp:positionV relativeFrom="paragraph">
                  <wp:posOffset>128270</wp:posOffset>
                </wp:positionV>
                <wp:extent cx="9601200" cy="2057400"/>
                <wp:effectExtent l="5080" t="5080" r="5080" b="1174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2057400"/>
                          <a:chOff x="0" y="0"/>
                          <a:chExt cx="96012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6012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6920" y="114480"/>
                            <a:ext cx="4419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تأمل الذاتي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شعر بالرضا عن : 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ديات واجهتني : 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قتراحات التحسين : 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14480"/>
                            <a:ext cx="464832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جدول المتابعة اليومي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يوم والتاريخ</w:t>
                                <w:t>الشعبة</w:t>
                                <w:t xml:space="preserve">الحصة </w:t>
                                <w:t>النتاج المتحقق</w:t>
                                <w:t>الواجب البيتي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حد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اثنين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ثلاث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ربع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خمي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/     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pt;margin-top:10.1pt;width:756pt;height:162pt" coordorigin="1958,202" coordsize="15120,3240">
                <v:shape id="shape_0" fillcolor="white" stroked="t" o:allowincell="f" style="position:absolute;left:1958;top:202;width:15119;height:32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38;top:382;width:695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تأمل الذاتي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شعر بالرضا عن : 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ديات واجهتني : 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قتراحات التحسين : 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78;top:382;width:731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جدول المتابعة اليومي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يوم والتاريخ</w:t>
                          <w:t>الشعبة</w:t>
                          <w:t xml:space="preserve">الحصة </w:t>
                          <w:t>النتاج المتحقق</w:t>
                          <w:t>الواجب البيتي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حد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اثنين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ثلاث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ربع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خميس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/     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36" w:leader="none"/>
          <w:tab w:val="center" w:pos="7568" w:leader="none"/>
        </w:tabs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خطة درس</w:t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ثالث الأساسي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ربية الإسلامية 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ــــــــــــــــــــــــــــــــ       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sz w:val="18"/>
          <w:sz w:val="18"/>
          <w:szCs w:val="18"/>
          <w:rtl w:val="true"/>
        </w:rPr>
        <w:t xml:space="preserve">آداب اللعب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عـــــدد الحصص </w:t>
      </w:r>
      <w:r>
        <w:rPr>
          <w:b/>
          <w:bCs/>
          <w:rtl w:val="true"/>
        </w:rPr>
        <w:t xml:space="preserve">: 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)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 /          /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/          /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ـــــعلم القبلي    </w:t>
      </w:r>
      <w:r>
        <w:rPr>
          <w:b/>
          <w:bCs/>
          <w:rtl w:val="true"/>
        </w:rPr>
        <w:t>: (                              ) 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ـكامل الرأسي   </w:t>
      </w:r>
      <w:r>
        <w:rPr>
          <w:b/>
          <w:bCs/>
          <w:rtl w:val="true"/>
        </w:rPr>
        <w:t xml:space="preserve">: ........................................................................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>: 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35"/>
        <w:gridCol w:w="2160"/>
        <w:gridCol w:w="1320"/>
        <w:gridCol w:w="1461"/>
        <w:gridCol w:w="832"/>
        <w:gridCol w:w="4061"/>
        <w:gridCol w:w="950"/>
      </w:tblGrid>
      <w:tr>
        <w:trPr>
          <w:trHeight w:val="49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نتاجـــات الخـــــــــاصة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ادر التعلم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راتيجيات التدريس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ويـــــــــــــــم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نفيــــــــــــــــــــــــــــــــــــذ</w:t>
            </w:r>
          </w:p>
        </w:tc>
      </w:tr>
      <w:tr>
        <w:trPr>
          <w:trHeight w:val="52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ستراتيجي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جراءات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كتاب المدرس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عمل تهيئة سريعة حول الدرس بطرح أسئلة أو عمل مراجعة سريعة للمعلومات السابقة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بين معاني المفاهيم والمصطلحات الواردة في الدر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سبورة والطباشي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عرض صور الكتاب المدرسي وطرح أسئلـــــــة حولها على الطلاب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حدد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آداب اللعب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ل وأشرط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رض الوسيلة الإيضاحية الخا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بالدرس  وطـــرح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ذكر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نواع اللعب  في الاسلا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رآ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مجموعة من الأسئلة حولها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 xml:space="preserve">يقارن بين اللعب  في السابق  واللعب الان بالوقت الحاضر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صص المتنوع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>قراءة الطلاب للدروس خاصة الأحاديث الشريفة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قتدي بالصحابة الكرام في الاخلاق الحميدة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عل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/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رداد الجماعي لأفكار الدرس كنشاط مرافق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تنفيذ أنشطة الدرس فرادى أو مجموعات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بيئة المحلي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أوراق العمل المتنوع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وراق عم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استخدام الأسلوب القصصي لعرض بعض الدروس 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.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لوحات سور القرآن والأحادي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دريس المباشر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12236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243330</wp:posOffset>
                </wp:positionH>
                <wp:positionV relativeFrom="paragraph">
                  <wp:posOffset>128270</wp:posOffset>
                </wp:positionV>
                <wp:extent cx="9601200" cy="2057400"/>
                <wp:effectExtent l="5080" t="5080" r="5080" b="1174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2057400"/>
                          <a:chOff x="0" y="0"/>
                          <a:chExt cx="96012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6012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6920" y="114480"/>
                            <a:ext cx="4419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تأمل الذاتي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شعر بالرضا عن : 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ديات واجهتني : 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قتراحات التحسين : 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14480"/>
                            <a:ext cx="464832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جدول المتابعة اليومي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يوم والتاريخ</w:t>
                                <w:t>الشعبة</w:t>
                                <w:t xml:space="preserve">الحصة </w:t>
                                <w:t>النتاج المتحقق</w:t>
                                <w:t>الواجب البيتي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حد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اثنين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ثلاث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ربع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خمي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/     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pt;margin-top:10.1pt;width:756pt;height:162pt" coordorigin="1958,202" coordsize="15120,3240">
                <v:shape id="shape_0" fillcolor="white" stroked="t" o:allowincell="f" style="position:absolute;left:1958;top:202;width:15119;height:32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38;top:382;width:695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تأمل الذاتي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شعر بالرضا عن : 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ديات واجهتني : 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قتراحات التحسين : 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78;top:382;width:731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جدول المتابعة اليومي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يوم والتاريخ</w:t>
                          <w:t>الشعبة</w:t>
                          <w:t xml:space="preserve">الحصة </w:t>
                          <w:t>النتاج المتحقق</w:t>
                          <w:t>الواجب البيتي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حد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اثنين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ثلاث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ربع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خميس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/     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36" w:leader="none"/>
          <w:tab w:val="center" w:pos="756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طة در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ثالث الأساسي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ربية الإسلامية 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ــــــــــــــــــــــــــــــــ       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آل ياسر </w:t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ثالث الأساسي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ربية الإسلامية 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ــــــــــــــــــــــــــــــــ       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sz w:val="18"/>
          <w:sz w:val="18"/>
          <w:szCs w:val="18"/>
          <w:rtl w:val="true"/>
        </w:rPr>
        <w:t xml:space="preserve">سورة الزلزلة  تلاوة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عـــــدد الحصص </w:t>
      </w:r>
      <w:r>
        <w:rPr>
          <w:b/>
          <w:bCs/>
          <w:rtl w:val="true"/>
        </w:rPr>
        <w:t xml:space="preserve">: 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)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 /          /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/          /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ـــــعلم القبلي    </w:t>
      </w:r>
      <w:r>
        <w:rPr>
          <w:b/>
          <w:bCs/>
          <w:rtl w:val="true"/>
        </w:rPr>
        <w:t>: (                              )  .</w:t>
      </w:r>
    </w:p>
    <w:p>
      <w:pPr>
        <w:pStyle w:val="Normal"/>
        <w:jc w:val="left"/>
        <w:rPr>
          <w:lang w:bidi="ar-JO"/>
        </w:rPr>
      </w:pPr>
      <w:r>
        <w:rPr>
          <w:b/>
          <w:b/>
          <w:bCs/>
          <w:rtl w:val="true"/>
          <w:lang w:bidi="ar-JO"/>
        </w:rPr>
        <w:t xml:space="preserve">التـكامل الرأسي   </w:t>
      </w:r>
      <w:r>
        <w:rPr>
          <w:b/>
          <w:bCs/>
          <w:rtl w:val="true"/>
          <w:lang w:bidi="ar-JO"/>
        </w:rPr>
        <w:t xml:space="preserve">: ........................................................................                                  </w:t>
      </w:r>
      <w:r>
        <w:rPr>
          <w:b/>
          <w:b/>
          <w:bCs/>
          <w:rtl w:val="true"/>
          <w:lang w:bidi="ar-JO"/>
        </w:rPr>
        <w:t xml:space="preserve">التكامل الأفقي </w:t>
      </w:r>
      <w:r>
        <w:rPr>
          <w:b/>
          <w:bCs/>
          <w:rtl w:val="true"/>
          <w:lang w:bidi="ar-JO"/>
        </w:rPr>
        <w:t>: ...............................................................................</w:t>
      </w:r>
    </w:p>
    <w:tbl>
      <w:tblPr>
        <w:bidiVisual w:val="true"/>
        <w:tblW w:w="150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35"/>
        <w:gridCol w:w="2160"/>
        <w:gridCol w:w="1320"/>
        <w:gridCol w:w="1461"/>
        <w:gridCol w:w="832"/>
        <w:gridCol w:w="4061"/>
        <w:gridCol w:w="950"/>
      </w:tblGrid>
      <w:tr>
        <w:trPr>
          <w:trHeight w:val="49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نتاجـــات الخـــــــــاصة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ادر التعلم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راتيجيات التدريس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ويـــــــــــــــم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نفيــــــــــــــــــــــــــــــــــــذ</w:t>
            </w:r>
          </w:p>
        </w:tc>
      </w:tr>
      <w:tr>
        <w:trPr>
          <w:trHeight w:val="52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ستراتيجي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جراءات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كتاب المدرس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عمل تهيئة سريعة حول الدرس بطرح أسئلة أو عمل مراجعة سريعة للمعلومات السابقة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بين معاني المفاهيم والمصطلحات الواردة في الدر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سبورة والطباشي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عرض صور الكتاب المدرسي وطرح أسئلـــــــة حولها على الطلاب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تلو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ورة الزلزلة  تلاو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ل وأشرط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رض الوسيلة الإيضاحية الخا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بالدرس  وطـــرح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وضح فضل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ورة الزلزلة  تلاو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رآ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مجموعة من الأسئلة حولها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 xml:space="preserve">يوضح سبب نزول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سورة الزلزلة  تلاوة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بشكل سلي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صص المتنوع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>قراءة الطلاب للدروس خاصة الأحاديث الشريفة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ستخلص المعاني الرئيسية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ورة الزلزلة  تلاو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عل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/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رداد الجماعي لأفكار الدرس كنشاط مرافق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تنفيذ أنشطة الدرس فرادى أو مجموعات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بيئة المحلي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أوراق العمل المتنوع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وراق عم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استخدام الأسلوب القصصي لعرض بعض الدروس 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.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لوحات سور القرآن والأحادي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دريس المباشر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12236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43330</wp:posOffset>
                </wp:positionH>
                <wp:positionV relativeFrom="paragraph">
                  <wp:posOffset>128270</wp:posOffset>
                </wp:positionV>
                <wp:extent cx="9601200" cy="2057400"/>
                <wp:effectExtent l="5080" t="5080" r="5080" b="1174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2057400"/>
                          <a:chOff x="0" y="0"/>
                          <a:chExt cx="96012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6012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6920" y="114480"/>
                            <a:ext cx="4419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تأمل الذاتي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شعر بالرضا عن : 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ديات واجهتني : 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قتراحات التحسين : 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14480"/>
                            <a:ext cx="464832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جدول المتابعة اليومي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يوم والتاريخ</w:t>
                                <w:t>الشعبة</w:t>
                                <w:t xml:space="preserve">الحصة </w:t>
                                <w:t>النتاج المتحقق</w:t>
                                <w:t>الواجب البيتي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حد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اثنين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ثلاث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ربع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خمي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/     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pt;margin-top:10.1pt;width:756pt;height:162pt" coordorigin="1958,202" coordsize="15120,3240">
                <v:shape id="shape_0" fillcolor="white" stroked="t" o:allowincell="f" style="position:absolute;left:1958;top:202;width:15119;height:32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38;top:382;width:695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تأمل الذاتي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شعر بالرضا عن : 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ديات واجهتني : 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قتراحات التحسين : 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78;top:382;width:731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جدول المتابعة اليومي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يوم والتاريخ</w:t>
                          <w:t>الشعبة</w:t>
                          <w:t xml:space="preserve">الحصة </w:t>
                          <w:t>النتاج المتحقق</w:t>
                          <w:t>الواجب البيتي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حد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اثنين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ثلاث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ربع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خميس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/     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36" w:leader="none"/>
          <w:tab w:val="center" w:pos="756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طة در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ثالث الأساسي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ربية الإسلامية 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ــــــــــــــــــــــــــــــــ       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جود السهو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عـــــدد الحصص </w:t>
      </w:r>
      <w:r>
        <w:rPr>
          <w:b/>
          <w:bCs/>
          <w:rtl w:val="true"/>
        </w:rPr>
        <w:t xml:space="preserve">: 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)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 /          /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/          / </w:t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ثالث الأساسي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ربية الإسلامية 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ــــــــــــــــــــــــــــــــ       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sz w:val="18"/>
          <w:sz w:val="18"/>
          <w:szCs w:val="18"/>
          <w:rtl w:val="true"/>
        </w:rPr>
        <w:t xml:space="preserve">حديث تحريم الغش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عـــــدد الحصص </w:t>
      </w:r>
      <w:r>
        <w:rPr>
          <w:b/>
          <w:bCs/>
          <w:rtl w:val="true"/>
        </w:rPr>
        <w:t xml:space="preserve">: 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)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 /          /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/          /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ـــــعلم القبلي    </w:t>
      </w:r>
      <w:r>
        <w:rPr>
          <w:b/>
          <w:bCs/>
          <w:rtl w:val="true"/>
        </w:rPr>
        <w:t>: (                              ) 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ـكامل الرأسي   </w:t>
      </w:r>
      <w:r>
        <w:rPr>
          <w:b/>
          <w:bCs/>
          <w:rtl w:val="true"/>
        </w:rPr>
        <w:t xml:space="preserve">: ........................................................................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>: ...............................................................................</w:t>
      </w:r>
    </w:p>
    <w:tbl>
      <w:tblPr>
        <w:bidiVisual w:val="true"/>
        <w:tblW w:w="150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35"/>
        <w:gridCol w:w="2160"/>
        <w:gridCol w:w="1320"/>
        <w:gridCol w:w="1461"/>
        <w:gridCol w:w="832"/>
        <w:gridCol w:w="4061"/>
        <w:gridCol w:w="950"/>
      </w:tblGrid>
      <w:tr>
        <w:trPr>
          <w:trHeight w:val="49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نتاجـــات الخـــــــــاصة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ادر التعلم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راتيجيات التدريس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ويـــــــــــــــم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نفيــــــــــــــــــــــــــــــــــــذ</w:t>
            </w:r>
          </w:p>
        </w:tc>
      </w:tr>
      <w:tr>
        <w:trPr>
          <w:trHeight w:val="52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ستراتيجي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جراءات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كتاب المدرس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عمل تهيئة سريعة حول الدرس بطرح أسئلة أو عمل مراجعة سريعة للمعلومات السابقة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بين معاني المفاهيم والمصطلحات الواردة في الدر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سبورة والطباشي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عرض صور الكتاب المدرسي وطرح أسئلـــــــة حولها على الطلاب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ذكر آداب الحديث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ل وأشرط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رض الوسيلة الإيضاحية الخا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بالدرس  وطـــرح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 xml:space="preserve">يوضح أهمية تحريم الغش  الحديث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رآ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مجموعة من الأسئلة حولها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ستنتج الحكمة من اهتمام الإسلام بتحريم الغش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صص المتنوع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>قراءة الطلاب للدروس خاصة الأحاديث الشريفة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التزام بالحديث في مدرسته وحيه  وفي كل مكا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عل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/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رداد الجماعي لأفكار الدرس كنشاط مرافق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تنفيذ أنشطة الدرس فرادى أو مجموعات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بيئة المحلي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أوراق العمل المتنوع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وراق عم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استخدام الأسلوب القصصي لعرض بعض الدروس 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.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لوحات سور القرآن والأحادي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دريس المباشر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tabs>
          <w:tab w:val="clear" w:pos="720"/>
          <w:tab w:val="left" w:pos="12236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243330</wp:posOffset>
                </wp:positionH>
                <wp:positionV relativeFrom="paragraph">
                  <wp:posOffset>128270</wp:posOffset>
                </wp:positionV>
                <wp:extent cx="9601200" cy="2057400"/>
                <wp:effectExtent l="5080" t="5080" r="5080" b="1174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2057400"/>
                          <a:chOff x="0" y="0"/>
                          <a:chExt cx="96012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6012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6920" y="114480"/>
                            <a:ext cx="4419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تأمل الذاتي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شعر بالرضا عن : 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ديات واجهتني : 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قتراحات التحسين : 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14480"/>
                            <a:ext cx="464832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جدول المتابعة اليومي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يوم والتاريخ</w:t>
                                <w:t>الشعبة</w:t>
                                <w:t xml:space="preserve">الحصة </w:t>
                                <w:t>النتاج المتحقق</w:t>
                                <w:t>الواجب البيتي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حد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اثنين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ثلاث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ربع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خمي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/     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pt;margin-top:10.1pt;width:756pt;height:162pt" coordorigin="1958,202" coordsize="15120,3240">
                <v:shape id="shape_0" fillcolor="white" stroked="t" o:allowincell="f" style="position:absolute;left:1958;top:202;width:15119;height:32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38;top:382;width:695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تأمل الذاتي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شعر بالرضا عن : 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ديات واجهتني : 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قتراحات التحسين : 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78;top:382;width:731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جدول المتابعة اليومي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يوم والتاريخ</w:t>
                          <w:t>الشعبة</w:t>
                          <w:t xml:space="preserve">الحصة </w:t>
                          <w:t>النتاج المتحقق</w:t>
                          <w:t>الواجب البيتي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حد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اثنين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ثلاث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ربع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خميس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/     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36" w:leader="none"/>
          <w:tab w:val="center" w:pos="756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طة در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ثالث الأساسي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ربية الإسلامية 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ــــــــــــــــــــــــــــــــ       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ورة العاديات  حفظ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عـــــدد الحصص </w:t>
      </w:r>
      <w:r>
        <w:rPr>
          <w:b/>
          <w:bCs/>
          <w:rtl w:val="true"/>
        </w:rPr>
        <w:t xml:space="preserve">: 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)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 /          /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/          /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ـــــعلم القبلي    </w:t>
      </w:r>
      <w:r>
        <w:rPr>
          <w:b/>
          <w:bCs/>
          <w:rtl w:val="true"/>
        </w:rPr>
        <w:t>: (                              ) 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ـكامل الرأسي   </w:t>
      </w:r>
      <w:r>
        <w:rPr>
          <w:b/>
          <w:bCs/>
          <w:rtl w:val="true"/>
        </w:rPr>
        <w:t xml:space="preserve">: ........................................................................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>: ...............................................................................</w:t>
      </w:r>
    </w:p>
    <w:tbl>
      <w:tblPr>
        <w:bidiVisual w:val="true"/>
        <w:tblW w:w="150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35"/>
        <w:gridCol w:w="2160"/>
        <w:gridCol w:w="1320"/>
        <w:gridCol w:w="1461"/>
        <w:gridCol w:w="832"/>
        <w:gridCol w:w="4061"/>
        <w:gridCol w:w="950"/>
      </w:tblGrid>
      <w:tr>
        <w:trPr>
          <w:trHeight w:val="49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نتاجـــات الخـــــــــاصة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ادر التعلم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راتيجيات التدريس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ويـــــــــــــــم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نفيــــــــــــــــــــــــــــــــــــذ</w:t>
            </w:r>
          </w:p>
        </w:tc>
      </w:tr>
      <w:tr>
        <w:trPr>
          <w:trHeight w:val="52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ستراتيجي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جراءات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كتاب المدرس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عمل تهيئة سريعة حول الدرس بطرح أسئلة أو عمل مراجعة سريعة للمعلومات السابقة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بين معاني المفاهيم والمصطلحات الواردة في الدر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سبورة والطباشي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عرض صور الكتاب المدرسي وطرح أسئلـــــــة حولها على الطلاب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 xml:space="preserve">يتلو </w:t>
            </w:r>
            <w:r>
              <w:rPr>
                <w:b/>
                <w:b/>
                <w:bCs/>
                <w:rtl w:val="true"/>
              </w:rPr>
              <w:t xml:space="preserve">سورة العاديات  حفظ 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غيبا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ل وأشرط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رض الوسيلة الإيضاحية الخا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بالدرس  وطـــرح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وضح فضل </w:t>
            </w:r>
            <w:r>
              <w:rPr>
                <w:b/>
                <w:b/>
                <w:bCs/>
                <w:rtl w:val="true"/>
              </w:rPr>
              <w:t xml:space="preserve">سورة العاديات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رآ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مجموعة من الأسئلة حولها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 xml:space="preserve">يوضح سبب نزول </w:t>
            </w:r>
            <w:r>
              <w:rPr>
                <w:b/>
                <w:b/>
                <w:bCs/>
                <w:rtl w:val="true"/>
              </w:rPr>
              <w:t xml:space="preserve">سورة العاديات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بشكل سلي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صص المتنوع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قراءة الطلاب للدروس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يستخلص المعاني الرئيسية </w:t>
            </w:r>
            <w:r>
              <w:rPr>
                <w:b/>
                <w:b/>
                <w:bCs/>
                <w:rtl w:val="true"/>
              </w:rPr>
              <w:t xml:space="preserve">سورة العاديات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عل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/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رداد الجماعي لأفكار الدرس كنشاط مرافق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حافظ على تلاوة سورة العاديات  بعد الصلاة وقبل النوم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سج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تنفيذ أنشطة الدرس فرادى أو مجموعات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بيئة المحلي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أوراق العمل المتنوع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وراق عم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استخدام الأسلوب القصصي لعرض بعض الدروس 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.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لوحات سور القرآن والأحادي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تدريس المباشر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236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43330</wp:posOffset>
                </wp:positionH>
                <wp:positionV relativeFrom="paragraph">
                  <wp:posOffset>128270</wp:posOffset>
                </wp:positionV>
                <wp:extent cx="9601200" cy="2057400"/>
                <wp:effectExtent l="5080" t="5080" r="5080" b="1174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2057400"/>
                          <a:chOff x="0" y="0"/>
                          <a:chExt cx="96012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6012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6920" y="114480"/>
                            <a:ext cx="4419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تأمل الذاتي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شعر بالرضا عن : 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ديات واجهتني : 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قتراحات التحسين : 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14480"/>
                            <a:ext cx="464832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جدول المتابعة اليومي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يوم والتاريخ</w:t>
                                <w:t>الشعبة</w:t>
                                <w:t xml:space="preserve">الحصة </w:t>
                                <w:t>النتاج المتحقق</w:t>
                                <w:t>الواجب البيتي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حد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اثنين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ثلاث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ربعاء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/     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خمي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 /     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pt;margin-top:10.1pt;width:756pt;height:162pt" coordorigin="1958,202" coordsize="15120,3240">
                <v:shape id="shape_0" fillcolor="white" stroked="t" o:allowincell="f" style="position:absolute;left:1958;top:202;width:15119;height:32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38;top:382;width:695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تأمل الذاتي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شعر بالرضا عن : 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ديات واجهتني : 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قتراحات التحسين : 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78;top:382;width:731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جدول المتابعة اليومي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يوم والتاريخ</w:t>
                          <w:t>الشعبة</w:t>
                          <w:t xml:space="preserve">الحصة </w:t>
                          <w:t>النتاج المتحقق</w:t>
                          <w:t>الواجب البيتي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حد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اثنين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ثلاث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ربعاء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/     /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خميس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  /     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36" w:leader="none"/>
          <w:tab w:val="center" w:pos="756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طة درس</w:t>
      </w:r>
    </w:p>
    <w:sectPr>
      <w:headerReference w:type="default" r:id="rId2"/>
      <w:type w:val="nextPage"/>
      <w:pgSz w:orient="landscape" w:w="16838" w:h="11906"/>
      <w:pgMar w:left="1440" w:right="1440" w:gutter="0" w:header="720" w:top="993" w:footer="0" w:bottom="115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sz w:val="32"/>
        <w:sz w:val="32"/>
        <w:szCs w:val="32"/>
        <w:rtl w:val="true"/>
        <w:lang w:bidi="ar-JO"/>
      </w:rPr>
      <w:t xml:space="preserve">فضية الأحمد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4:49:00Z</dcterms:created>
  <dc:creator>USER</dc:creator>
  <dc:description/>
  <cp:keywords/>
  <dc:language>en-US</dc:language>
  <cp:lastModifiedBy>rahmaa</cp:lastModifiedBy>
  <dcterms:modified xsi:type="dcterms:W3CDTF">2015-01-31T23:51:00Z</dcterms:modified>
  <cp:revision>3</cp:revision>
  <dc:subject/>
  <dc:title>خطة درس</dc:title>
</cp:coreProperties>
</file>