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خترع الصغير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 xml:space="preserve">استماع 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13464" w:leader="none"/>
        </w:tabs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ربية الإسلامية ل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72"/>
        <w:gridCol w:w="2388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3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المعلمة نص الاستماع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راءة جهرية صحيحة معب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فظ كلمات مراعياً اللام الشمسية والقمري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تعرف</w:t>
            </w:r>
            <w:r>
              <w:rPr>
                <w:b/>
                <w:b/>
                <w:bCs/>
                <w:rtl w:val="true"/>
              </w:rPr>
              <w:t xml:space="preserve"> على </w:t>
            </w:r>
            <w:r>
              <w:rPr>
                <w:b/>
                <w:b/>
                <w:bCs/>
                <w:rtl w:val="true"/>
              </w:rPr>
              <w:t xml:space="preserve"> الأفكار الواردة في الدرس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يب على أسئلة نص الإستماع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ربط بين التنغيم الصوتي والنمط اللغويّ في المسموع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252" w:right="0" w:hanging="25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تلك عادات الاستماع الجي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تلك قيماً واتجاهات إيجابية متنو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بور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تهيئة أذهان الطلبة لدرس الاستماع</w:t>
            </w:r>
            <w:r>
              <w:rPr>
                <w:b/>
                <w:bCs/>
                <w:rtl w:val="true"/>
              </w:rPr>
              <w:t xml:space="preserve">.( </w:t>
            </w:r>
            <w:r>
              <w:rPr>
                <w:b/>
                <w:b/>
                <w:bCs/>
                <w:rtl w:val="true"/>
              </w:rPr>
              <w:t>يختار التهيئة المناسبة</w:t>
            </w:r>
            <w:r>
              <w:rPr>
                <w:b/>
                <w:bCs/>
                <w:rtl w:val="true"/>
              </w:rPr>
              <w:t>)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إيضاح أهميّة الدرس، وطبيعة المادّة العلميّة التي ستقدّم إليهم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إخبار الطلبة بأن نص الاستماع هو نص القراءة نفس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 </w:t>
              <w:br/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قرأ المعلم نص درس القراءة بصوت مسموع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قرأ المعلم نص الدرس مرة أخرى على شكل ج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يرة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طرح المعلم الأسئلة الواردة تحت عنوا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ستمع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لى الطلب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جيب الطلبة عن الأسئلة إجابة شفوية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خترع الصغير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  (</w:t>
      </w:r>
      <w:r>
        <w:rPr>
          <w:b/>
          <w:b/>
          <w:bCs/>
          <w:rtl w:val="true"/>
        </w:rPr>
        <w:t xml:space="preserve">المحادثة 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            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33"/>
        <w:gridCol w:w="1134"/>
        <w:gridCol w:w="1276"/>
        <w:gridCol w:w="851"/>
        <w:gridCol w:w="5244"/>
        <w:gridCol w:w="616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8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امل صور المحادثة بشكل جي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بر عن مدلولات وأحداث الصور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يه  مهارة الحوار الهادف البناء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جيب على اسئلة  المعلم  بنفس جمل الدرس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تّحدّث الجيّ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ind w:left="36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 إيجابيّ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كتسب عادة احترام المتكلم والنظر إلي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وحة جي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ثارة انتباه الطلبة إلى ما سيطلبه الم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موضوع الدرس، ثمّ البدء بمحأورة الطلبة في ما شاهدوه في الصو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انيً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صور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ل صورة على ح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عبير عن الصورة أو الصور بلغة عربية فصيحة بسيط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لب من الطل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كاة جمل النص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أمكن بالإجابة عن الأسئ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 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أسئلة منظمة قصيرة واضحة، للكشف عن مضمون الصورة أو الصو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ابة الطلبة على الأسئلة وإعادة المعلم السؤال لعدد منهم لتكرار الجمل المطلو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ل الدر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 نحو جيّد، وتصويب الأخطاء في الألفاظ والتعبي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         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خترع الصغير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  <w:lang w:bidi="ar-JO"/>
        </w:rPr>
        <w:t xml:space="preserve">القراءة </w:t>
      </w:r>
      <w:r>
        <w:rPr>
          <w:b/>
          <w:bCs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ص</w:t>
      </w:r>
      <w:r>
        <w:rPr>
          <w:b/>
          <w:b/>
          <w:bCs/>
          <w:rtl w:val="true"/>
        </w:rPr>
        <w:t xml:space="preserve">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975"/>
        <w:gridCol w:w="1134"/>
        <w:gridCol w:w="1276"/>
        <w:gridCol w:w="850"/>
        <w:gridCol w:w="4962"/>
        <w:gridCol w:w="757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الدرس قراءة جهرية صحيحة معبر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فظ كلمات مبرزا صوت الحرف المضعف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جملا مبرزا صوت التنوين 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فسر معاني </w:t>
            </w:r>
            <w:r>
              <w:rPr>
                <w:b/>
                <w:b/>
                <w:bCs/>
                <w:rtl w:val="true"/>
              </w:rPr>
              <w:t xml:space="preserve">الكلمات بشكل سليم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الأفكار الواردة في الدرس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يان معاني بعض المفردات الصعبة وغير المالوف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جابة عن الاسئلة المطروحة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قراءة الجيد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م واتجاهات إيجابي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فافي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فتر الرسم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بمقدمة حول الدرس أو بسؤال عام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درس المخصوص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بدء بقراءة الدرس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درس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المجيدين قراءة النص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ترداد بعض الجمل المعين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الطلبة بيان معاني بعض المفردات الصعبة أو غير المألوفة لهم</w:t>
            </w:r>
            <w:r>
              <w:rPr>
                <w:b/>
                <w:bCs/>
                <w:rtl w:val="true"/>
              </w:rPr>
              <w:t>. 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ستمع المعلم لإجابات الطلبة ويعيد السؤال لعدد منهم لتكرار الجمل المطلو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جمل الدر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تصويب الأخطاء في الألفاظ والتعبير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وزع المعلم القراءة على الطلبة، حتى يشمل الضعاف منهم</w:t>
            </w:r>
            <w:r>
              <w:rPr>
                <w:b/>
                <w:bCs/>
                <w:rtl w:val="true"/>
              </w:rPr>
              <w:t>.</w:t>
              <w:br/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لكل 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خترع الصغير   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تدريبات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</w:t>
      </w:r>
      <w:r>
        <w:rPr>
          <w:b/>
          <w:b/>
          <w:bCs/>
          <w:rtl w:val="true"/>
        </w:rPr>
        <w:t xml:space="preserve">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فظ الكلمات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قرأ الجمل بشكل صحيح متقن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جيب على تدريبات المعاني والأضدا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حلل الكلمات والجمل بشكل متقن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ركب الكلمات لتكوين جملة مفيدة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تعرف  على أنماطاً لغوية بسيط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.</w:t>
            </w:r>
          </w:p>
          <w:p>
            <w:pPr>
              <w:pStyle w:val="Style15"/>
              <w:numPr>
                <w:ilvl w:val="0"/>
                <w:numId w:val="2"/>
              </w:numPr>
              <w:ind w:left="252" w:right="0" w:hanging="25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ٍ إيجابيّ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</w:t>
            </w:r>
            <w:r>
              <w:rPr>
                <w:b/>
                <w:b/>
                <w:bCs/>
                <w:rtl w:val="true"/>
              </w:rPr>
              <w:t xml:space="preserve"> لموضوع الدرس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 xml:space="preserve">:- </w:t>
            </w:r>
            <w:r>
              <w:rPr>
                <w:b/>
                <w:bCs/>
                <w:rtl w:val="true"/>
              </w:rPr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ناقش المعلم مع الطلاب التدريبات وهي </w:t>
            </w:r>
            <w:r>
              <w:rPr>
                <w:b/>
                <w:bCs/>
                <w:rtl w:val="true"/>
              </w:rPr>
              <w:t xml:space="preserve">:- </w:t>
            </w:r>
            <w:r>
              <w:rPr>
                <w:b/>
                <w:b/>
                <w:bCs/>
                <w:rtl w:val="true"/>
              </w:rPr>
              <w:t xml:space="preserve">لفظ الكلمات وقراءة الجمل وتدريبات المعاني والأضداد والأنماط اللغوي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 ضرورة التنبيه في ما يتعلق بتدريبات الأنماط اللغوية إلى أن يكتفي بعرض النمط ومحاكاته والتدريب علي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يد كلمات التحليل والتركيب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لفظ ا</w:t>
            </w:r>
            <w:r>
              <w:rPr>
                <w:b/>
                <w:b/>
                <w:bCs/>
                <w:rtl w:val="true"/>
              </w:rPr>
              <w:t xml:space="preserve">لطالب </w:t>
            </w:r>
            <w:r>
              <w:rPr>
                <w:b/>
                <w:b/>
                <w:bCs/>
                <w:rtl w:val="true"/>
              </w:rPr>
              <w:t xml:space="preserve"> المقاطع المكونة للكلمات ثم يطلب من الطلبة الترديد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يلفظ الطالب كلمات التحليل والتركيب دفعة واحد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 التدريبالت من ص     إلى    ص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لكل 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146685</wp:posOffset>
            </wp:positionH>
            <wp:positionV relativeFrom="paragraph">
              <wp:posOffset>168910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خترع الصغير          </w:t>
      </w:r>
      <w:r>
        <w:rPr>
          <w:b/>
          <w:b/>
          <w:bCs/>
          <w:rtl w:val="true"/>
        </w:rPr>
        <w:t xml:space="preserve">             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كتابة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 xml:space="preserve">ة </w:t>
      </w:r>
      <w:r>
        <w:rPr>
          <w:b/>
          <w:b/>
          <w:bCs/>
          <w:rtl w:val="true"/>
        </w:rPr>
        <w:t xml:space="preserve">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1559"/>
        <w:gridCol w:w="1276"/>
        <w:gridCol w:w="1276"/>
        <w:gridCol w:w="992"/>
        <w:gridCol w:w="5528"/>
        <w:gridCol w:w="616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1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39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73" w:leader="none"/>
                <w:tab w:val="right" w:pos="163" w:leader="none"/>
              </w:tabs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كتيب وجملاً  وفقرات كتابة صحيحة وواضح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نقل الكلمات والجمل نقلاً صحيحاً وواضحاً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كتابة الصحيح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ٍ إيجابيّة متنوّ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اس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8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لموضوع الدرس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كتابة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تركيز مع المعلم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موذج الكتا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قراءة نموذج الكتابة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الضعاف قراءة النموذج مرة ثاني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وم المعلم بكتابة النموذج على السبورة أمام الطلب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كتابة نموذجية خطوة خطوة</w:t>
            </w:r>
            <w:r>
              <w:rPr>
                <w:b/>
                <w:bCs/>
                <w:rtl w:val="true"/>
              </w:rPr>
              <w:t>)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الطلبة محاكاة نموذج الكتابة المخصص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177165</wp:posOffset>
            </wp:positionH>
            <wp:positionV relativeFrom="paragraph">
              <wp:posOffset>11874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خترع الصغير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ملاء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 xml:space="preserve">ة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962"/>
        <w:gridCol w:w="757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ء الطالب النص الاملاء بشكل سلي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قن المهارات الإملائية بشكل صحيح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كتب النص بشكل سليم ومتق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اس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عن طريق لعبة الكلمات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إملاء المخصوص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بدء بخطوات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درس الإملاء المنظور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قراءة الجمل المخصصة قراء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الضعاف قراءة الجمل مرة ثاني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وم المعلم بتدريب الطلبة على كتابة نص الإملاء ومعالجة المهارة المخصص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قضية الإمل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ملي المعلم النص على الطلبة كلمة كلمة أو جملة جملة أو النص كاملا حسب مستوى الطل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صحح المعلم كتابة الطلبة فرديا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تغذية راجعة للطلبة بعد تصحيح الإملاء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614680</wp:posOffset>
            </wp:positionH>
            <wp:positionV relativeFrom="paragraph">
              <wp:posOffset>7556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خترع الصغير          </w:t>
      </w:r>
      <w:r>
        <w:rPr>
          <w:b/>
          <w:b/>
          <w:bCs/>
          <w:rtl w:val="true"/>
        </w:rPr>
        <w:t xml:space="preserve">                  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محفوظات   أوالاناشيد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واحدة     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  <w:r>
        <w:rPr>
          <w:rtl w:val="true"/>
        </w:rPr>
        <w:t>التربية الاجتماعية ، ا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820"/>
        <w:gridCol w:w="899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قرأ المعلم المحفوظات أو الأناشيد بشكل سلي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ردد </w:t>
            </w:r>
            <w:r>
              <w:rPr>
                <w:b/>
                <w:b/>
                <w:bCs/>
                <w:rtl w:val="true"/>
              </w:rPr>
              <w:t>الطالب المحفوظات أو الأناشيد بشكل 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حلل </w:t>
            </w:r>
            <w:r>
              <w:rPr>
                <w:b/>
                <w:b/>
                <w:bCs/>
                <w:rtl w:val="true"/>
              </w:rPr>
              <w:t xml:space="preserve">المحفوظات أو الأناشيد </w:t>
            </w:r>
            <w:r>
              <w:rPr>
                <w:b/>
                <w:b/>
                <w:bCs/>
                <w:rtl w:val="true"/>
              </w:rPr>
              <w:t xml:space="preserve"> إلى الأفكار والمعاني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</w:t>
            </w:r>
            <w:r>
              <w:rPr>
                <w:b/>
                <w:b/>
                <w:bCs/>
                <w:rtl w:val="true"/>
              </w:rPr>
              <w:t xml:space="preserve">على </w:t>
            </w:r>
            <w:r>
              <w:rPr>
                <w:b/>
                <w:b/>
                <w:bCs/>
                <w:rtl w:val="true"/>
              </w:rPr>
              <w:t xml:space="preserve">معاني الكلمات الجديد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ل النص إلى الأفكار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يحفظ المحفوظات أو الأناشيد بشكل سليم ومتق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إثارة انتباه الطلبة عن طريق استدعاء المحفوظات من الذاكر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حديد موضوع الدرس، ثم البدء بخطوات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محفوظات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محفوظات جزءا جزءا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ردد الطلبة خلف المعلم أجزاء المحفوظات بشكل جماع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ردد الطلبة المحفوظات بشكل فرد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حفظ الطلبة المحفوظات</w:t>
            </w:r>
            <w:r>
              <w:rPr>
                <w:b/>
                <w:bCs/>
                <w:rtl w:val="true"/>
              </w:rPr>
              <w:t>. 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ما يتضمنه النص من قيم واتجاهات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سمع المعلم المحفوظات لجميع الطل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على المعلم أن يجيب عن تساؤلات الطل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ن وجدت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تعلقة بالمحفوظات حول معاني الكلمات والأفكار العامَّ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سالة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 xml:space="preserve">استماع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ربية الإسلامية ل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72"/>
        <w:gridCol w:w="2388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3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قر</w:t>
            </w:r>
            <w:r>
              <w:rPr>
                <w:b/>
                <w:b/>
                <w:bCs/>
                <w:rtl w:val="true"/>
              </w:rPr>
              <w:t xml:space="preserve">أ المعلمة نص الاستماع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راءة جهرية صحيحة معب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فظ كلمات مراعياً اللام الشمسية والقمري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تعرف</w:t>
            </w:r>
            <w:r>
              <w:rPr>
                <w:b/>
                <w:b/>
                <w:bCs/>
                <w:rtl w:val="true"/>
              </w:rPr>
              <w:t xml:space="preserve"> على </w:t>
            </w:r>
            <w:r>
              <w:rPr>
                <w:b/>
                <w:b/>
                <w:bCs/>
                <w:rtl w:val="true"/>
              </w:rPr>
              <w:t xml:space="preserve"> الأفكار الواردة في الدرس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يب على أسئلة نص الإستماع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ربط بين التنغيم الصوتي والنمط اللغويّ في المسموع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252" w:right="0" w:hanging="25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تلك عادات الاستماع الجي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تلك قيماً واتجاهات إيجابية متنو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بور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تهيئة أذهان الطلبة لدرس الاستماع</w:t>
            </w:r>
            <w:r>
              <w:rPr>
                <w:b/>
                <w:bCs/>
                <w:rtl w:val="true"/>
              </w:rPr>
              <w:t xml:space="preserve">.( </w:t>
            </w:r>
            <w:r>
              <w:rPr>
                <w:b/>
                <w:b/>
                <w:bCs/>
                <w:rtl w:val="true"/>
              </w:rPr>
              <w:t>يختار التهيئة المناسبة</w:t>
            </w:r>
            <w:r>
              <w:rPr>
                <w:b/>
                <w:bCs/>
                <w:rtl w:val="true"/>
              </w:rPr>
              <w:t>)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إيضاح أهميّة الدرس، وطبيعة المادّة العلميّة التي ستقدّم إليهم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إخبار الطلبة بأن نص الاستماع هو نص القراءة نفس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 </w:t>
              <w:br/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قرأ المعلم نص درس القراءة بصوت مسموع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قرأ المعلم نص الدرس مرة أخرى على شكل ج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يرة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طرح المعلم الأسئلة الواردة تحت عنوا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ستمع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لى الطلب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جيب الطلبة عن الأسئلة إجابة شفوية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8255</wp:posOffset>
            </wp:positionH>
            <wp:positionV relativeFrom="paragraph">
              <wp:posOffset>3365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سالة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  (</w:t>
      </w:r>
      <w:r>
        <w:rPr>
          <w:b/>
          <w:b/>
          <w:bCs/>
          <w:rtl w:val="true"/>
        </w:rPr>
        <w:t xml:space="preserve">المحادثة 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            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33"/>
        <w:gridCol w:w="1134"/>
        <w:gridCol w:w="1276"/>
        <w:gridCol w:w="851"/>
        <w:gridCol w:w="5244"/>
        <w:gridCol w:w="616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8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امل صور المحادثة بشكل جي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بر عن مدلولات وأحداث الصور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يه  مهارة الحوار الهادف البناء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جيب على اسئلة  المعلم  بنفس جمل الدرس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تّحدّث الجيّ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ind w:left="36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 إيجابيّ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كتسب عادة احترام المتكلم والنظر إلي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وحة جي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ثارة انتباه الطلبة إلى ما سيطلبه الم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موضوع الدرس، ثمّ البدء بمحأورة الطلبة في ما شاهدوه في الصو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انيً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صور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ل صورة على ح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عبير عن الصورة أو الصور بلغة عربية فصيحة بسيط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لب من الطل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كاة جمل النص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أمكن بالإجابة عن الأسئ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 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أسئلة منظمة قصيرة واضحة، للكشف عن مضمون الصورة أو الصو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ابة الطلبة على الأسئلة وإعادة المعلم السؤال لعدد منهم لتكرار الجمل المطلو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ل الدر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 نحو جيّد، وتصويب الأخطاء في الألفاظ والتعبي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         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سالة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  <w:lang w:bidi="ar-JO"/>
        </w:rPr>
        <w:t xml:space="preserve">القراءة </w:t>
      </w:r>
      <w:r>
        <w:rPr>
          <w:b/>
          <w:bCs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ص</w:t>
      </w:r>
      <w:r>
        <w:rPr>
          <w:b/>
          <w:b/>
          <w:bCs/>
          <w:rtl w:val="true"/>
        </w:rPr>
        <w:t xml:space="preserve">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975"/>
        <w:gridCol w:w="1134"/>
        <w:gridCol w:w="1276"/>
        <w:gridCol w:w="850"/>
        <w:gridCol w:w="4962"/>
        <w:gridCol w:w="757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الدرس قراءة جهرية صحيحة معبر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فظ كلمات مبرزا صوت الحرف المضعف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جملا مبرزا صوت التنوين 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فسر معاني </w:t>
            </w:r>
            <w:r>
              <w:rPr>
                <w:b/>
                <w:b/>
                <w:bCs/>
                <w:rtl w:val="true"/>
              </w:rPr>
              <w:t xml:space="preserve">الكلمات بشكل سليم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الأفكار الواردة في الدرس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يان معاني بعض المفردات الصعبة وغير المالوف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جابة عن الاسئلة المطروحة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قراءة الجيد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م واتجاهات إيجابي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فافي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فتر الرسم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بمقدمة حول الدرس أو بسؤال عام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درس المخصوص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بدء بقراءة الدرس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درس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المجيدين قراءة النص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ترداد بعض الجمل المعين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الطلبة بيان معاني بعض المفردات الصعبة أو غير المألوفة لهم</w:t>
            </w:r>
            <w:r>
              <w:rPr>
                <w:b/>
                <w:bCs/>
                <w:rtl w:val="true"/>
              </w:rPr>
              <w:t>. 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ستمع المعلم لإجابات الطلبة ويعيد السؤال لعدد منهم لتكرار الجمل المطلو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جمل الدر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تصويب الأخطاء في الألفاظ والتعبير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وزع المعلم القراءة على الطلبة، حتى يشمل الضعاف منهم</w:t>
            </w:r>
            <w:r>
              <w:rPr>
                <w:b/>
                <w:bCs/>
                <w:rtl w:val="true"/>
              </w:rPr>
              <w:t>.</w:t>
              <w:br/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لكل 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سالة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تدريبات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</w:t>
      </w:r>
      <w:r>
        <w:rPr>
          <w:b/>
          <w:b/>
          <w:bCs/>
          <w:rtl w:val="true"/>
        </w:rPr>
        <w:t xml:space="preserve">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فظ الكلمات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قرأ الجمل بشكل صحيح متقن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جيب على تدريبات المعاني والأضدا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حلل الكلمات والجمل بشكل متقن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ركب الكلمات لتكوين جملة مفيدة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تعرف  على أنماطاً لغوية بسيط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.</w:t>
            </w:r>
          </w:p>
          <w:p>
            <w:pPr>
              <w:pStyle w:val="Style15"/>
              <w:numPr>
                <w:ilvl w:val="0"/>
                <w:numId w:val="2"/>
              </w:numPr>
              <w:ind w:left="252" w:right="0" w:hanging="25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ٍ إيجابيّ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</w:t>
            </w:r>
            <w:r>
              <w:rPr>
                <w:b/>
                <w:b/>
                <w:bCs/>
                <w:rtl w:val="true"/>
              </w:rPr>
              <w:t xml:space="preserve"> لموضوع الدرس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 xml:space="preserve">:- </w:t>
            </w:r>
            <w:r>
              <w:rPr>
                <w:b/>
                <w:bCs/>
                <w:rtl w:val="true"/>
              </w:rPr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ناقش المعلم مع الطلاب التدريبات وهي </w:t>
            </w:r>
            <w:r>
              <w:rPr>
                <w:b/>
                <w:bCs/>
                <w:rtl w:val="true"/>
              </w:rPr>
              <w:t xml:space="preserve">:- </w:t>
            </w:r>
            <w:r>
              <w:rPr>
                <w:b/>
                <w:b/>
                <w:bCs/>
                <w:rtl w:val="true"/>
              </w:rPr>
              <w:t xml:space="preserve">لفظ الكلمات وقراءة الجمل وتدريبات المعاني والأضداد والأنماط اللغوي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 ضرورة التنبيه في ما يتعلق بتدريبات الأنماط اللغوية إلى أن يكتفي بعرض النمط ومحاكاته والتدريب علي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يد كلمات التحليل والتركيب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لفظ ا</w:t>
            </w:r>
            <w:r>
              <w:rPr>
                <w:b/>
                <w:b/>
                <w:bCs/>
                <w:rtl w:val="true"/>
              </w:rPr>
              <w:t xml:space="preserve">لطالب </w:t>
            </w:r>
            <w:r>
              <w:rPr>
                <w:b/>
                <w:b/>
                <w:bCs/>
                <w:rtl w:val="true"/>
              </w:rPr>
              <w:t xml:space="preserve"> المقاطع المكونة للكلمات ثم يطلب من الطلبة الترديد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يلفظ الطالب كلمات التحليل والتركيب دفعة واحد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 التدريبالت من ص     إلى    ص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لكل 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سالة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كتابة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 xml:space="preserve">ة </w:t>
      </w:r>
      <w:r>
        <w:rPr>
          <w:b/>
          <w:b/>
          <w:bCs/>
          <w:rtl w:val="true"/>
        </w:rPr>
        <w:t xml:space="preserve">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1559"/>
        <w:gridCol w:w="1276"/>
        <w:gridCol w:w="1276"/>
        <w:gridCol w:w="992"/>
        <w:gridCol w:w="5528"/>
        <w:gridCol w:w="616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1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39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73" w:leader="none"/>
                <w:tab w:val="right" w:pos="163" w:leader="none"/>
              </w:tabs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كتيب وجملاً  وفقرات كتابة صحيحة وواضح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نقل الكلمات والجمل نقلاً صحيحاً وواضحاً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كتابة الصحيح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ٍ إيجابيّة متنوّ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اس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8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لموضوع الدرس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كتابة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تركيز مع المعلم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موذج الكتا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قراءة نموذج الكتابة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الضعاف قراءة النموذج مرة ثاني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وم المعلم بكتابة النموذج على السبورة أمام الطلب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كتابة نموذجية خطوة خطوة</w:t>
            </w:r>
            <w:r>
              <w:rPr>
                <w:b/>
                <w:bCs/>
                <w:rtl w:val="true"/>
              </w:rPr>
              <w:t>)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الطلبة محاكاة نموذج الكتابة المخصص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1905</wp:posOffset>
            </wp:positionH>
            <wp:positionV relativeFrom="paragraph">
              <wp:posOffset>12890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:--            </w:t>
      </w:r>
      <w:r>
        <w:rPr>
          <w:b/>
          <w:b/>
          <w:bCs/>
          <w:rtl w:val="true"/>
        </w:rPr>
        <w:t xml:space="preserve">الرسالة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ملاء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 xml:space="preserve">ة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962"/>
        <w:gridCol w:w="757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ء الطالب النص الاملاء بشكل سلي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قن المهارات الإملائية بشكل صحيح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كتب النص بشكل سليم ومتق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اس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عن طريق لعبة الكلمات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إملاء المخصوص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بدء بخطوات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درس الإملاء المنظور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قراءة الجمل المخصصة قراء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الضعاف قراءة الجمل مرة ثاني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وم المعلم بتدريب الطلبة على كتابة نص الإملاء ومعالجة المهارة المخصص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قضية الإمل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ملي المعلم النص على الطلبة كلمة كلمة أو جملة جملة أو النص كاملا حسب مستوى الطل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صحح المعلم كتابة الطلبة فرديا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تغذية راجعة للطلبة بعد تصحيح الإملاء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614680</wp:posOffset>
            </wp:positionH>
            <wp:positionV relativeFrom="paragraph">
              <wp:posOffset>7556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سالة                        </w:t>
      </w:r>
      <w:r>
        <w:rPr>
          <w:b/>
          <w:b/>
          <w:bCs/>
          <w:rtl w:val="true"/>
        </w:rPr>
        <w:t xml:space="preserve">                  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محفوظات   أوالاناشيد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واحدة     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  <w:r>
        <w:rPr>
          <w:rtl w:val="true"/>
        </w:rPr>
        <w:t>التربية الاجتماعية ، ا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820"/>
        <w:gridCol w:w="899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المعلم المحفوظات أو الأناشيد بشكل سلي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ردد </w:t>
            </w:r>
            <w:r>
              <w:rPr>
                <w:b/>
                <w:b/>
                <w:bCs/>
                <w:rtl w:val="true"/>
              </w:rPr>
              <w:t>الطالب المحفوظات أو الأناشيد بشكل 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حلل </w:t>
            </w:r>
            <w:r>
              <w:rPr>
                <w:b/>
                <w:b/>
                <w:bCs/>
                <w:rtl w:val="true"/>
              </w:rPr>
              <w:t xml:space="preserve">المحفوظات أو الأناشيد </w:t>
            </w:r>
            <w:r>
              <w:rPr>
                <w:b/>
                <w:b/>
                <w:bCs/>
                <w:rtl w:val="true"/>
              </w:rPr>
              <w:t xml:space="preserve"> إلى الأفكار والمعاني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</w:t>
            </w:r>
            <w:r>
              <w:rPr>
                <w:b/>
                <w:b/>
                <w:bCs/>
                <w:rtl w:val="true"/>
              </w:rPr>
              <w:t xml:space="preserve">على </w:t>
            </w:r>
            <w:r>
              <w:rPr>
                <w:b/>
                <w:b/>
                <w:bCs/>
                <w:rtl w:val="true"/>
              </w:rPr>
              <w:t xml:space="preserve">معاني الكلمات الجديد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ل النص إلى الأفكار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يحفظ المحفوظات أو الأناشيد بشكل سليم ومتق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إثارة انتباه الطلبة عن طريق استدعاء المحفوظات من الذاكر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حديد موضوع الدرس، ثم البدء بخطوات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محفوظات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محفوظات جزءا جزءا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ردد الطلبة خلف المعلم أجزاء المحفوظات بشكل جماع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ردد الطلبة المحفوظات بشكل فرد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حفظ الطلبة المحفوظات</w:t>
            </w:r>
            <w:r>
              <w:rPr>
                <w:b/>
                <w:bCs/>
                <w:rtl w:val="true"/>
              </w:rPr>
              <w:t>. 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ما يتضمنه النص من قيم واتجاهات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سمع المعلم المحفوظات لجميع الطل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على المعلم أن يجيب عن تساؤلات الطل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ن وجدت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تعلقة بالمحفوظات حول معاني الكلمات والأفكار العامَّ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ذهب والتراب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 xml:space="preserve">استماع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ربية الإسلامية ل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72"/>
        <w:gridCol w:w="2388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3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قر</w:t>
            </w:r>
            <w:r>
              <w:rPr>
                <w:b/>
                <w:b/>
                <w:bCs/>
                <w:rtl w:val="true"/>
              </w:rPr>
              <w:t xml:space="preserve">أ المعلمة نص الاستماع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سورة الليل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راءة جهرية صحيحة معب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فظ كلمات مراعياً اللام الشمسية والقمري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تعرف</w:t>
            </w:r>
            <w:r>
              <w:rPr>
                <w:b/>
                <w:b/>
                <w:bCs/>
                <w:rtl w:val="true"/>
              </w:rPr>
              <w:t xml:space="preserve"> على </w:t>
            </w:r>
            <w:r>
              <w:rPr>
                <w:b/>
                <w:b/>
                <w:bCs/>
                <w:rtl w:val="true"/>
              </w:rPr>
              <w:t xml:space="preserve"> الأفكار الواردة في الدرس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يب على أسئلة نص الإستماع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ربط بين التنغيم الصوتي والنمط اللغويّ في المسموع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252" w:right="0" w:hanging="25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تلك عادات الاستماع الجي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تلك قيماً واتجاهات إيجابية متنو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بور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تهيئة أذهان الطلبة لدرس الاستماع</w:t>
            </w:r>
            <w:r>
              <w:rPr>
                <w:b/>
                <w:bCs/>
                <w:rtl w:val="true"/>
              </w:rPr>
              <w:t xml:space="preserve">.( </w:t>
            </w:r>
            <w:r>
              <w:rPr>
                <w:b/>
                <w:b/>
                <w:bCs/>
                <w:rtl w:val="true"/>
              </w:rPr>
              <w:t>يختار التهيئة المناسبة</w:t>
            </w:r>
            <w:r>
              <w:rPr>
                <w:b/>
                <w:bCs/>
                <w:rtl w:val="true"/>
              </w:rPr>
              <w:t>)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إيضاح أهميّة الدرس، وطبيعة المادّة العلميّة التي ستقدّم إليهم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إخبار الطلبة بأن نص الاستماع هو نص القراءة نفس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 </w:t>
              <w:br/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قرأ المعلم نص درس القراءة بصوت مسموع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قرأ المعلم نص الدرس مرة أخرى على شكل ج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يرة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طرح المعلم الأسئلة الواردة تحت عنوا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ستمع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لى الطلب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جيب الطلبة عن الأسئلة إجابة شفوية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57785</wp:posOffset>
            </wp:positionH>
            <wp:positionV relativeFrom="paragraph">
              <wp:posOffset>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ذهب والتراب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  (</w:t>
      </w:r>
      <w:r>
        <w:rPr>
          <w:b/>
          <w:b/>
          <w:bCs/>
          <w:rtl w:val="true"/>
        </w:rPr>
        <w:t xml:space="preserve">المحادثة 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            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33"/>
        <w:gridCol w:w="1134"/>
        <w:gridCol w:w="1276"/>
        <w:gridCol w:w="851"/>
        <w:gridCol w:w="5244"/>
        <w:gridCol w:w="616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8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امل صور المحادثة بشكل جي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بر عن مدلولات وأحداث الصور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يه  مهارة الحوار الهادف البناء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جيب على اسئلة  المعلم  بنفس جمل الدرس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تّحدّث الجيّ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ind w:left="36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 إيجابيّ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كتسب عادة احترام المتكلم والنظر إلي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وحة جي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ثارة انتباه الطلبة إلى ما سيطلبه الم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موضوع الدرس، ثمّ البدء بمحأورة الطلبة في ما شاهدوه في الصو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انيً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صور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ل صورة على ح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عبير عن الصورة أو الصور بلغة عربية فصيحة بسيط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لب من الطل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كاة جمل النص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أمكن بالإجابة عن الأسئ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 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أسئلة منظمة قصيرة واضحة، للكشف عن مضمون الصورة أو الصو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ابة الطلبة على الأسئلة وإعادة المعلم السؤال لعدد منهم لتكرار الجمل المطلو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ل الدر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 نحو جيّد، وتصويب الأخطاء في الألفاظ والتعبي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         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ذهب والتراب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  <w:lang w:bidi="ar-JO"/>
        </w:rPr>
        <w:t xml:space="preserve">القراءة </w:t>
      </w:r>
      <w:r>
        <w:rPr>
          <w:b/>
          <w:bCs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ص</w:t>
      </w:r>
      <w:r>
        <w:rPr>
          <w:b/>
          <w:b/>
          <w:bCs/>
          <w:rtl w:val="true"/>
        </w:rPr>
        <w:t xml:space="preserve">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975"/>
        <w:gridCol w:w="1134"/>
        <w:gridCol w:w="1276"/>
        <w:gridCol w:w="850"/>
        <w:gridCol w:w="4962"/>
        <w:gridCol w:w="757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قرأ الدرس </w:t>
            </w:r>
            <w:r>
              <w:rPr>
                <w:b/>
                <w:b/>
                <w:bCs/>
                <w:rtl w:val="true"/>
              </w:rPr>
              <w:t xml:space="preserve">سورة الليل          </w:t>
            </w:r>
            <w:r>
              <w:rPr>
                <w:b/>
                <w:b/>
                <w:bCs/>
                <w:rtl w:val="true"/>
              </w:rPr>
              <w:t xml:space="preserve">قراءة جهرية صحيحة معبر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فظ كلمات مبرزا صوت الحرف المضعف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جملا مبرزا صوت التنوين 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فسر معاني </w:t>
            </w:r>
            <w:r>
              <w:rPr>
                <w:b/>
                <w:b/>
                <w:bCs/>
                <w:rtl w:val="true"/>
              </w:rPr>
              <w:t xml:space="preserve">الكلمات بشكل سليم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الأفكار الواردة في الدرس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يان معاني بعض المفردات الصعبة وغير المالوف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جابة عن الاسئلة المطروحة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قراءة الجيد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م واتجاهات إيجابي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فافي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فتر الرسم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بمقدمة حول الدرس أو بسؤال عام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درس المخصوص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بدء بقراءة الدرس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درس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المجيدين قراءة النص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ترداد بعض الجمل المعين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الطلبة بيان معاني بعض المفردات الصعبة أو غير المألوفة لهم</w:t>
            </w:r>
            <w:r>
              <w:rPr>
                <w:b/>
                <w:bCs/>
                <w:rtl w:val="true"/>
              </w:rPr>
              <w:t>. 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ستمع المعلم لإجابات الطلبة ويعيد السؤال لعدد منهم لتكرار الجمل المطلو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جمل الدر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تصويب الأخطاء في الألفاظ والتعبير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وزع المعلم القراءة على الطلبة، حتى يشمل الضعاف منهم</w:t>
            </w:r>
            <w:r>
              <w:rPr>
                <w:b/>
                <w:bCs/>
                <w:rtl w:val="true"/>
              </w:rPr>
              <w:t>.</w:t>
              <w:br/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لكل 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ذهب والتراب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تدريبات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</w:t>
      </w:r>
      <w:r>
        <w:rPr>
          <w:b/>
          <w:b/>
          <w:bCs/>
          <w:rtl w:val="true"/>
        </w:rPr>
        <w:t xml:space="preserve">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فظ الكلمات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قرأ الجمل بشكل صحيح متقن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جيب على تدريبات المعاني والأضدا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حلل الكلمات والجمل بشكل متقن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ركب الكلمات لتكوين جملة مفيدة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تعرف  على أنماطاً لغوية بسيط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.</w:t>
            </w:r>
          </w:p>
          <w:p>
            <w:pPr>
              <w:pStyle w:val="Style15"/>
              <w:numPr>
                <w:ilvl w:val="0"/>
                <w:numId w:val="2"/>
              </w:numPr>
              <w:ind w:left="252" w:right="0" w:hanging="25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ٍ إيجابيّ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</w:t>
            </w:r>
            <w:r>
              <w:rPr>
                <w:b/>
                <w:b/>
                <w:bCs/>
                <w:rtl w:val="true"/>
              </w:rPr>
              <w:t xml:space="preserve"> لموضوع الدرس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 xml:space="preserve">:- </w:t>
            </w:r>
            <w:r>
              <w:rPr>
                <w:b/>
                <w:bCs/>
                <w:rtl w:val="true"/>
              </w:rPr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ناقش المعلم مع الطلاب التدريبات وهي </w:t>
            </w:r>
            <w:r>
              <w:rPr>
                <w:b/>
                <w:bCs/>
                <w:rtl w:val="true"/>
              </w:rPr>
              <w:t xml:space="preserve">:- </w:t>
            </w:r>
            <w:r>
              <w:rPr>
                <w:b/>
                <w:b/>
                <w:bCs/>
                <w:rtl w:val="true"/>
              </w:rPr>
              <w:t xml:space="preserve">لفظ الكلمات وقراءة الجمل وتدريبات المعاني والأضداد والأنماط اللغوي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 ضرورة التنبيه في ما يتعلق بتدريبات الأنماط اللغوية إلى أن يكتفي بعرض النمط ومحاكاته والتدريب علي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يد كلمات التحليل والتركيب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لفظ ا</w:t>
            </w:r>
            <w:r>
              <w:rPr>
                <w:b/>
                <w:b/>
                <w:bCs/>
                <w:rtl w:val="true"/>
              </w:rPr>
              <w:t xml:space="preserve">لطالب </w:t>
            </w:r>
            <w:r>
              <w:rPr>
                <w:b/>
                <w:b/>
                <w:bCs/>
                <w:rtl w:val="true"/>
              </w:rPr>
              <w:t xml:space="preserve"> المقاطع المكونة للكلمات ثم يطلب من الطلبة الترديد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يلفظ الطالب كلمات التحليل والتركيب دفعة واحد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 التدريبالت من ص     إلى    ص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لكل 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ذهب والتراب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كتابة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 xml:space="preserve">ة </w:t>
      </w:r>
      <w:r>
        <w:rPr>
          <w:b/>
          <w:b/>
          <w:bCs/>
          <w:rtl w:val="true"/>
        </w:rPr>
        <w:t xml:space="preserve">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1559"/>
        <w:gridCol w:w="1276"/>
        <w:gridCol w:w="1276"/>
        <w:gridCol w:w="992"/>
        <w:gridCol w:w="5528"/>
        <w:gridCol w:w="616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1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39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73" w:leader="none"/>
                <w:tab w:val="right" w:pos="163" w:leader="none"/>
              </w:tabs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كتيب وجملاً  وفقرات كتابة صحيحة وواضح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نقل الكلمات والجمل نقلاً صحيحاً وواضحاً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كتابة الصحيح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ٍ إيجابيّة متنوّ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اس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8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لموضوع الدرس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كتابة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تركيز مع المعلم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موذج الكتا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قراءة نموذج الكتابة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الضعاف قراءة النموذج مرة ثاني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وم المعلم بكتابة النموذج على السبورة أمام الطلب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كتابة نموذجية خطوة خطوة</w:t>
            </w:r>
            <w:r>
              <w:rPr>
                <w:b/>
                <w:bCs/>
                <w:rtl w:val="true"/>
              </w:rPr>
              <w:t>)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الطلبة محاكاة نموذج الكتابة المخصص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48260</wp:posOffset>
            </wp:positionH>
            <wp:positionV relativeFrom="paragraph">
              <wp:posOffset>18859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هب والتراب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ملاء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 xml:space="preserve">ة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962"/>
        <w:gridCol w:w="757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ء الطالب النص الاملاء بشكل سلي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قن المهارات الإملائية بشكل صحيح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كتب النص بشكل سليم ومتق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اس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عن طريق لعبة الكلمات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إملاء المخصوص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بدء بخطوات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درس الإملاء المنظور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قراءة الجمل المخصصة قراء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الضعاف قراءة الجمل مرة ثاني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وم المعلم بتدريب الطلبة على كتابة نص الإملاء ومعالجة المهارة المخصص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قضية الإمل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ملي المعلم النص على الطلبة كلمة كلمة أو جملة جملة أو النص كاملا حسب مستوى الطل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صحح المعلم كتابة الطلبة فرديا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تغذية راجعة للطلبة بعد تصحيح الإملاء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614680</wp:posOffset>
            </wp:positionH>
            <wp:positionV relativeFrom="paragraph">
              <wp:posOffset>7556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هب والتراب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محفوظات   أوالاناشيد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واحدة     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  <w:r>
        <w:rPr>
          <w:rtl w:val="true"/>
        </w:rPr>
        <w:t>التربية الاجتماعية ، ا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820"/>
        <w:gridCol w:w="899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المعلم المحفوظات أو الأناشيد بشكل سلي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ردد </w:t>
            </w:r>
            <w:r>
              <w:rPr>
                <w:b/>
                <w:b/>
                <w:bCs/>
                <w:rtl w:val="true"/>
              </w:rPr>
              <w:t>الطالب المحفوظات أو الأناشيد بشكل 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حلل </w:t>
            </w:r>
            <w:r>
              <w:rPr>
                <w:b/>
                <w:b/>
                <w:bCs/>
                <w:rtl w:val="true"/>
              </w:rPr>
              <w:t xml:space="preserve">المحفوظات أو الأناشيد </w:t>
            </w:r>
            <w:r>
              <w:rPr>
                <w:b/>
                <w:b/>
                <w:bCs/>
                <w:rtl w:val="true"/>
              </w:rPr>
              <w:t xml:space="preserve"> إلى الأفكار والمعاني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</w:t>
            </w:r>
            <w:r>
              <w:rPr>
                <w:b/>
                <w:b/>
                <w:bCs/>
                <w:rtl w:val="true"/>
              </w:rPr>
              <w:t xml:space="preserve">على </w:t>
            </w:r>
            <w:r>
              <w:rPr>
                <w:b/>
                <w:b/>
                <w:bCs/>
                <w:rtl w:val="true"/>
              </w:rPr>
              <w:t xml:space="preserve">معاني الكلمات الجديد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ل النص إلى الأفكار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يحفظ المحفوظات أو الأناشيد بشكل سليم ومتق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إثارة انتباه الطلبة عن طريق استدعاء المحفوظات من الذاكر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حديد موضوع الدرس، ثم البدء بخطوات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محفوظات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محفوظات جزءا جزءا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ردد الطلبة خلف المعلم أجزاء المحفوظات بشكل جماع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ردد الطلبة المحفوظات بشكل فرد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حفظ الطلبة المحفوظات</w:t>
            </w:r>
            <w:r>
              <w:rPr>
                <w:b/>
                <w:bCs/>
                <w:rtl w:val="true"/>
              </w:rPr>
              <w:t>. 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ما يتضمنه النص من قيم واتجاهات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سمع المعلم المحفوظات لجميع الطل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على المعلم أن يجيب عن تساؤلات الطل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ن وجدت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تعلقة بالمحفوظات حول معاني الكلمات والأفكار العامَّ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غذاء المتكامل 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 xml:space="preserve">استماع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ربية الإسلامية ل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72"/>
        <w:gridCol w:w="2388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3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قر</w:t>
            </w:r>
            <w:r>
              <w:rPr>
                <w:b/>
                <w:b/>
                <w:bCs/>
                <w:rtl w:val="true"/>
              </w:rPr>
              <w:t xml:space="preserve">أ المعلمة نص الاستماع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راءة جهرية صحيحة معب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فظ كلمات مراعياً اللام الشمسية والقمري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تعرف</w:t>
            </w:r>
            <w:r>
              <w:rPr>
                <w:b/>
                <w:b/>
                <w:bCs/>
                <w:rtl w:val="true"/>
              </w:rPr>
              <w:t xml:space="preserve"> على </w:t>
            </w:r>
            <w:r>
              <w:rPr>
                <w:b/>
                <w:b/>
                <w:bCs/>
                <w:rtl w:val="true"/>
              </w:rPr>
              <w:t xml:space="preserve"> الأفكار الواردة في الدرس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يب على أسئلة نص الإستماع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ربط بين التنغيم الصوتي والنمط اللغويّ في المسموع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252" w:right="0" w:hanging="25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تلك عادات الاستماع الجي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تلك قيماً واتجاهات إيجابية متنو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بور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تهيئة أذهان الطلبة لدرس الاستماع</w:t>
            </w:r>
            <w:r>
              <w:rPr>
                <w:b/>
                <w:bCs/>
                <w:rtl w:val="true"/>
              </w:rPr>
              <w:t xml:space="preserve">.( </w:t>
            </w:r>
            <w:r>
              <w:rPr>
                <w:b/>
                <w:b/>
                <w:bCs/>
                <w:rtl w:val="true"/>
              </w:rPr>
              <w:t>يختار التهيئة المناسبة</w:t>
            </w:r>
            <w:r>
              <w:rPr>
                <w:b/>
                <w:bCs/>
                <w:rtl w:val="true"/>
              </w:rPr>
              <w:t>)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إيضاح أهميّة الدرس، وطبيعة المادّة العلميّة التي ستقدّم إليهم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إخبار الطلبة بأن نص الاستماع هو نص القراءة نفس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 </w:t>
              <w:br/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قرأ المعلم نص درس القراءة بصوت مسموع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قرأ المعلم نص الدرس مرة أخرى على شكل ج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يرة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طرح المعلم الأسئلة الواردة تحت عنوا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ستمع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لى الطلب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جيب الطلبة عن الأسئلة إجابة شفوية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47625</wp:posOffset>
            </wp:positionH>
            <wp:positionV relativeFrom="paragraph">
              <wp:posOffset>168910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غذاء المتكامل                     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  (</w:t>
      </w:r>
      <w:r>
        <w:rPr>
          <w:b/>
          <w:b/>
          <w:bCs/>
          <w:rtl w:val="true"/>
        </w:rPr>
        <w:t xml:space="preserve">المحادثة 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            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33"/>
        <w:gridCol w:w="1134"/>
        <w:gridCol w:w="1276"/>
        <w:gridCol w:w="851"/>
        <w:gridCol w:w="5244"/>
        <w:gridCol w:w="616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8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امل صور المحادثة بشكل جي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بر عن مدلولات وأحداث الصور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يه  مهارة الحوار الهادف البناء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جيب على اسئلة  المعلم  بنفس جمل الدرس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تّحدّث الجيّ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ind w:left="36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 إيجابيّ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كتسب عادة احترام المتكلم والنظر إلي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وحة جي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ثارة انتباه الطلبة إلى ما سيطلبه الم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موضوع الدرس، ثمّ البدء بمحأورة الطلبة في ما شاهدوه في الصو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انيً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صور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ل صورة على ح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عبير عن الصورة أو الصور بلغة عربية فصيحة بسيط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لب من الطل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كاة جمل النص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أمكن بالإجابة عن الأسئ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 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أسئلة منظمة قصيرة واضحة، للكشف عن مضمون الصورة أو الصو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ابة الطلبة على الأسئلة وإعادة المعلم السؤال لعدد منهم لتكرار الجمل المطلو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ل الدر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 نحو جيّد، وتصويب الأخطاء في الألفاظ والتعبي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         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ذاء المتكامل                  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  <w:lang w:bidi="ar-JO"/>
        </w:rPr>
        <w:t xml:space="preserve">القراءة </w:t>
      </w:r>
      <w:r>
        <w:rPr>
          <w:b/>
          <w:bCs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ص</w:t>
      </w:r>
      <w:r>
        <w:rPr>
          <w:b/>
          <w:b/>
          <w:bCs/>
          <w:rtl w:val="true"/>
        </w:rPr>
        <w:t xml:space="preserve">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975"/>
        <w:gridCol w:w="1134"/>
        <w:gridCol w:w="1276"/>
        <w:gridCol w:w="850"/>
        <w:gridCol w:w="4962"/>
        <w:gridCol w:w="757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الدرس قراءة جهرية صحيحة معبر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فظ كلمات مبرزا صوت الحرف المضعف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جملا مبرزا صوت التنوين 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فسر معاني </w:t>
            </w:r>
            <w:r>
              <w:rPr>
                <w:b/>
                <w:b/>
                <w:bCs/>
                <w:rtl w:val="true"/>
              </w:rPr>
              <w:t xml:space="preserve">الكلمات بشكل سليم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الأفكار الواردة في الدرس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يان معاني بعض المفردات الصعبة وغير المالوف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جابة عن الاسئلة المطروحة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قراءة الجيد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م واتجاهات إيجابي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فافي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فتر الرسم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بمقدمة حول الدرس أو بسؤال عام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درس المخصوص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بدء بقراءة الدرس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درس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المجيدين قراءة النص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ترداد بعض الجمل المعين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الطلبة بيان معاني بعض المفردات الصعبة أو غير المألوفة لهم</w:t>
            </w:r>
            <w:r>
              <w:rPr>
                <w:b/>
                <w:bCs/>
                <w:rtl w:val="true"/>
              </w:rPr>
              <w:t>. 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ستمع المعلم لإجابات الطلبة ويعيد السؤال لعدد منهم لتكرار الجمل المطلو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جمل الدر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تصويب الأخطاء في الألفاظ والتعبير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وزع المعلم القراءة على الطلبة، حتى يشمل الضعاف منهم</w:t>
            </w:r>
            <w:r>
              <w:rPr>
                <w:b/>
                <w:bCs/>
                <w:rtl w:val="true"/>
              </w:rPr>
              <w:t>.</w:t>
              <w:br/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لكل 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غذاء المتكامل                   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تدريبات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</w:t>
      </w:r>
      <w:r>
        <w:rPr>
          <w:b/>
          <w:b/>
          <w:bCs/>
          <w:rtl w:val="true"/>
        </w:rPr>
        <w:t xml:space="preserve">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فظ الكلمات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قرأ الجمل بشكل صحيح متقن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جيب على تدريبات المعاني والأضدا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حلل الكلمات والجمل بشكل متقن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ركب الكلمات لتكوين جملة مفيدة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تعرف  على أنماطاً لغوية بسيط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.</w:t>
            </w:r>
          </w:p>
          <w:p>
            <w:pPr>
              <w:pStyle w:val="Style15"/>
              <w:numPr>
                <w:ilvl w:val="0"/>
                <w:numId w:val="2"/>
              </w:numPr>
              <w:ind w:left="252" w:right="0" w:hanging="25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ٍ إيجابيّ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</w:t>
            </w:r>
            <w:r>
              <w:rPr>
                <w:b/>
                <w:b/>
                <w:bCs/>
                <w:rtl w:val="true"/>
              </w:rPr>
              <w:t xml:space="preserve"> لموضوع الدرس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 xml:space="preserve">:- </w:t>
            </w:r>
            <w:r>
              <w:rPr>
                <w:b/>
                <w:bCs/>
                <w:rtl w:val="true"/>
              </w:rPr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ناقش المعلم مع الطلاب التدريبات وهي </w:t>
            </w:r>
            <w:r>
              <w:rPr>
                <w:b/>
                <w:bCs/>
                <w:rtl w:val="true"/>
              </w:rPr>
              <w:t xml:space="preserve">:- </w:t>
            </w:r>
            <w:r>
              <w:rPr>
                <w:b/>
                <w:b/>
                <w:bCs/>
                <w:rtl w:val="true"/>
              </w:rPr>
              <w:t xml:space="preserve">لفظ الكلمات وقراءة الجمل وتدريبات المعاني والأضداد والأنماط اللغوي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 ضرورة التنبيه في ما يتعلق بتدريبات الأنماط اللغوية إلى أن يكتفي بعرض النمط ومحاكاته والتدريب علي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يد كلمات التحليل والتركيب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لفظ ا</w:t>
            </w:r>
            <w:r>
              <w:rPr>
                <w:b/>
                <w:b/>
                <w:bCs/>
                <w:rtl w:val="true"/>
              </w:rPr>
              <w:t xml:space="preserve">لطالب </w:t>
            </w:r>
            <w:r>
              <w:rPr>
                <w:b/>
                <w:b/>
                <w:bCs/>
                <w:rtl w:val="true"/>
              </w:rPr>
              <w:t xml:space="preserve"> المقاطع المكونة للكلمات ثم يطلب من الطلبة الترديد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يلفظ الطالب كلمات التحليل والتركيب دفعة واحد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 التدريبالت من ص     إلى    ص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لكل 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151130</wp:posOffset>
            </wp:positionH>
            <wp:positionV relativeFrom="paragraph">
              <wp:posOffset>201930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غذاء المتكامل                         </w:t>
      </w:r>
      <w:r>
        <w:rPr>
          <w:b/>
          <w:b/>
          <w:bCs/>
          <w:rtl w:val="true"/>
        </w:rPr>
        <w:t xml:space="preserve">             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كتابة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 xml:space="preserve">ة </w:t>
      </w:r>
      <w:r>
        <w:rPr>
          <w:b/>
          <w:b/>
          <w:bCs/>
          <w:rtl w:val="true"/>
        </w:rPr>
        <w:t xml:space="preserve">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1559"/>
        <w:gridCol w:w="1276"/>
        <w:gridCol w:w="1276"/>
        <w:gridCol w:w="992"/>
        <w:gridCol w:w="5528"/>
        <w:gridCol w:w="616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1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39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73" w:leader="none"/>
                <w:tab w:val="right" w:pos="163" w:leader="none"/>
              </w:tabs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كتيب وجملاً  وفقرات كتابة صحيحة وواضح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نقل الكلمات والجمل نقلاً صحيحاً وواضحاً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كتابة الصحيح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ٍ إيجابيّة متنوّ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اس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8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لموضوع الدرس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كتابة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تركيز مع المعلم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موذج الكتا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قراءة نموذج الكتابة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الضعاف قراءة النموذج مرة ثاني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وم المعلم بكتابة النموذج على السبورة أمام الطلب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كتابة نموذجية خطوة خطوة</w:t>
            </w:r>
            <w:r>
              <w:rPr>
                <w:b/>
                <w:bCs/>
                <w:rtl w:val="true"/>
              </w:rPr>
              <w:t>)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الطلبة محاكاة نموذج الكتابة المخصص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07315</wp:posOffset>
            </wp:positionH>
            <wp:positionV relativeFrom="paragraph">
              <wp:posOffset>73660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ذاء المتكامل                              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ملاء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 xml:space="preserve">ة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962"/>
        <w:gridCol w:w="757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ء الطالب النص الاملاء بشكل سلي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قن المهارات الإملائية بشكل صحيح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كتب النص بشكل سليم ومتق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اس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عن طريق لعبة الكلمات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إملاء المخصوص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بدء بخطوات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درس الإملاء المنظور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قراءة الجمل المخصصة قراء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الضعاف قراءة الجمل مرة ثاني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وم المعلم بتدريب الطلبة على كتابة نص الإملاء ومعالجة المهارة المخصص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قضية الإمل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ملي المعلم النص على الطلبة كلمة كلمة أو جملة جملة أو النص كاملا حسب مستوى الطل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صحح المعلم كتابة الطلبة فرديا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تغذية راجعة للطلبة بعد تصحيح الإملاء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614680</wp:posOffset>
            </wp:positionH>
            <wp:positionV relativeFrom="paragraph">
              <wp:posOffset>7556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ذاء المتكامل                         </w:t>
      </w:r>
      <w:r>
        <w:rPr>
          <w:b/>
          <w:b/>
          <w:bCs/>
          <w:rtl w:val="true"/>
        </w:rPr>
        <w:t xml:space="preserve">   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محفوظات   أوالاناشيد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واحدة     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  <w:r>
        <w:rPr>
          <w:rtl w:val="true"/>
        </w:rPr>
        <w:t>التربية الاجتماعية ، ا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820"/>
        <w:gridCol w:w="899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المعلم المحفوظات أو الأناشيد بشكل سلي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ردد </w:t>
            </w:r>
            <w:r>
              <w:rPr>
                <w:b/>
                <w:b/>
                <w:bCs/>
                <w:rtl w:val="true"/>
              </w:rPr>
              <w:t>الطالب المحفوظات أو الأناشيد بشكل 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حلل </w:t>
            </w:r>
            <w:r>
              <w:rPr>
                <w:b/>
                <w:b/>
                <w:bCs/>
                <w:rtl w:val="true"/>
              </w:rPr>
              <w:t xml:space="preserve">المحفوظات أو الأناشيد </w:t>
            </w:r>
            <w:r>
              <w:rPr>
                <w:b/>
                <w:b/>
                <w:bCs/>
                <w:rtl w:val="true"/>
              </w:rPr>
              <w:t xml:space="preserve"> إلى الأفكار والمعاني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</w:t>
            </w:r>
            <w:r>
              <w:rPr>
                <w:b/>
                <w:b/>
                <w:bCs/>
                <w:rtl w:val="true"/>
              </w:rPr>
              <w:t xml:space="preserve">على </w:t>
            </w:r>
            <w:r>
              <w:rPr>
                <w:b/>
                <w:b/>
                <w:bCs/>
                <w:rtl w:val="true"/>
              </w:rPr>
              <w:t xml:space="preserve">معاني الكلمات الجديد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ل النص إلى الأفكار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يحفظ المحفوظات أو الأناشيد بشكل سليم ومتق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إثارة انتباه الطلبة عن طريق استدعاء المحفوظات من الذاكر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حديد موضوع الدرس، ثم البدء بخطوات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محفوظات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محفوظات جزءا جزءا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ردد الطلبة خلف المعلم أجزاء المحفوظات بشكل جماع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ردد الطلبة المحفوظات بشكل فرد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حفظ الطلبة المحفوظات</w:t>
            </w:r>
            <w:r>
              <w:rPr>
                <w:b/>
                <w:bCs/>
                <w:rtl w:val="true"/>
              </w:rPr>
              <w:t>. 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ما يتضمنه النص من قيم واتجاهات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سمع المعلم المحفوظات لجميع الطل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على المعلم أن يجيب عن تساؤلات الطل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ن وجدت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تعلقة بالمحفوظات حول معاني الكلمات والأفكار العامَّ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ناني السليمة      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 xml:space="preserve">استماع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/ </w:t>
      </w:r>
      <w:r>
        <w:rPr>
          <w:b/>
          <w:b/>
          <w:bCs/>
          <w:rtl w:val="true"/>
        </w:rPr>
        <w:t>التربية الإسلامية ل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72"/>
        <w:gridCol w:w="2388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3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قر</w:t>
            </w:r>
            <w:r>
              <w:rPr>
                <w:b/>
                <w:b/>
                <w:bCs/>
                <w:rtl w:val="true"/>
              </w:rPr>
              <w:t xml:space="preserve">أ المعلمة نص الاستماع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راءة جهرية صحيحة معب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فظ كلمات مراعياً اللام الشمسية والقمري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تعرف</w:t>
            </w:r>
            <w:r>
              <w:rPr>
                <w:b/>
                <w:b/>
                <w:bCs/>
                <w:rtl w:val="true"/>
              </w:rPr>
              <w:t xml:space="preserve"> على </w:t>
            </w:r>
            <w:r>
              <w:rPr>
                <w:b/>
                <w:b/>
                <w:bCs/>
                <w:rtl w:val="true"/>
              </w:rPr>
              <w:t xml:space="preserve"> الأفكار الواردة في الدرس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يب على أسئلة نص الإستماع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ربط بين التنغيم الصوتي والنمط اللغويّ في المسموع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252" w:right="0" w:hanging="25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تلك عادات الاستماع الجي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تلك قيماً واتجاهات إيجابية متنو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بور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تهيئة أذهان الطلبة لدرس الاستماع</w:t>
            </w:r>
            <w:r>
              <w:rPr>
                <w:b/>
                <w:bCs/>
                <w:rtl w:val="true"/>
              </w:rPr>
              <w:t xml:space="preserve">.( </w:t>
            </w:r>
            <w:r>
              <w:rPr>
                <w:b/>
                <w:b/>
                <w:bCs/>
                <w:rtl w:val="true"/>
              </w:rPr>
              <w:t>يختار التهيئة المناسبة</w:t>
            </w:r>
            <w:r>
              <w:rPr>
                <w:b/>
                <w:bCs/>
                <w:rtl w:val="true"/>
              </w:rPr>
              <w:t>)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إيضاح أهميّة الدرس، وطبيعة المادّة العلميّة التي ستقدّم إليهم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إخبار الطلبة بأن نص الاستماع هو نص القراءة نفس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 </w:t>
              <w:br/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قرأ المعلم نص درس القراءة بصوت مسموع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قرأ المعلم نص الدرس مرة أخرى على شكل ج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يرة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طرح المعلم الأسئلة الواردة تحت عنوا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ستمع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لى الطلب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جيب الطلبة عن الأسئلة إجابة شفوية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ناني السليمة      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  (</w:t>
      </w:r>
      <w:r>
        <w:rPr>
          <w:b/>
          <w:b/>
          <w:bCs/>
          <w:rtl w:val="true"/>
        </w:rPr>
        <w:t xml:space="preserve">المحادثة 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            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33"/>
        <w:gridCol w:w="1134"/>
        <w:gridCol w:w="1276"/>
        <w:gridCol w:w="851"/>
        <w:gridCol w:w="5244"/>
        <w:gridCol w:w="616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8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امل صور المحادثة بشكل جي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بر عن مدلولات وأحداث الصور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يه  مهارة الحوار الهادف البناء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جيب على اسئلة  المعلم  بنفس جمل الدرس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تّحدّث الجيّ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ind w:left="36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 إيجابيّ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كتسب عادة احترام المتكلم والنظر إلي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وحة جي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ثارة انتباه الطلبة إلى ما سيطلبه الم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موضوع الدرس، ثمّ البدء بمحأورة الطلبة في ما شاهدوه في الصو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انيً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صور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ل صورة على ح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عبير عن الصورة أو الصور بلغة عربية فصيحة بسيط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لب من الطل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كاة جمل النص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أمكن بالإجابة عن الأسئ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 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أسئلة منظمة قصيرة واضحة، للكشف عن مضمون الصورة أو الصو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ابة الطلبة على الأسئلة وإعادة المعلم السؤال لعدد منهم لتكرار الجمل المطلو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ل الدر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 نحو جيّد، وتصويب الأخطاء في الألفاظ والتعبي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         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ناني السليمة      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  <w:lang w:bidi="ar-JO"/>
        </w:rPr>
        <w:t xml:space="preserve">القراءة </w:t>
      </w:r>
      <w:r>
        <w:rPr>
          <w:b/>
          <w:bCs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ص</w:t>
      </w:r>
      <w:r>
        <w:rPr>
          <w:b/>
          <w:b/>
          <w:bCs/>
          <w:rtl w:val="true"/>
        </w:rPr>
        <w:t xml:space="preserve">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975"/>
        <w:gridCol w:w="1134"/>
        <w:gridCol w:w="1276"/>
        <w:gridCol w:w="850"/>
        <w:gridCol w:w="4962"/>
        <w:gridCol w:w="757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الدرس قراءة جهرية صحيحة معبر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فظ كلمات مبرزا صوت الحرف المضعف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جملا مبرزا صوت التنوين 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فسر معاني </w:t>
            </w:r>
            <w:r>
              <w:rPr>
                <w:b/>
                <w:b/>
                <w:bCs/>
                <w:rtl w:val="true"/>
              </w:rPr>
              <w:t xml:space="preserve">الكلمات بشكل سليم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الأفكار الواردة في الدرس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يان معاني بعض المفردات الصعبة وغير المالوف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جابة عن الاسئلة المطروحة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قراءة الجيد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م واتجاهات إيجابي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فافي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فتر الرسم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بمقدمة حول الدرس أو بسؤال عام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درس المخصوص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بدء بقراءة الدرس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درس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المجيدين قراءة النص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ترداد بعض الجمل المعين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الطلبة بيان معاني بعض المفردات الصعبة أو غير المألوفة لهم</w:t>
            </w:r>
            <w:r>
              <w:rPr>
                <w:b/>
                <w:bCs/>
                <w:rtl w:val="true"/>
              </w:rPr>
              <w:t>. 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ستمع المعلم لإجابات الطلبة ويعيد السؤال لعدد منهم لتكرار الجمل المطلو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جمل الدر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تصويب الأخطاء في الألفاظ والتعبير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وزع المعلم القراءة على الطلبة، حتى يشمل الضعاف منهم</w:t>
            </w:r>
            <w:r>
              <w:rPr>
                <w:b/>
                <w:bCs/>
                <w:rtl w:val="true"/>
              </w:rPr>
              <w:t>.</w:t>
              <w:br/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لكل 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ناني السليمة      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تدريبات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</w:t>
      </w:r>
      <w:r>
        <w:rPr>
          <w:b/>
          <w:b/>
          <w:bCs/>
          <w:rtl w:val="true"/>
        </w:rPr>
        <w:t xml:space="preserve">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فظ الكلمات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قرأ الجمل بشكل صحيح متقن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جيب على تدريبات المعاني والأضدا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حلل الكلمات والجمل بشكل متقن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ركب الكلمات لتكوين جملة مفيدة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تعرف  على أنماطاً لغوية بسيط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.</w:t>
            </w:r>
          </w:p>
          <w:p>
            <w:pPr>
              <w:pStyle w:val="Style15"/>
              <w:numPr>
                <w:ilvl w:val="0"/>
                <w:numId w:val="2"/>
              </w:numPr>
              <w:ind w:left="252" w:right="0" w:hanging="25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ٍ إيجابيّ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</w:t>
            </w:r>
            <w:r>
              <w:rPr>
                <w:b/>
                <w:b/>
                <w:bCs/>
                <w:rtl w:val="true"/>
              </w:rPr>
              <w:t xml:space="preserve"> لموضوع الدرس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 xml:space="preserve">:- </w:t>
            </w:r>
            <w:r>
              <w:rPr>
                <w:b/>
                <w:bCs/>
                <w:rtl w:val="true"/>
              </w:rPr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ناقش المعلم مع الطلاب التدريبات وهي </w:t>
            </w:r>
            <w:r>
              <w:rPr>
                <w:b/>
                <w:bCs/>
                <w:rtl w:val="true"/>
              </w:rPr>
              <w:t xml:space="preserve">:- </w:t>
            </w:r>
            <w:r>
              <w:rPr>
                <w:b/>
                <w:b/>
                <w:bCs/>
                <w:rtl w:val="true"/>
              </w:rPr>
              <w:t xml:space="preserve">لفظ الكلمات وقراءة الجمل وتدريبات المعاني والأضداد والأنماط اللغوي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 ضرورة التنبيه في ما يتعلق بتدريبات الأنماط اللغوية إلى أن يكتفي بعرض النمط ومحاكاته والتدريب علي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يد كلمات التحليل والتركيب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لفظ ا</w:t>
            </w:r>
            <w:r>
              <w:rPr>
                <w:b/>
                <w:b/>
                <w:bCs/>
                <w:rtl w:val="true"/>
              </w:rPr>
              <w:t xml:space="preserve">لطالب </w:t>
            </w:r>
            <w:r>
              <w:rPr>
                <w:b/>
                <w:b/>
                <w:bCs/>
                <w:rtl w:val="true"/>
              </w:rPr>
              <w:t xml:space="preserve"> المقاطع المكونة للكلمات ثم يطلب من الطلبة الترديد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يلفظ الطالب كلمات التحليل والتركيب دفعة واحد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 التدريبالت من ص     إلى    ص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لكل 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ناني السليمة      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كتابة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 xml:space="preserve">ة </w:t>
      </w:r>
      <w:r>
        <w:rPr>
          <w:b/>
          <w:b/>
          <w:bCs/>
          <w:rtl w:val="true"/>
        </w:rPr>
        <w:t xml:space="preserve">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1559"/>
        <w:gridCol w:w="1276"/>
        <w:gridCol w:w="1276"/>
        <w:gridCol w:w="992"/>
        <w:gridCol w:w="5528"/>
        <w:gridCol w:w="616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1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39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73" w:leader="none"/>
                <w:tab w:val="right" w:pos="163" w:leader="none"/>
              </w:tabs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كتيب وجملاً  وفقرات كتابة صحيحة وواضح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نقل الكلمات والجمل نقلاً صحيحاً وواضحاً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كتابة الصحيح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ٍ إيجابيّة متنوّ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اس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8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لموضوع الدرس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كتابة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تركيز مع المعلم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موذج الكتا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قراءة نموذج الكتابة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الضعاف قراءة النموذج مرة ثاني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وم المعلم بكتابة النموذج على السبورة أمام الطلب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كتابة نموذجية خطوة خطوة</w:t>
            </w:r>
            <w:r>
              <w:rPr>
                <w:b/>
                <w:bCs/>
                <w:rtl w:val="true"/>
              </w:rPr>
              <w:t>)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الطلبة محاكاة نموذج الكتابة المخصص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77165</wp:posOffset>
            </wp:positionH>
            <wp:positionV relativeFrom="paragraph">
              <wp:posOffset>218440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ناني السليمة      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ملاء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 xml:space="preserve">ة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962"/>
        <w:gridCol w:w="757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ء الطالب النص الاملاء بشكل سلي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قن المهارات الإملائية بشكل صحيح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كتب النص بشكل سليم ومتق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اس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عن طريق لعبة الكلمات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إملاء المخصوص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بدء بخطوات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درس الإملاء المنظور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قراءة الجمل المخصصة قراء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الضعاف قراءة الجمل مرة ثاني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وم المعلم بتدريب الطلبة على كتابة نص الإملاء ومعالجة المهارة المخصص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قضية الإمل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ملي المعلم النص على الطلبة كلمة كلمة أو جملة جملة أو النص كاملا حسب مستوى الطل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صحح المعلم كتابة الطلبة فرديا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تغذية راجعة للطلبة بعد تصحيح الإملاء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614680</wp:posOffset>
            </wp:positionH>
            <wp:positionV relativeFrom="paragraph">
              <wp:posOffset>7556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ناني السليمة      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محفوظات   أوالاناشيد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واحدة     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  <w:r>
        <w:rPr>
          <w:rtl w:val="true"/>
        </w:rPr>
        <w:t>التربية الاجتماعية ، ا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820"/>
        <w:gridCol w:w="899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المعلم المحفوظات أو الأناشيد بشكل سلي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ردد </w:t>
            </w:r>
            <w:r>
              <w:rPr>
                <w:b/>
                <w:b/>
                <w:bCs/>
                <w:rtl w:val="true"/>
              </w:rPr>
              <w:t>الطالب المحفوظات أو الأناشيد بشكل 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حلل </w:t>
            </w:r>
            <w:r>
              <w:rPr>
                <w:b/>
                <w:b/>
                <w:bCs/>
                <w:rtl w:val="true"/>
              </w:rPr>
              <w:t xml:space="preserve">المحفوظات أو الأناشيد </w:t>
            </w:r>
            <w:r>
              <w:rPr>
                <w:b/>
                <w:b/>
                <w:bCs/>
                <w:rtl w:val="true"/>
              </w:rPr>
              <w:t xml:space="preserve"> إلى الأفكار والمعاني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</w:t>
            </w:r>
            <w:r>
              <w:rPr>
                <w:b/>
                <w:b/>
                <w:bCs/>
                <w:rtl w:val="true"/>
              </w:rPr>
              <w:t xml:space="preserve">على </w:t>
            </w:r>
            <w:r>
              <w:rPr>
                <w:b/>
                <w:b/>
                <w:bCs/>
                <w:rtl w:val="true"/>
              </w:rPr>
              <w:t xml:space="preserve">معاني الكلمات الجديد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ل النص إلى الأفكار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يحفظ المحفوظات أو الأناشيد بشكل سليم ومتق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إثارة انتباه الطلبة عن طريق استدعاء المحفوظات من الذاكر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حديد موضوع الدرس، ثم البدء بخطوات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محفوظات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محفوظات جزءا جزءا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ردد الطلبة خلف المعلم أجزاء المحفوظات بشكل جماع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ردد الطلبة المحفوظات بشكل فرد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حفظ الطلبة المحفوظات</w:t>
            </w:r>
            <w:r>
              <w:rPr>
                <w:b/>
                <w:bCs/>
                <w:rtl w:val="true"/>
              </w:rPr>
              <w:t>. 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ما يتضمنه النص من قيم واتجاهات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سمع المعلم المحفوظات لجميع الطل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على المعلم أن يجيب عن تساؤلات الطل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ن وجدت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تعلقة بالمحفوظات حول معاني الكلمات والأفكار العامَّ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يسى العوم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 xml:space="preserve">استماع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/ </w:t>
      </w:r>
      <w:r>
        <w:rPr>
          <w:b/>
          <w:b/>
          <w:bCs/>
          <w:rtl w:val="true"/>
        </w:rPr>
        <w:t>التربية الإسلامية ل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72"/>
        <w:gridCol w:w="2388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3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قر</w:t>
            </w:r>
            <w:r>
              <w:rPr>
                <w:b/>
                <w:b/>
                <w:bCs/>
                <w:rtl w:val="true"/>
              </w:rPr>
              <w:t xml:space="preserve">أ المعلمة نص الاستماع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راءة جهرية صحيحة معب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فظ كلمات مراعياً اللام الشمسية والقمري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تعرف</w:t>
            </w:r>
            <w:r>
              <w:rPr>
                <w:b/>
                <w:b/>
                <w:bCs/>
                <w:rtl w:val="true"/>
              </w:rPr>
              <w:t xml:space="preserve"> على </w:t>
            </w:r>
            <w:r>
              <w:rPr>
                <w:b/>
                <w:b/>
                <w:bCs/>
                <w:rtl w:val="true"/>
              </w:rPr>
              <w:t xml:space="preserve"> الأفكار الواردة في الدرس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يب على أسئلة نص الإستماع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ربط بين التنغيم الصوتي والنمط اللغويّ في المسموع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252" w:right="0" w:hanging="25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تلك عادات الاستماع الجي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تلك قيماً واتجاهات إيجابية متنو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بور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تهيئة أذهان الطلبة لدرس الاستماع</w:t>
            </w:r>
            <w:r>
              <w:rPr>
                <w:b/>
                <w:bCs/>
                <w:rtl w:val="true"/>
              </w:rPr>
              <w:t xml:space="preserve">.( </w:t>
            </w:r>
            <w:r>
              <w:rPr>
                <w:b/>
                <w:b/>
                <w:bCs/>
                <w:rtl w:val="true"/>
              </w:rPr>
              <w:t>يختار التهيئة المناسبة</w:t>
            </w:r>
            <w:r>
              <w:rPr>
                <w:b/>
                <w:bCs/>
                <w:rtl w:val="true"/>
              </w:rPr>
              <w:t>)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إيضاح أهميّة الدرس، وطبيعة المادّة العلميّة التي ستقدّم إليهم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إخبار الطلبة بأن نص الاستماع هو نص القراءة نفس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 </w:t>
              <w:br/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قرأ المعلم نص درس القراءة بصوت مسموع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قرأ المعلم نص الدرس مرة أخرى على شكل ج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يرة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طرح المعلم الأسئلة الواردة تحت عنوا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ستمع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لى الطلب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جيب الطلبة عن الأسئلة إجابة شفوية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يسى العوم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  (</w:t>
      </w:r>
      <w:r>
        <w:rPr>
          <w:b/>
          <w:b/>
          <w:bCs/>
          <w:rtl w:val="true"/>
        </w:rPr>
        <w:t xml:space="preserve">المحادثة 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            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9"/>
        <w:gridCol w:w="1559"/>
        <w:gridCol w:w="1134"/>
        <w:gridCol w:w="1276"/>
        <w:gridCol w:w="1134"/>
        <w:gridCol w:w="5386"/>
        <w:gridCol w:w="616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0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0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امل صور المحادثة بشكل جي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بر عن مدلولات وأحداث الصور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يه  مهارة الحوار الهادف البناء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جيب على اسئلة  المعلم  بنفس جمل الدرس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تّحدّث الجيّ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ind w:left="36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 إيجابيّ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كتسب عادة احترام المتكلم والنظر إلي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وحة جي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ثارة انتباه الطلبة إلى ما سيطلبه الم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موضوع الدرس، ثمّ البدء بمحأورة الطلبة في ما شاهدوه في الصو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انيً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صور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ل صورة على ح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عبير عن الصورة أو الصور بلغة عربية فصيحة بسيط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لب من الطل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كاة جمل النص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أمكن بالإجابة عن الأسئ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 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أسئلة منظمة قصيرة واضحة، للكشف عن مضمون الصورة أو الصو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ابة الطلبة على الأسئلة وإعادة المعلم السؤال لعدد منهم لتكرار الجمل المطلو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ل الدر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 نحو جيّد، وتصويب الأخطاء في الألفاظ والتعبي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                                             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يسى العوم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  <w:lang w:bidi="ar-JO"/>
        </w:rPr>
        <w:t xml:space="preserve">القراءة </w:t>
      </w:r>
      <w:r>
        <w:rPr>
          <w:b/>
          <w:bCs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ص</w:t>
      </w:r>
      <w:r>
        <w:rPr>
          <w:b/>
          <w:b/>
          <w:bCs/>
          <w:rtl w:val="true"/>
        </w:rPr>
        <w:t xml:space="preserve">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975"/>
        <w:gridCol w:w="1134"/>
        <w:gridCol w:w="1276"/>
        <w:gridCol w:w="850"/>
        <w:gridCol w:w="4962"/>
        <w:gridCol w:w="757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الدرس قراءة جهرية صحيحة معبر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فظ كلمات مبرزا صوت الحرف المضعف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جملا مبرزا صوت التنوين 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فسر معاني </w:t>
            </w:r>
            <w:r>
              <w:rPr>
                <w:b/>
                <w:b/>
                <w:bCs/>
                <w:rtl w:val="true"/>
              </w:rPr>
              <w:t xml:space="preserve">الكلمات بشكل سليم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الأفكار الواردة في الدرس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يان معاني بعض المفردات الصعبة وغير المالوف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جابة عن الاسئلة المطروحة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قراءة الجيد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م واتجاهات إيجابي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فافي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فتر الرسم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بمقدمة حول الدرس أو بسؤال عام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درس المخصوص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بدء بقراءة الدرس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درس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المجيدين قراءة النص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ترداد بعض الجمل المعين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الطلبة بيان معاني بعض المفردات الصعبة أو غير المألوفة لهم</w:t>
            </w:r>
            <w:r>
              <w:rPr>
                <w:b/>
                <w:bCs/>
                <w:rtl w:val="true"/>
              </w:rPr>
              <w:t>. 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ستمع المعلم لإجابات الطلبة ويعيد السؤال لعدد منهم لتكرار الجمل المطلو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جمل الدر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تصويب الأخطاء في الألفاظ والتعبير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وزع المعلم القراءة على الطلبة، حتى يشمل الضعاف منهم</w:t>
            </w:r>
            <w:r>
              <w:rPr>
                <w:b/>
                <w:bCs/>
                <w:rtl w:val="true"/>
              </w:rPr>
              <w:t>.</w:t>
              <w:br/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لكل 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يسى العوم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تدريبات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</w:t>
      </w:r>
      <w:r>
        <w:rPr>
          <w:b/>
          <w:b/>
          <w:bCs/>
          <w:rtl w:val="true"/>
        </w:rPr>
        <w:t xml:space="preserve">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فظ الكلمات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قرأ الجمل بشكل صحيح متقن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جيب على تدريبات المعاني والأضدا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حلل الكلمات والجمل بشكل متقن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ركب الكلمات لتكوين جملة مفيدة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تعرف  على أنماطاً لغوية بسيط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.</w:t>
            </w:r>
          </w:p>
          <w:p>
            <w:pPr>
              <w:pStyle w:val="Style15"/>
              <w:numPr>
                <w:ilvl w:val="0"/>
                <w:numId w:val="2"/>
              </w:numPr>
              <w:ind w:left="252" w:right="0" w:hanging="25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ٍ إيجابيّ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</w:t>
            </w:r>
            <w:r>
              <w:rPr>
                <w:b/>
                <w:b/>
                <w:bCs/>
                <w:rtl w:val="true"/>
              </w:rPr>
              <w:t xml:space="preserve"> لموضوع الدرس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 xml:space="preserve">:- </w:t>
            </w:r>
            <w:r>
              <w:rPr>
                <w:b/>
                <w:bCs/>
                <w:rtl w:val="true"/>
              </w:rPr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ناقش المعلم مع الطلاب التدريبات وهي </w:t>
            </w:r>
            <w:r>
              <w:rPr>
                <w:b/>
                <w:bCs/>
                <w:rtl w:val="true"/>
              </w:rPr>
              <w:t xml:space="preserve">:- </w:t>
            </w:r>
            <w:r>
              <w:rPr>
                <w:b/>
                <w:b/>
                <w:bCs/>
                <w:rtl w:val="true"/>
              </w:rPr>
              <w:t xml:space="preserve">لفظ الكلمات وقراءة الجمل وتدريبات المعاني والأضداد والأنماط اللغوي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 ضرورة التنبيه في ما يتعلق بتدريبات الأنماط اللغوية إلى أن يكتفي بعرض النمط ومحاكاته والتدريب علي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يد كلمات التحليل والتركيب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لفظ ا</w:t>
            </w:r>
            <w:r>
              <w:rPr>
                <w:b/>
                <w:b/>
                <w:bCs/>
                <w:rtl w:val="true"/>
              </w:rPr>
              <w:t xml:space="preserve">لطالب </w:t>
            </w:r>
            <w:r>
              <w:rPr>
                <w:b/>
                <w:b/>
                <w:bCs/>
                <w:rtl w:val="true"/>
              </w:rPr>
              <w:t xml:space="preserve"> المقاطع المكونة للكلمات ثم يطلب من الطلبة الترديد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يلفظ الطالب كلمات التحليل والتركيب دفعة واحد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 التدريبالت من ص     إلى    ص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لكل 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عيسى العوم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كتابة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 xml:space="preserve">ة </w:t>
      </w:r>
      <w:r>
        <w:rPr>
          <w:b/>
          <w:b/>
          <w:bCs/>
          <w:rtl w:val="true"/>
        </w:rPr>
        <w:t xml:space="preserve">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1559"/>
        <w:gridCol w:w="1276"/>
        <w:gridCol w:w="1276"/>
        <w:gridCol w:w="992"/>
        <w:gridCol w:w="5528"/>
        <w:gridCol w:w="616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1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39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73" w:leader="none"/>
                <w:tab w:val="right" w:pos="163" w:leader="none"/>
              </w:tabs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كتيب وجملاً  وفقرات كتابة صحيحة وواضح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نقل الكلمات والجمل نقلاً صحيحاً وواضحاً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كتابة الصحيح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ٍ إيجابيّة متنوّ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اس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8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لموضوع الدرس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كتابة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تركيز مع المعلم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موذج الكتا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قراءة نموذج الكتابة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الضعاف قراءة النموذج مرة ثاني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وم المعلم بكتابة النموذج على السبورة أمام الطلب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كتابة نموذجية خطوة خطوة</w:t>
            </w:r>
            <w:r>
              <w:rPr>
                <w:b/>
                <w:bCs/>
                <w:rtl w:val="true"/>
              </w:rPr>
              <w:t>)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الطلبة محاكاة نموذج الكتابة المخصص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-61595</wp:posOffset>
            </wp:positionH>
            <wp:positionV relativeFrom="paragraph">
              <wp:posOffset>17843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سى العوم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ملاء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 xml:space="preserve">ة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962"/>
        <w:gridCol w:w="757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ء الطالب النص الاملاء بشكل سلي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قن المهارات الإملائية بشكل صحيح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كتب النص بشكل سليم ومتق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اس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عن طريق لعبة الكلمات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إملاء المخصوص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بدء بخطوات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درس الإملاء المنظور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قراءة الجمل المخصصة قراء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الضعاف قراءة الجمل مرة ثاني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وم المعلم بتدريب الطلبة على كتابة نص الإملاء ومعالجة المهارة المخصص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قضية الإمل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ملي المعلم النص على الطلبة كلمة كلمة أو جملة جملة أو النص كاملا حسب مستوى الطل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صحح المعلم كتابة الطلبة فرديا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تغذية راجعة للطلبة بعد تصحيح الإملاء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614680</wp:posOffset>
            </wp:positionH>
            <wp:positionV relativeFrom="paragraph">
              <wp:posOffset>7556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سى العوم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محفوظات   أوالاناشيد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واحدة     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  <w:r>
        <w:rPr>
          <w:rtl w:val="true"/>
        </w:rPr>
        <w:t>التربية الاجتماعية ، ا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820"/>
        <w:gridCol w:w="899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المعلم المحفوظات أو الأناشيد بشكل سلي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ردد </w:t>
            </w:r>
            <w:r>
              <w:rPr>
                <w:b/>
                <w:b/>
                <w:bCs/>
                <w:rtl w:val="true"/>
              </w:rPr>
              <w:t>الطالب المحفوظات أو الأناشيد بشكل 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حلل </w:t>
            </w:r>
            <w:r>
              <w:rPr>
                <w:b/>
                <w:b/>
                <w:bCs/>
                <w:rtl w:val="true"/>
              </w:rPr>
              <w:t xml:space="preserve">المحفوظات أو الأناشيد </w:t>
            </w:r>
            <w:r>
              <w:rPr>
                <w:b/>
                <w:b/>
                <w:bCs/>
                <w:rtl w:val="true"/>
              </w:rPr>
              <w:t xml:space="preserve"> إلى الأفكار والمعاني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</w:t>
            </w:r>
            <w:r>
              <w:rPr>
                <w:b/>
                <w:b/>
                <w:bCs/>
                <w:rtl w:val="true"/>
              </w:rPr>
              <w:t xml:space="preserve">على </w:t>
            </w:r>
            <w:r>
              <w:rPr>
                <w:b/>
                <w:b/>
                <w:bCs/>
                <w:rtl w:val="true"/>
              </w:rPr>
              <w:t xml:space="preserve">معاني الكلمات الجديد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ل النص إلى الأفكار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يحفظ المحفوظات أو الأناشيد بشكل سليم ومتق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إثارة انتباه الطلبة عن طريق استدعاء المحفوظات من الذاكر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حديد موضوع الدرس، ثم البدء بخطوات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محفوظات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محفوظات جزءا جزءا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ردد الطلبة خلف المعلم أجزاء المحفوظات بشكل جماع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ردد الطلبة المحفوظات بشكل فرد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حفظ الطلبة المحفوظات</w:t>
            </w:r>
            <w:r>
              <w:rPr>
                <w:b/>
                <w:bCs/>
                <w:rtl w:val="true"/>
              </w:rPr>
              <w:t>. 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ما يتضمنه النص من قيم واتجاهات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سمع المعلم المحفوظات لجميع الطل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على المعلم أن يجيب عن تساؤلات الطل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ن وجدت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تعلقة بالمحفوظات حول معاني الكلمات والأفكار العامَّ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كز الصيفي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 xml:space="preserve">استماع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/ </w:t>
      </w:r>
      <w:r>
        <w:rPr>
          <w:b/>
          <w:b/>
          <w:bCs/>
          <w:rtl w:val="true"/>
        </w:rPr>
        <w:t>التربية الإسلامية ل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72"/>
        <w:gridCol w:w="2388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3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قر</w:t>
            </w:r>
            <w:r>
              <w:rPr>
                <w:b/>
                <w:b/>
                <w:bCs/>
                <w:rtl w:val="true"/>
              </w:rPr>
              <w:t xml:space="preserve">أ المعلمة نص الاستماع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راءة جهرية صحيحة معب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فظ كلمات مراعياً اللام الشمسية والقمري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تعرف</w:t>
            </w:r>
            <w:r>
              <w:rPr>
                <w:b/>
                <w:b/>
                <w:bCs/>
                <w:rtl w:val="true"/>
              </w:rPr>
              <w:t xml:space="preserve"> على </w:t>
            </w:r>
            <w:r>
              <w:rPr>
                <w:b/>
                <w:b/>
                <w:bCs/>
                <w:rtl w:val="true"/>
              </w:rPr>
              <w:t xml:space="preserve"> الأفكار الواردة في الدرس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يب على أسئلة نص الإستماع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ربط بين التنغيم الصوتي والنمط اللغويّ في المسموع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252" w:right="0" w:hanging="25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تلك عادات الاستماع الجي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تلك قيماً واتجاهات إيجابية متنو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بور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تهيئة أذهان الطلبة لدرس الاستماع</w:t>
            </w:r>
            <w:r>
              <w:rPr>
                <w:b/>
                <w:bCs/>
                <w:rtl w:val="true"/>
              </w:rPr>
              <w:t xml:space="preserve">.( </w:t>
            </w:r>
            <w:r>
              <w:rPr>
                <w:b/>
                <w:b/>
                <w:bCs/>
                <w:rtl w:val="true"/>
              </w:rPr>
              <w:t>يختار التهيئة المناسبة</w:t>
            </w:r>
            <w:r>
              <w:rPr>
                <w:b/>
                <w:bCs/>
                <w:rtl w:val="true"/>
              </w:rPr>
              <w:t>)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إيضاح أهميّة الدرس، وطبيعة المادّة العلميّة التي ستقدّم إليهم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إخبار الطلبة بأن نص الاستماع هو نص القراءة نفس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 </w:t>
              <w:br/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قرأ المعلم نص درس القراءة بصوت مسموع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قرأ المعلم نص الدرس مرة أخرى على شكل ج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يرة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طرح المعلم الأسئلة الواردة تحت عنوا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ستمع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لى الطلب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جيب الطلبة عن الأسئلة إجابة شفوية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كز الصيفي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  (</w:t>
      </w:r>
      <w:r>
        <w:rPr>
          <w:b/>
          <w:b/>
          <w:bCs/>
          <w:rtl w:val="true"/>
        </w:rPr>
        <w:t xml:space="preserve">المحادثة 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            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9"/>
        <w:gridCol w:w="1417"/>
        <w:gridCol w:w="1134"/>
        <w:gridCol w:w="1276"/>
        <w:gridCol w:w="851"/>
        <w:gridCol w:w="5811"/>
        <w:gridCol w:w="616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0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4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امل صور المحادثة بشكل جي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بر عن مدلولات وأحداث الصور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يه  مهارة الحوار الهادف البناء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جيب على اسئلة  المعلم  بنفس جمل الدرس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تّحدّث الجيّ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 إيجابيّ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كتسب عادة احترام المتكلم والنظر إلي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وحة جي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مهي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ثارة انتباه الطلبة إلى ما سيطلبه المعلم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يد موضوع الدرس، ثمّ البدء بمحأورة الطلبة في ما شاهدوه في الصور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انيًا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:</w:t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عرض صور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درس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 صورة على حد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عبير عن الصورة أو الصور بلغة عربية فصيحة بسيط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طلب من الطلب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حاكاة جمل النص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 أمكن بالإجابة عن الأسئل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 </w:t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طرح أسئلة منظمة قصيرة واضحة، للكشف عن مضمون الصورة أو الصور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إجابة الطلبة على الأسئلة وإعادة المعلم السؤال لعدد منهم لتكرار الجمل المطلوب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مل الدرس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 نحو جيّد، وتصويب الأخطاء في الألفاظ والتعبير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كز الصيفي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  <w:lang w:bidi="ar-JO"/>
        </w:rPr>
        <w:t xml:space="preserve">القراءة </w:t>
      </w:r>
      <w:r>
        <w:rPr>
          <w:b/>
          <w:bCs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ص</w:t>
      </w:r>
      <w:r>
        <w:rPr>
          <w:b/>
          <w:b/>
          <w:bCs/>
          <w:rtl w:val="true"/>
        </w:rPr>
        <w:t xml:space="preserve">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975"/>
        <w:gridCol w:w="1134"/>
        <w:gridCol w:w="1276"/>
        <w:gridCol w:w="850"/>
        <w:gridCol w:w="4962"/>
        <w:gridCol w:w="757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الدرس قراءة جهرية صحيحة معبر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فظ كلمات مبرزا صوت الحرف المضعف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جملا مبرزا صوت التنوين 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فسر معاني </w:t>
            </w:r>
            <w:r>
              <w:rPr>
                <w:b/>
                <w:b/>
                <w:bCs/>
                <w:rtl w:val="true"/>
              </w:rPr>
              <w:t xml:space="preserve">الكلمات بشكل سليم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الأفكار الواردة في الدرس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يان معاني بعض المفردات الصعبة وغير المالوف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جابة عن الاسئلة المطروحة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قراءة الجيد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م واتجاهات إيجابي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فافي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فتر الرسم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بمقدمة حول الدرس أو بسؤال عام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درس المخصوص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بدء بقراءة الدرس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درس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المجيدين قراءة النص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ترداد بعض الجمل المعين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الطلبة بيان معاني بعض المفردات الصعبة أو غير المألوفة لهم</w:t>
            </w:r>
            <w:r>
              <w:rPr>
                <w:b/>
                <w:bCs/>
                <w:rtl w:val="true"/>
              </w:rPr>
              <w:t>. 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ستمع المعلم لإجابات الطلبة ويعيد السؤال لعدد منهم لتكرار الجمل المطلو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جمل الدر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تصويب الأخطاء في الألفاظ والتعبير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وزع المعلم القراءة على الطلبة، حتى يشمل الضعاف منهم</w:t>
            </w:r>
            <w:r>
              <w:rPr>
                <w:b/>
                <w:bCs/>
                <w:rtl w:val="true"/>
              </w:rPr>
              <w:t>.</w:t>
              <w:br/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لكل 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كز الصيفي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تدريبات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</w:t>
      </w:r>
      <w:r>
        <w:rPr>
          <w:b/>
          <w:b/>
          <w:bCs/>
          <w:rtl w:val="true"/>
        </w:rPr>
        <w:t xml:space="preserve">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فظ الكلمات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قرأ الجمل بشكل صحيح متقن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جيب على تدريبات المعاني والأضدا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حلل الكلمات والجمل بشكل متقن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ركب الكلمات لتكوين جملة مفيدة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تعرف  على أنماطاً لغوية بسيط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.</w:t>
            </w:r>
          </w:p>
          <w:p>
            <w:pPr>
              <w:pStyle w:val="Style15"/>
              <w:numPr>
                <w:ilvl w:val="0"/>
                <w:numId w:val="2"/>
              </w:numPr>
              <w:ind w:left="252" w:right="0" w:hanging="25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ٍ إيجابيّ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</w:t>
            </w:r>
            <w:r>
              <w:rPr>
                <w:b/>
                <w:b/>
                <w:bCs/>
                <w:rtl w:val="true"/>
              </w:rPr>
              <w:t xml:space="preserve"> لموضوع الدرس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 xml:space="preserve">:- </w:t>
            </w:r>
            <w:r>
              <w:rPr>
                <w:b/>
                <w:bCs/>
                <w:rtl w:val="true"/>
              </w:rPr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ناقش المعلم مع الطلاب التدريبات وهي </w:t>
            </w:r>
            <w:r>
              <w:rPr>
                <w:b/>
                <w:bCs/>
                <w:rtl w:val="true"/>
              </w:rPr>
              <w:t xml:space="preserve">:- </w:t>
            </w:r>
            <w:r>
              <w:rPr>
                <w:b/>
                <w:b/>
                <w:bCs/>
                <w:rtl w:val="true"/>
              </w:rPr>
              <w:t xml:space="preserve">لفظ الكلمات وقراءة الجمل وتدريبات المعاني والأضداد والأنماط اللغوي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 ضرورة التنبيه في ما يتعلق بتدريبات الأنماط اللغوية إلى أن يكتفي بعرض النمط ومحاكاته والتدريب علي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يد كلمات التحليل والتركيب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لفظ ا</w:t>
            </w:r>
            <w:r>
              <w:rPr>
                <w:b/>
                <w:b/>
                <w:bCs/>
                <w:rtl w:val="true"/>
              </w:rPr>
              <w:t xml:space="preserve">لطالب </w:t>
            </w:r>
            <w:r>
              <w:rPr>
                <w:b/>
                <w:b/>
                <w:bCs/>
                <w:rtl w:val="true"/>
              </w:rPr>
              <w:t xml:space="preserve"> المقاطع المكونة للكلمات ثم يطلب من الطلبة الترديد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يلفظ الطالب كلمات التحليل والتركيب دفعة واحد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 التدريبالت من ص     إلى    ص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لكل 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كز الصيفي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كتابة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 xml:space="preserve">ة </w:t>
      </w:r>
      <w:r>
        <w:rPr>
          <w:b/>
          <w:b/>
          <w:bCs/>
          <w:rtl w:val="true"/>
        </w:rPr>
        <w:t xml:space="preserve">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1559"/>
        <w:gridCol w:w="1276"/>
        <w:gridCol w:w="1276"/>
        <w:gridCol w:w="992"/>
        <w:gridCol w:w="5528"/>
        <w:gridCol w:w="616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1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39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73" w:leader="none"/>
                <w:tab w:val="right" w:pos="163" w:leader="none"/>
              </w:tabs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كتيب وجملاً  وفقرات كتابة صحيحة وواضح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نقل الكلمات والجمل نقلاً صحيحاً وواضحاً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كتابة الصحيح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ٍ إيجابيّة متنوّ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اس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8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لموضوع الدرس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كتابة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تركيز مع المعلم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موذج الكتا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قراءة نموذج الكتابة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الضعاف قراءة النموذج مرة ثاني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وم المعلم بكتابة النموذج على السبورة أمام الطلب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كتابة نموذجية خطوة خطوة</w:t>
            </w:r>
            <w:r>
              <w:rPr>
                <w:b/>
                <w:bCs/>
                <w:rtl w:val="true"/>
              </w:rPr>
              <w:t>)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الطلبة محاكاة نموذج الكتابة المخصص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127000</wp:posOffset>
            </wp:positionH>
            <wp:positionV relativeFrom="paragraph">
              <wp:posOffset>12890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كز الصيفي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ملاء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 xml:space="preserve">ة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962"/>
        <w:gridCol w:w="757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ء الطالب النص الاملاء بشكل سلي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قن المهارات الإملائية بشكل صحيح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كتب النص بشكل سليم ومتق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اس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عن طريق لعبة الكلمات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إملاء المخصوص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بدء بخطوات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درس الإملاء المنظور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قراءة الجمل المخصصة قراء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الضعاف قراءة الجمل مرة ثاني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وم المعلم بتدريب الطلبة على كتابة نص الإملاء ومعالجة المهارة المخصص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قضية الإمل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ملي المعلم النص على الطلبة كلمة كلمة أو جملة جملة أو النص كاملا حسب مستوى الطل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صحح المعلم كتابة الطلبة فرديا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تغذية راجعة للطلبة بعد تصحيح الإملاء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614680</wp:posOffset>
            </wp:positionH>
            <wp:positionV relativeFrom="paragraph">
              <wp:posOffset>7556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كز الصيفي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محفوظات   أوالاناشيد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واحدة     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  <w:r>
        <w:rPr>
          <w:rtl w:val="true"/>
        </w:rPr>
        <w:t>التربية الاجتماعية ، ا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820"/>
        <w:gridCol w:w="899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المعلم المحفوظات أو الأناشيد بشكل سلي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ردد </w:t>
            </w:r>
            <w:r>
              <w:rPr>
                <w:b/>
                <w:b/>
                <w:bCs/>
                <w:rtl w:val="true"/>
              </w:rPr>
              <w:t>الطالب المحفوظات أو الأناشيد بشكل 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حلل </w:t>
            </w:r>
            <w:r>
              <w:rPr>
                <w:b/>
                <w:b/>
                <w:bCs/>
                <w:rtl w:val="true"/>
              </w:rPr>
              <w:t xml:space="preserve">المحفوظات أو الأناشيد </w:t>
            </w:r>
            <w:r>
              <w:rPr>
                <w:b/>
                <w:b/>
                <w:bCs/>
                <w:rtl w:val="true"/>
              </w:rPr>
              <w:t xml:space="preserve"> إلى الأفكار والمعاني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</w:t>
            </w:r>
            <w:r>
              <w:rPr>
                <w:b/>
                <w:b/>
                <w:bCs/>
                <w:rtl w:val="true"/>
              </w:rPr>
              <w:t xml:space="preserve">على </w:t>
            </w:r>
            <w:r>
              <w:rPr>
                <w:b/>
                <w:b/>
                <w:bCs/>
                <w:rtl w:val="true"/>
              </w:rPr>
              <w:t xml:space="preserve">معاني الكلمات الجديد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ل النص إلى الأفكار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يحفظ المحفوظات أو الأناشيد بشكل سليم ومتق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إثارة انتباه الطلبة عن طريق استدعاء المحفوظات من الذاكر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حديد موضوع الدرس، ثم البدء بخطوات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محفوظات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محفوظات جزءا جزءا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ردد الطلبة خلف المعلم أجزاء المحفوظات بشكل جماع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ردد الطلبة المحفوظات بشكل فرد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حفظ الطلبة المحفوظات</w:t>
            </w:r>
            <w:r>
              <w:rPr>
                <w:b/>
                <w:bCs/>
                <w:rtl w:val="true"/>
              </w:rPr>
              <w:t>. 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ما يتضمنه النص من قيم واتجاهات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سمع المعلم المحفوظات لجميع الطل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على المعلم أن يجيب عن تساؤلات الطل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ن وجدت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تعلقة بالمحفوظات حول معاني الكلمات والأفكار العامَّ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-51435</wp:posOffset>
            </wp:positionH>
            <wp:positionV relativeFrom="paragraph">
              <wp:posOffset>121920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جاعة طفل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درستي الأحلى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ستماع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/ </w:t>
      </w:r>
      <w:r>
        <w:rPr>
          <w:b/>
          <w:b/>
          <w:bCs/>
          <w:rtl w:val="true"/>
        </w:rPr>
        <w:t>التربية الإسلامية ل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72"/>
        <w:gridCol w:w="2388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3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قر</w:t>
            </w:r>
            <w:r>
              <w:rPr>
                <w:b/>
                <w:b/>
                <w:bCs/>
                <w:rtl w:val="true"/>
              </w:rPr>
              <w:t xml:space="preserve">أ المعلمة نص الاستماع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راءة جهرية صحيحة معب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فظ كلمات مراعياً اللام الشمسية والقمري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تعرف</w:t>
            </w:r>
            <w:r>
              <w:rPr>
                <w:b/>
                <w:b/>
                <w:bCs/>
                <w:rtl w:val="true"/>
              </w:rPr>
              <w:t xml:space="preserve"> على </w:t>
            </w:r>
            <w:r>
              <w:rPr>
                <w:b/>
                <w:b/>
                <w:bCs/>
                <w:rtl w:val="true"/>
              </w:rPr>
              <w:t xml:space="preserve"> الأفكار الواردة في الدرس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يب على أسئلة نص الإستماع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ربط بين التنغيم الصوتي والنمط اللغويّ في المسموع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252" w:right="0" w:hanging="25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تلك عادات الاستماع الجي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تلك قيماً واتجاهات إيجابية متنو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بور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تهيئة أذهان الطلبة لدرس الاستماع</w:t>
            </w:r>
            <w:r>
              <w:rPr>
                <w:b/>
                <w:bCs/>
                <w:rtl w:val="true"/>
              </w:rPr>
              <w:t xml:space="preserve">.( </w:t>
            </w:r>
            <w:r>
              <w:rPr>
                <w:b/>
                <w:b/>
                <w:bCs/>
                <w:rtl w:val="true"/>
              </w:rPr>
              <w:t>يختار التهيئة المناسبة</w:t>
            </w:r>
            <w:r>
              <w:rPr>
                <w:b/>
                <w:bCs/>
                <w:rtl w:val="true"/>
              </w:rPr>
              <w:t>)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إيضاح أهميّة الدرس، وطبيعة المادّة العلميّة التي ستقدّم إليهم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إخبار الطلبة بأن نص الاستماع هو نص القراءة نفس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 </w:t>
              <w:br/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قرأ المعلم نص درس القراءة بصوت مسموع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قرأ المعلم نص الدرس مرة أخرى على شكل ج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يرة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طرح المعلم الأسئلة الواردة تحت عنوا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ستمع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لى الطلب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جيب الطلبة عن الأسئلة إجابة شفوية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جاعة طفل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  (</w:t>
      </w:r>
      <w:r>
        <w:rPr>
          <w:b/>
          <w:b/>
          <w:bCs/>
          <w:rtl w:val="true"/>
        </w:rPr>
        <w:t xml:space="preserve">المحادثة 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            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9"/>
        <w:gridCol w:w="1559"/>
        <w:gridCol w:w="1134"/>
        <w:gridCol w:w="1276"/>
        <w:gridCol w:w="1134"/>
        <w:gridCol w:w="5386"/>
        <w:gridCol w:w="616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0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0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امل صور المحادثة بشكل جي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بر عن مدلولات وأحداث الصور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يه  مهارة الحوار الهادف البناء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جيب على اسئلة  المعلم  بنفس جمل الدرس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تّحدّث الجيّ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ind w:left="36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 إيجابيّ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كتسب عادة احترام المتكلم والنظر إلي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وحة جي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ثارة انتباه الطلبة إلى ما سيطلبه الم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موضوع الدرس، ثمّ البدء بمحأورة الطلبة في ما شاهدوه في الصو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انيً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صور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ل صورة على ح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عبير عن الصورة أو الصور بلغة عربية فصيحة بسيط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لب من الطل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كاة جمل النص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أمكن بالإجابة عن الأسئ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 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أسئلة منظمة قصيرة واضحة، للكشف عن مضمون الصورة أو الصو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ابة الطلبة على الأسئلة وإعادة المعلم السؤال لعدد منهم لتكرار الجمل المطلو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ل الدر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 نحو جيّد، وتصويب الأخطاء في الألفاظ والتعبي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                                             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جاعة طفل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  <w:lang w:bidi="ar-JO"/>
        </w:rPr>
        <w:t xml:space="preserve">القراءة </w:t>
      </w:r>
      <w:r>
        <w:rPr>
          <w:b/>
          <w:bCs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ص</w:t>
      </w:r>
      <w:r>
        <w:rPr>
          <w:b/>
          <w:b/>
          <w:bCs/>
          <w:rtl w:val="true"/>
        </w:rPr>
        <w:t xml:space="preserve">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975"/>
        <w:gridCol w:w="1134"/>
        <w:gridCol w:w="1276"/>
        <w:gridCol w:w="850"/>
        <w:gridCol w:w="4962"/>
        <w:gridCol w:w="757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الدرس قراءة جهرية صحيحة معبر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فظ كلمات مبرزا صوت الحرف المضعف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جملا مبرزا صوت التنوين 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فسر معاني </w:t>
            </w:r>
            <w:r>
              <w:rPr>
                <w:b/>
                <w:b/>
                <w:bCs/>
                <w:rtl w:val="true"/>
              </w:rPr>
              <w:t xml:space="preserve">الكلمات بشكل سليم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الأفكار الواردة في الدرس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يان معاني بعض المفردات الصعبة وغير المالوف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جابة عن الاسئلة المطروحة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قراءة الجيد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م واتجاهات إيجابي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فافي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فتر الرسم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بمقدمة حول الدرس أو بسؤال عام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درس المخصوص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بدء بقراءة الدرس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درس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المجيدين قراءة النص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ترداد بعض الجمل المعين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الطلبة بيان معاني بعض المفردات الصعبة أو غير المألوفة لهم</w:t>
            </w:r>
            <w:r>
              <w:rPr>
                <w:b/>
                <w:bCs/>
                <w:rtl w:val="true"/>
              </w:rPr>
              <w:t>. 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ستمع المعلم لإجابات الطلبة ويعيد السؤال لعدد منهم لتكرار الجمل المطلو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جمل الدر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تصويب الأخطاء في الألفاظ والتعبير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وزع المعلم القراءة على الطلبة، حتى يشمل الضعاف منهم</w:t>
            </w:r>
            <w:r>
              <w:rPr>
                <w:b/>
                <w:bCs/>
                <w:rtl w:val="true"/>
              </w:rPr>
              <w:t>.</w:t>
              <w:br/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لكل 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</w:t>
      </w:r>
      <w:r>
        <w:rPr>
          <w:b/>
          <w:b/>
          <w:bCs/>
          <w:rtl w:val="true"/>
        </w:rPr>
        <w:t xml:space="preserve">شجاعة طفل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تدريبات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</w:t>
      </w:r>
      <w:r>
        <w:rPr>
          <w:b/>
          <w:b/>
          <w:bCs/>
          <w:rtl w:val="true"/>
        </w:rPr>
        <w:t xml:space="preserve">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فظ الكلمات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قرأ الجمل بشكل صحيح متقن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جيب على تدريبات المعاني والأضدا بشكل سليم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حلل الكلمات والجمل بشكل متقن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ركب الكلمات لتكوين جملة مفيدة </w:t>
            </w:r>
          </w:p>
          <w:p>
            <w:pPr>
              <w:pStyle w:val="Style15"/>
              <w:numPr>
                <w:ilvl w:val="0"/>
                <w:numId w:val="2"/>
              </w:numPr>
              <w:ind w:left="162" w:right="0" w:hanging="16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تعرف  على أنماطاً لغوية بسيط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.</w:t>
            </w:r>
          </w:p>
          <w:p>
            <w:pPr>
              <w:pStyle w:val="Style15"/>
              <w:numPr>
                <w:ilvl w:val="0"/>
                <w:numId w:val="2"/>
              </w:numPr>
              <w:ind w:left="252" w:right="0" w:hanging="252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ٍ إيجابيّة متنوّع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</w:t>
            </w:r>
            <w:r>
              <w:rPr>
                <w:b/>
                <w:b/>
                <w:bCs/>
                <w:rtl w:val="true"/>
              </w:rPr>
              <w:t xml:space="preserve"> لموضوع الدرس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 xml:space="preserve">:- </w:t>
            </w:r>
            <w:r>
              <w:rPr>
                <w:b/>
                <w:bCs/>
                <w:rtl w:val="true"/>
              </w:rPr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ناقش المعلم مع الطلاب التدريبات وهي </w:t>
            </w:r>
            <w:r>
              <w:rPr>
                <w:b/>
                <w:bCs/>
                <w:rtl w:val="true"/>
              </w:rPr>
              <w:t xml:space="preserve">:- </w:t>
            </w:r>
            <w:r>
              <w:rPr>
                <w:b/>
                <w:b/>
                <w:bCs/>
                <w:rtl w:val="true"/>
              </w:rPr>
              <w:t xml:space="preserve">لفظ الكلمات وقراءة الجمل وتدريبات المعاني والأضداد والأنماط اللغوي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 ضرورة التنبيه في ما يتعلق بتدريبات الأنماط اللغوية إلى أن يكتفي بعرض النمط ومحاكاته والتدريب علي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يد كلمات التحليل والتركيب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لفظ ا</w:t>
            </w:r>
            <w:r>
              <w:rPr>
                <w:b/>
                <w:b/>
                <w:bCs/>
                <w:rtl w:val="true"/>
              </w:rPr>
              <w:t xml:space="preserve">لطالب </w:t>
            </w:r>
            <w:r>
              <w:rPr>
                <w:b/>
                <w:b/>
                <w:bCs/>
                <w:rtl w:val="true"/>
              </w:rPr>
              <w:t xml:space="preserve"> المقاطع المكونة للكلمات ثم يطلب من الطلبة الترديد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يلفظ الطالب كلمات التحليل والتركيب دفعة واحد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 التدريبالت من ص     إلى    ص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لكل 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جاعة طفل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كتابة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 xml:space="preserve">ة </w:t>
      </w:r>
      <w:r>
        <w:rPr>
          <w:b/>
          <w:b/>
          <w:bCs/>
          <w:rtl w:val="true"/>
        </w:rPr>
        <w:t xml:space="preserve">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1559"/>
        <w:gridCol w:w="1276"/>
        <w:gridCol w:w="1276"/>
        <w:gridCol w:w="992"/>
        <w:gridCol w:w="5528"/>
        <w:gridCol w:w="616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1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339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73" w:leader="none"/>
                <w:tab w:val="right" w:pos="163" w:leader="none"/>
              </w:tabs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كتيب وجملاً  وفقرات كتابة صحيحة وواضح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نقل الكلمات والجمل نقلاً صحيحاً وواضحاً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عادات الكتابة الصحيح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مو لديه قيّم واتجاهاتٍ إيجابيّة متنوّ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اس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8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لموضوع الدرس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كتابة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تركيز مع المعلم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موذج الكتا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قراءة نموذج الكتابة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بعض الطلبة الضعاف قراءة النموذج مرة ثاني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وم المعلم بكتابة النموذج على السبورة أمام الطلب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كتابة نموذجية خطوة خطوة</w:t>
            </w:r>
            <w:r>
              <w:rPr>
                <w:b/>
                <w:bCs/>
                <w:rtl w:val="true"/>
              </w:rPr>
              <w:t>)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المعلم من الطلبة محاكاة نموذج الكتابة المخصص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-130810</wp:posOffset>
            </wp:positionH>
            <wp:positionV relativeFrom="paragraph">
              <wp:posOffset>148590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جاعة طفل   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ملاء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</w:t>
      </w:r>
      <w:r>
        <w:rPr>
          <w:b/>
          <w:b/>
          <w:bCs/>
          <w:rtl w:val="true"/>
        </w:rPr>
        <w:t xml:space="preserve">ة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962"/>
        <w:gridCol w:w="757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ء الطالب النص الاملاء بشكل سلي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قن المهارات الإملائية بشكل صحيح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كتب النص بشكل سليم ومتق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اسوب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  <w:br/>
            </w:r>
            <w:r>
              <w:rPr>
                <w:b/>
                <w:b/>
                <w:bCs/>
                <w:rtl w:val="true"/>
              </w:rPr>
              <w:t>إثارة انتباه الطلبة عن طريق لعبة الكلمات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وجيه الطلبة إلى نص الإملاء المخصوص</w:t>
            </w:r>
            <w:r>
              <w:rPr>
                <w:b/>
                <w:bCs/>
                <w:rtl w:val="true"/>
              </w:rPr>
              <w:t>. </w:t>
              <w:br/>
            </w:r>
            <w:r>
              <w:rPr>
                <w:b/>
                <w:b/>
                <w:bCs/>
                <w:rtl w:val="true"/>
              </w:rPr>
              <w:t>تحديد موضوع الدرس، ثمّ البدء بخطوات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درس الإملاء المنظور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قراءة الجمل المخصصة قراء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طلب من بعض الطلبة الضعاف قراءة الجمل مرة ثاني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وم المعلم بتدريب الطلبة على كتابة نص الإملاء ومعالجة المهارة المخصص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قضية الإمل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ملي المعلم النص على الطلبة كلمة كلمة أو جملة جملة أو النص كاملا حسب مستوى الطل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صحح المعلم كتابة الطلبة فرديا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تغذية راجعة للطلبة بعد تصحيح الإملاء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614680</wp:posOffset>
            </wp:positionH>
            <wp:positionV relativeFrom="paragraph">
              <wp:posOffset>7556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>ـــــــــــــــــ</w:t>
      </w:r>
      <w:r>
        <w:rPr>
          <w:b/>
          <w:b/>
          <w:bCs/>
          <w:rtl w:val="true"/>
        </w:rPr>
        <w:t xml:space="preserve">ة درس                                           صفحة  </w:t>
      </w:r>
      <w:r>
        <w:rPr>
          <w:b/>
          <w:bCs/>
          <w:rtl w:val="true"/>
        </w:rPr>
        <w:t>"     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جاعة طفل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محفوظات   أوالاناشيد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واحدة     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  <w:r>
        <w:rPr>
          <w:rtl w:val="true"/>
        </w:rPr>
        <w:t>التربية الاجتماعية ، ا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820"/>
        <w:gridCol w:w="899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قرأ المعلم المحفوظات أو الأناشيد بشكل سلي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ردد </w:t>
            </w:r>
            <w:r>
              <w:rPr>
                <w:b/>
                <w:b/>
                <w:bCs/>
                <w:rtl w:val="true"/>
              </w:rPr>
              <w:t>الطالب المحفوظات أو الأناشيد بشكل 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حلل </w:t>
            </w:r>
            <w:r>
              <w:rPr>
                <w:b/>
                <w:b/>
                <w:bCs/>
                <w:rtl w:val="true"/>
              </w:rPr>
              <w:t xml:space="preserve">المحفوظات أو الأناشيد </w:t>
            </w:r>
            <w:r>
              <w:rPr>
                <w:b/>
                <w:b/>
                <w:bCs/>
                <w:rtl w:val="true"/>
              </w:rPr>
              <w:t xml:space="preserve"> إلى الأفكار والمعاني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</w:t>
            </w:r>
            <w:r>
              <w:rPr>
                <w:b/>
                <w:b/>
                <w:bCs/>
                <w:rtl w:val="true"/>
              </w:rPr>
              <w:t xml:space="preserve">على </w:t>
            </w:r>
            <w:r>
              <w:rPr>
                <w:b/>
                <w:b/>
                <w:bCs/>
                <w:rtl w:val="true"/>
              </w:rPr>
              <w:t xml:space="preserve">معاني الكلمات الجديد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ل النص إلى الأفكار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يحفظ المحفوظات أو الأناشيد بشكل سليم ومتق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إثارة انتباه الطلبة عن طريق استدعاء المحفوظات من الذاكر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حديد موضوع الدرس، ثم البدء بخطوات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محفوظات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لمحفوظات جزءا جزءا قراءة 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ردد الطلبة خلف المعلم أجزاء المحفوظات بشكل جماع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ردد الطلبة المحفوظات بشكل فرد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حفظ الطلبة المحفوظات</w:t>
            </w:r>
            <w:r>
              <w:rPr>
                <w:b/>
                <w:bCs/>
                <w:rtl w:val="true"/>
              </w:rPr>
              <w:t>. 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ما يتضمنه النص من قيم واتجاهات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سمع المعلم المحفوظات لجميع الطلب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على المعلم أن يجيب عن تساؤلات الطل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ن وجدت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تعلقة بالمحفوظات حول معاني الكلمات والأفكار العامَّ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-260350</wp:posOffset>
            </wp:positionH>
            <wp:positionV relativeFrom="paragraph">
              <wp:posOffset>-3175</wp:posOffset>
            </wp:positionV>
            <wp:extent cx="1733550" cy="314325"/>
            <wp:effectExtent l="0" t="0" r="0" b="0"/>
            <wp:wrapTight wrapText="bothSides">
              <wp:wrapPolygon edited="0">
                <wp:start x="-142" y="0"/>
                <wp:lineTo x="-142" y="20941"/>
                <wp:lineTo x="21600" y="20941"/>
                <wp:lineTo x="21600" y="0"/>
                <wp:lineTo x="-142" y="0"/>
              </wp:wrapPolygon>
            </wp:wrapTight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اللغة العربية لصف الثالث مابين </w:t>
      </w:r>
      <w:r>
        <w:rPr>
          <w:b/>
          <w:bCs/>
          <w:sz w:val="40"/>
          <w:szCs w:val="40"/>
          <w:lang w:bidi="ar-JO"/>
        </w:rPr>
        <w:t>13</w: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إلى </w:t>
      </w:r>
      <w:r>
        <w:rPr>
          <w:b/>
          <w:bCs/>
          <w:sz w:val="40"/>
          <w:szCs w:val="40"/>
          <w:lang w:bidi="ar-JO"/>
        </w:rPr>
        <w:t>14</w: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حصة  </w:t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الحصة   </w:t>
      </w:r>
      <w:r>
        <w:rPr>
          <w:b/>
          <w:bCs/>
          <w:sz w:val="40"/>
          <w:szCs w:val="40"/>
          <w:lang w:bidi="ar-JO"/>
        </w:rPr>
        <w:t>14</w: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تستخدم  في دروس التي لها أقرأ وأستمع </w:t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تحضير أقرأ وإستمع </w:t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لدروس التي تحتويه 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 w:bidi="ar-JO"/>
        </w:rPr>
      </w:pPr>
      <w:r>
        <w:rPr>
          <w:b/>
          <w:bCs/>
          <w:sz w:val="40"/>
          <w:szCs w:val="40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7018020</wp:posOffset>
                </wp:positionH>
                <wp:positionV relativeFrom="paragraph">
                  <wp:posOffset>287020</wp:posOffset>
                </wp:positionV>
                <wp:extent cx="1183005" cy="2604135"/>
                <wp:effectExtent l="43815" t="20320" r="43180" b="285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2604240"/>
                        </a:xfrm>
                        <a:prstGeom prst="downArrow">
                          <a:avLst>
                            <a:gd name="adj1" fmla="val 50000"/>
                            <a:gd name="adj2" fmla="val 5503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52.6pt;margin-top:22.6pt;width:93.1pt;height:205pt;mso-wrap-style:none;v-text-anchor:middle;mso-position-horizontal-relative:page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يتبع </w:t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بالتوفيق يارب </w:t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.</w:t>
      </w:r>
      <w:r>
        <w:rPr>
          <w:b/>
          <w:b/>
          <w:bCs/>
          <w:rtl w:val="true"/>
        </w:rPr>
        <w:t xml:space="preserve">الثالث                      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غة العربية        عنوان ال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أقرأ وإستمع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ة واحدة         </w:t>
      </w:r>
      <w:r>
        <w:rPr>
          <w:b/>
          <w:b/>
          <w:bCs/>
          <w:rtl w:val="true"/>
        </w:rPr>
        <w:t xml:space="preserve">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  /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</w:t>
      </w:r>
      <w:r>
        <w:rPr>
          <w:rtl w:val="true"/>
        </w:rPr>
        <w:t>التربية الاجتماعية ، الصف الأول</w:t>
      </w:r>
    </w:p>
    <w:tbl>
      <w:tblPr>
        <w:bidiVisual w:val="true"/>
        <w:tblW w:w="1491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83"/>
        <w:gridCol w:w="2126"/>
        <w:gridCol w:w="1276"/>
        <w:gridCol w:w="1276"/>
        <w:gridCol w:w="850"/>
        <w:gridCol w:w="4820"/>
        <w:gridCol w:w="899"/>
      </w:tblGrid>
      <w:tr>
        <w:trPr/>
        <w:tc>
          <w:tcPr>
            <w:tcW w:w="6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وقع من الطالب أن</w:t>
            </w:r>
            <w:r>
              <w:rPr>
                <w:b/>
                <w:bCs/>
                <w:rtl w:val="true"/>
              </w:rPr>
              <w:t>:--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7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6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ة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ـــراءات 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قرأ المعلم نص أقرأ وإستمع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بشكل سلي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قرأ الطالب نص أقرأ وإستمع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 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حلل </w:t>
            </w:r>
            <w:r>
              <w:rPr>
                <w:b/>
                <w:b/>
                <w:bCs/>
                <w:rtl w:val="true"/>
              </w:rPr>
              <w:t xml:space="preserve">  نص أقرأ وإستمع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لى الأفكار والمعاني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</w:t>
            </w:r>
            <w:r>
              <w:rPr>
                <w:b/>
                <w:b/>
                <w:bCs/>
                <w:rtl w:val="true"/>
              </w:rPr>
              <w:t xml:space="preserve">على </w:t>
            </w:r>
            <w:r>
              <w:rPr>
                <w:b/>
                <w:b/>
                <w:bCs/>
                <w:rtl w:val="true"/>
              </w:rPr>
              <w:t xml:space="preserve">معاني الكلمات الجديد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حلل النص إلى الأفكار الرئيس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كلمات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سبورة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لم التقدير الرق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إثارة انتباه الطلبة عن طريق استدعاء المحفوظات من الذاكرة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تحديد موضوع الدرس، ثم البدء بخطواته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ثانيً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: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يقرأ المعلم نص </w:t>
            </w:r>
            <w:r>
              <w:rPr>
                <w:b/>
                <w:b/>
                <w:bCs/>
                <w:rtl w:val="true"/>
              </w:rPr>
              <w:t xml:space="preserve">أقرأ وإستمع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رية سليمة معبرة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 المعلم نص ا</w:t>
            </w:r>
            <w:r>
              <w:rPr>
                <w:b/>
                <w:b/>
                <w:bCs/>
                <w:rtl w:val="true"/>
              </w:rPr>
              <w:t xml:space="preserve"> أقرأ وإستمع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زءا جزءا قراءة جهرية سليمة معبرة</w:t>
            </w:r>
            <w:r>
              <w:rPr>
                <w:b/>
                <w:bCs/>
                <w:rtl w:val="true"/>
              </w:rPr>
              <w:t>.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رأ</w:t>
            </w:r>
            <w:r>
              <w:rPr>
                <w:b/>
                <w:b/>
                <w:bCs/>
                <w:rtl w:val="true"/>
              </w:rPr>
              <w:t xml:space="preserve"> الطلبة المحفوظات بشكل فردي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>يقدم المعلم ما يتضمنه النص من قيم واتجاهات</w:t>
            </w:r>
            <w:r>
              <w:rPr>
                <w:b/>
                <w:bCs/>
                <w:rtl w:val="true"/>
              </w:rPr>
              <w:t>.</w:t>
              <w:br/>
              <w:t xml:space="preserve">• </w:t>
            </w:r>
            <w:r>
              <w:rPr>
                <w:b/>
                <w:b/>
                <w:bCs/>
                <w:rtl w:val="true"/>
              </w:rPr>
              <w:t xml:space="preserve">على المعلم أن يجيب عن تساؤلات الطل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ن وجدت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تعلقة ب</w:t>
            </w:r>
            <w:r>
              <w:rPr>
                <w:b/>
                <w:b/>
                <w:bCs/>
                <w:rtl w:val="true"/>
              </w:rPr>
              <w:t xml:space="preserve"> أقرأ وإستمع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ل معاني الكلمات والأفكار العامَّ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sectPr>
      <w:headerReference w:type="default" r:id="rId49"/>
      <w:footerReference w:type="default" r:id="rId50"/>
      <w:type w:val="nextPage"/>
      <w:pgSz w:orient="landscape" w:w="16838" w:h="11906"/>
      <w:pgMar w:left="851" w:right="1247" w:gutter="0" w:header="709" w:top="765" w:footer="709" w:bottom="851"/>
      <w:pgBorders w:display="allPages" w:offsetFrom="text">
        <w:top w:val="double" w:sz="18" w:space="5" w:color="000000"/>
        <w:left w:val="double" w:sz="18" w:space="12" w:color="000000"/>
        <w:bottom w:val="double" w:sz="18" w:space="5" w:color="000000"/>
        <w:right w:val="double" w:sz="18" w:space="32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  <w:lang w:bidi="ar-JO"/>
      </w:rPr>
    </w:pPr>
    <w:r>
      <w:rPr>
        <w:b/>
        <w:b/>
        <w:bCs/>
        <w:sz w:val="28"/>
        <w:sz w:val="28"/>
        <w:szCs w:val="28"/>
        <w:rtl w:val="true"/>
        <w:lang w:bidi="ar-JO"/>
      </w:rPr>
      <w:t>فضية الاحمد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7">
          <wp:simplePos x="0" y="0"/>
          <wp:positionH relativeFrom="column">
            <wp:posOffset>8509635</wp:posOffset>
          </wp:positionH>
          <wp:positionV relativeFrom="paragraph">
            <wp:posOffset>-223520</wp:posOffset>
          </wp:positionV>
          <wp:extent cx="555625" cy="1491615"/>
          <wp:effectExtent l="0" t="0" r="0" b="0"/>
          <wp:wrapNone/>
          <wp:docPr id="49" name="صورة 6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صورة 6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1491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u w:val="dotted"/>
    </w:rPr>
  </w:style>
  <w:style w:type="character" w:styleId="WW8Num5z0">
    <w:name w:val="WW8Num5z0"/>
    <w:qFormat/>
    <w:rPr>
      <w:rFonts w:ascii="Times New Roman" w:hAnsi="Times New Roman" w:eastAsia="SimSun;宋体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eastAsia="SimSun;宋体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u w:val="dotted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dotted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 w:val="false"/>
      <w:bCs w:val="false"/>
    </w:rPr>
  </w:style>
  <w:style w:type="character" w:styleId="WW8Num30z0">
    <w:name w:val="WW8Num30z0"/>
    <w:qFormat/>
    <w:rPr>
      <w:rFonts w:ascii="Times New Roman" w:hAnsi="Times New Roman" w:eastAsia="SimSun;宋体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Textexposedshow">
    <w:name w:val="text_exposed_show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تذييل صفحة Char"/>
    <w:basedOn w:val="Style14"/>
    <w:qFormat/>
    <w:rPr>
      <w:sz w:val="24"/>
      <w:szCs w:val="24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2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5:01:00Z</dcterms:created>
  <dc:creator>zaid</dc:creator>
  <dc:description/>
  <cp:keywords/>
  <dc:language>en-US</dc:language>
  <cp:lastModifiedBy>rahmaa</cp:lastModifiedBy>
  <cp:lastPrinted>2013-11-24T01:48:00Z</cp:lastPrinted>
  <dcterms:modified xsi:type="dcterms:W3CDTF">2015-01-06T18:01:00Z</dcterms:modified>
  <cp:revision>9</cp:revision>
  <dc:subject/>
  <dc:title>خطة درس                                           صفحة  "     "</dc:title>
</cp:coreProperties>
</file>