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رياضيات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خامسة  الضرب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بر معلوماتك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ة واحدة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قائق الضرب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1/2/3/4/5</w:t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تكامل الرأسي الضرب  الصف الثاني رياضيات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2780" cy="8534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2256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رياضيات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خامسة  الضرب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قائق الضرب في العدد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3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تين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قائق الضرب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1/2/3/4/5</w:t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تكامل الرأسي الضرب  الصف الثاني رياضيات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22780" cy="8534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9330" cy="22250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</w:t>
      </w:r>
      <w:r>
        <w:rPr>
          <w:b/>
          <w:b/>
          <w:bCs/>
          <w:rtl w:val="true"/>
        </w:rPr>
        <w:t xml:space="preserve">رياضيات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خامسة  الضرب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قائق الضرب في العدد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3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>حصتين</w:t>
      </w:r>
      <w:r>
        <w:rPr>
          <w:b/>
          <w:bCs/>
          <w:rtl w:val="true"/>
        </w:rPr>
        <w:t>............................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قائق الضرب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1/2/3/4/5</w:t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تكامل الرأسي الضرب  الصف الثاني رياضيات           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1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3255" cy="5105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2" r="-1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258060" cy="21101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27:00Z</dcterms:created>
  <dc:creator>User</dc:creator>
  <dc:description/>
  <cp:keywords/>
  <dc:language>en-US</dc:language>
  <cp:lastModifiedBy>User</cp:lastModifiedBy>
  <cp:lastPrinted>2014-02-08T22:47:00Z</cp:lastPrinted>
  <dcterms:modified xsi:type="dcterms:W3CDTF">2014-02-08T20:49:00Z</dcterms:modified>
  <cp:revision>1</cp:revision>
  <dc:subject/>
  <dc:title>خطة درس                                           صفحة  "     "</dc:title>
</cp:coreProperties>
</file>