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4090</wp:posOffset>
                </wp:positionH>
                <wp:positionV relativeFrom="paragraph">
                  <wp:posOffset>80010</wp:posOffset>
                </wp:positionV>
                <wp:extent cx="4135120" cy="2618740"/>
                <wp:effectExtent l="0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960" cy="2618640"/>
                          <a:chOff x="0" y="0"/>
                          <a:chExt cx="4134960" cy="2618640"/>
                        </a:xfrm>
                      </wpg:grpSpPr>
                      <wpg:grpSp>
                        <wpg:cNvGrpSpPr/>
                        <wpg:grpSpPr>
                          <a:xfrm>
                            <a:off x="2861280" y="260280"/>
                            <a:ext cx="1273680" cy="224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8600" y="0"/>
                              <a:ext cx="775440" cy="224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440"/>
                              <a:ext cx="529560" cy="2196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١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60560" cy="2618640"/>
                          </a:xfrm>
                        </wpg:grpSpPr>
                        <pic:pic xmlns:pic="http://schemas.openxmlformats.org/drawingml/2006/picture">
                          <pic:nvPicPr>
                            <pic:cNvPr id="0" name="صورة 922" descr="7030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121480" y="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صورة 923" descr="7030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14080" y="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صورة 924" descr="7030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06680" y="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صورة 925" descr="7030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صورة 926" descr="7030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121480" y="89964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صورة 927" descr="7030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14080" y="89964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صورة 928" descr="7030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06680" y="89964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صورة 929" descr="7030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89964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صورة 930" descr="7030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200320" y="180036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صورة 931" descr="7030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92920" y="180036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صورة 932" descr="7030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85520" y="180036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صورة 933" descr="7030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8120" y="1800360"/>
                              <a:ext cx="6602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pt;margin-top:6.3pt;width:325.6pt;height:206.2pt" coordorigin="1534,126" coordsize="6512,4124">
                <v:group id="shape_0" style="position:absolute;left:6040;top:536;width:2006;height:353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6825;top:536;width:1220;height:3531;mso-wrap-style:none;v-text-anchor:middle;mso-position-horizontal-relative:page" type="_x0000_t136">
                    <v:path textpathok="t"/>
                    <v:textpath on="t" fitshape="t" string="۲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040;top:609;width:833;height:3457;mso-wrap-style:none;v-text-anchor:middle;mso-position-horizontal-relative:page" type="_x0000_t136">
                    <v:path textpathok="t"/>
                    <v:textpath on="t" fitshape="t" string="١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534;top:126;width:4505;height:41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صورة 922" stroked="f" o:allowincell="f" style="position:absolute;left:4875;top:126;width:1039;height:1288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صورة 923" stroked="f" o:allowincell="f" style="position:absolute;left:3761;top:126;width:1039;height:1288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صورة 924" stroked="f" o:allowincell="f" style="position:absolute;left:2647;top:126;width:1039;height:1288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صورة 925" stroked="f" o:allowincell="f" style="position:absolute;left:1534;top:126;width:1039;height:1288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صورة 926" stroked="f" o:allowincell="f" style="position:absolute;left:4875;top:1543;width:1039;height:1288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صورة 927" stroked="f" o:allowincell="f" style="position:absolute;left:3761;top:1543;width:1039;height:1288;mso-wrap-style:none;v-text-anchor:middle;mso-position-horizontal-relative:pag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صورة 928" stroked="f" o:allowincell="f" style="position:absolute;left:2647;top:1543;width:1039;height:1288;mso-wrap-style:none;v-text-anchor:middle;mso-position-horizontal-relative:pag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صورة 929" stroked="f" o:allowincell="f" style="position:absolute;left:1534;top:1543;width:1039;height:1288;mso-wrap-style:none;v-text-anchor:middle;mso-position-horizontal-relative:pag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صورة 930" stroked="f" o:allowincell="f" style="position:absolute;left:4999;top:2961;width:1039;height:1288;mso-wrap-style:none;v-text-anchor:middle;mso-position-horizontal-relative:pag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صورة 931" stroked="f" o:allowincell="f" style="position:absolute;left:3885;top:2961;width:1039;height:1288;mso-wrap-style:none;v-text-anchor:middle;mso-position-horizontal-relative:pag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صورة 932" stroked="f" o:allowincell="f" style="position:absolute;left:2771;top:2961;width:1039;height:1288;mso-wrap-style:none;v-text-anchor:middle;mso-position-horizontal-relative:pag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صورة 933" stroked="f" o:allowincell="f" style="position:absolute;left:1657;top:2961;width:1039;height:1288;mso-wrap-style:none;v-text-anchor:middle;mso-position-horizontal-relative:pag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12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0:02:00Z</dcterms:created>
  <dc:creator>al-sabah</dc:creator>
  <dc:description/>
  <dc:language>en-US</dc:language>
  <cp:lastModifiedBy>al-sabah</cp:lastModifiedBy>
  <dcterms:modified xsi:type="dcterms:W3CDTF">2014-08-30T10:02:00Z</dcterms:modified>
  <cp:revision>2</cp:revision>
  <dc:subject/>
  <dc:title/>
</cp:coreProperties>
</file>