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67130</wp:posOffset>
                </wp:positionH>
                <wp:positionV relativeFrom="paragraph">
                  <wp:posOffset>41910</wp:posOffset>
                </wp:positionV>
                <wp:extent cx="3759200" cy="2957830"/>
                <wp:effectExtent l="0" t="1778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2957760"/>
                          <a:chOff x="0" y="0"/>
                          <a:chExt cx="3759120" cy="2957760"/>
                        </a:xfrm>
                      </wpg:grpSpPr>
                      <wps:wsp>
                        <wps:cNvSpPr txBox="1"/>
                        <wps:spPr>
                          <a:xfrm>
                            <a:off x="2806560" y="0"/>
                            <a:ext cx="952560" cy="2448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٤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صورة 836" descr="96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8920"/>
                            <a:ext cx="97776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صورة 837" descr="9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09760" y="88920"/>
                            <a:ext cx="97776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صورة 838" descr="96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905120"/>
                            <a:ext cx="97776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صورة 839" descr="96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09760" y="1905120"/>
                            <a:ext cx="97776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9pt;margin-top:3.3pt;width:295.95pt;height:232.9pt" coordorigin="1838,66" coordsize="5919,465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258;top:66;width:1499;height:3855;mso-wrap-style:none;v-text-anchor:middle;mso-position-horizontal-relative:page" type="_x0000_t136">
                  <v:path textpathok="t"/>
                  <v:textpath on="t" fitshape="t" string="٤" style="font-family:&quot;Arial Black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صورة 836" stroked="f" o:allowincell="f" style="position:absolute;left:1838;top:206;width:1539;height:165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صورة 837" stroked="f" o:allowincell="f" style="position:absolute;left:4058;top:206;width:1539;height:1657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صورة 838" stroked="f" o:allowincell="f" style="position:absolute;left:1838;top:3066;width:1539;height:1657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صورة 839" stroked="f" o:allowincell="f" style="position:absolute;left:4058;top:3066;width:1539;height:1657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9:17:00Z</dcterms:created>
  <dc:creator>al-sabah</dc:creator>
  <dc:description/>
  <dc:language>en-US</dc:language>
  <cp:lastModifiedBy>al-sabah</cp:lastModifiedBy>
  <dcterms:modified xsi:type="dcterms:W3CDTF">2014-08-29T19:17:00Z</dcterms:modified>
  <cp:revision>2</cp:revision>
  <dc:subject/>
  <dc:title/>
</cp:coreProperties>
</file>