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9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9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9170</wp:posOffset>
                </wp:positionH>
                <wp:positionV relativeFrom="paragraph">
                  <wp:posOffset>80010</wp:posOffset>
                </wp:positionV>
                <wp:extent cx="3947160" cy="2513965"/>
                <wp:effectExtent l="9525" t="9525" r="17145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040" cy="2513880"/>
                          <a:chOff x="0" y="0"/>
                          <a:chExt cx="3947040" cy="2513880"/>
                        </a:xfrm>
                      </wpg:grpSpPr>
                      <wps:wsp>
                        <wps:cNvSpPr txBox="1"/>
                        <wps:spPr>
                          <a:xfrm>
                            <a:off x="2817000" y="294480"/>
                            <a:ext cx="1130400" cy="211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88680" cy="2513880"/>
                          </a:xfrm>
                        </wpg:grpSpPr>
                        <wps:wsp>
                          <wps:cNvSpPr/>
                          <wps:spPr>
                            <a:xfrm>
                              <a:off x="882720" y="0"/>
                              <a:ext cx="680760" cy="6706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680760" cy="6706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040"/>
                              <a:ext cx="680760" cy="6706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967680"/>
                              <a:ext cx="680760" cy="6706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921240"/>
                              <a:ext cx="680760" cy="6706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1833840"/>
                              <a:ext cx="680760" cy="6706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1843560"/>
                              <a:ext cx="680760" cy="6706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560"/>
                              <a:ext cx="680760" cy="6706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0"/>
                              <a:ext cx="680760" cy="6706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pt;margin-top:6.3pt;width:310.8pt;height:197.95pt" coordorigin="1542,126" coordsize="6216,395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5978;top:590;width:1779;height:3327;mso-wrap-style:none;v-text-anchor:middle;mso-position-horizontal-relative:page" type="_x0000_t136">
                  <v:path textpathok="t"/>
                  <v:textpath on="t" fitshape="t" string="٩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542;top:126;width:3919;height:3959"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white" stroked="t" o:allowincell="f" style="position:absolute;left:2932;top:126;width:1071;height:1055;mso-wrap-style:none;v-text-anchor:middle;mso-position-horizontal-relative:pag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55;top:126;width:1071;height:1055;mso-wrap-style:none;v-text-anchor:middle;mso-position-horizontal-relative:pag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42;top:1679;width:1071;height:1055;mso-wrap-style:none;v-text-anchor:middle;mso-position-horizontal-relative:pag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945;top:1650;width:1071;height:1055;mso-wrap-style:none;v-text-anchor:middle;mso-position-horizontal-relative:pag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389;top:1577;width:1071;height:1055;mso-wrap-style:none;v-text-anchor:middle;mso-position-horizontal-relative:pag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376;top:3014;width:1071;height:1055;mso-wrap-style:none;v-text-anchor:middle;mso-position-horizontal-relative:pag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959;top:3029;width:1071;height:1055;mso-wrap-style:none;v-text-anchor:middle;mso-position-horizontal-relative:pag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42;top:3029;width:1071;height:1055;mso-wrap-style:none;v-text-anchor:middle;mso-position-horizontal-relative:pag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363;top:126;width:1071;height:1055;mso-wrap-style:none;v-text-anchor:middle;mso-position-horizontal-relative:pag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9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0:02:00Z</dcterms:created>
  <dc:creator>al-sabah</dc:creator>
  <dc:description/>
  <dc:language>en-US</dc:language>
  <cp:lastModifiedBy>al-sabah</cp:lastModifiedBy>
  <dcterms:modified xsi:type="dcterms:W3CDTF">2014-08-29T20:02:00Z</dcterms:modified>
  <cp:revision>2</cp:revision>
  <dc:subject/>
  <dc:title/>
</cp:coreProperties>
</file>