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14950</wp:posOffset>
            </wp:positionH>
            <wp:positionV relativeFrom="paragraph">
              <wp:posOffset>56515</wp:posOffset>
            </wp:positionV>
            <wp:extent cx="4876800" cy="7167245"/>
            <wp:effectExtent l="0" t="0" r="0" b="0"/>
            <wp:wrapNone/>
            <wp:docPr id="1" name="صورة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14680</wp:posOffset>
            </wp:positionH>
            <wp:positionV relativeFrom="paragraph">
              <wp:posOffset>33655</wp:posOffset>
            </wp:positionV>
            <wp:extent cx="4876800" cy="7167245"/>
            <wp:effectExtent l="0" t="0" r="0" b="0"/>
            <wp:wrapNone/>
            <wp:docPr id="2" name="صورة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498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sz w:val="32"/>
          <w:szCs w:val="32"/>
          <w:lang w:val="en-US" w:eastAsia="en-US" w:bidi="ar-JO"/>
        </w:rPr>
      </w:pPr>
      <w:r>
        <w:rPr>
          <w:sz w:val="32"/>
          <w:szCs w:val="32"/>
          <w:rtl w:val="true"/>
          <w:lang w:val="en-US" w:eastAsia="en-US" w:bidi="ar-J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82030</wp:posOffset>
                </wp:positionH>
                <wp:positionV relativeFrom="paragraph">
                  <wp:posOffset>102870</wp:posOffset>
                </wp:positionV>
                <wp:extent cx="1409700" cy="561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أكتب العد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44.2pt;mso-wrap-distance-left:9.05pt;mso-wrap-distance-right:9.05pt;mso-wrap-distance-top:0pt;mso-wrap-distance-bottom:0pt;margin-top:8.1pt;mso-position-vertical-relative:text;margin-left:4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أكتب العد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</w:rPr>
                        <w:t>16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  <w:t xml:space="preserve">                 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ون العدد </w:t>
      </w:r>
      <w:r>
        <w:rPr>
          <w:b/>
          <w:bCs/>
          <w:sz w:val="32"/>
          <w:szCs w:val="32"/>
          <w:lang w:bidi="ar-JO"/>
        </w:rPr>
        <w:t>16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بألوانك الجميلة يا فنان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JO"/>
        </w:rPr>
      </w:pPr>
      <w:r>
        <w:rPr>
          <w:b/>
          <w:bCs/>
          <w:sz w:val="32"/>
          <w:szCs w:val="32"/>
          <w:rtl w:val="true"/>
          <w:lang w:val="en-US" w:eastAsia="en-US" w:bidi="ar-JO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80010</wp:posOffset>
                </wp:positionV>
                <wp:extent cx="4191000" cy="2814320"/>
                <wp:effectExtent l="0" t="0" r="1651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1120" cy="2814480"/>
                          <a:chOff x="0" y="0"/>
                          <a:chExt cx="4191120" cy="28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57680" cy="281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03440"/>
                              <a:ext cx="2793960" cy="7034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صورة 746" descr="040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095560" y="0"/>
                                <a:ext cx="698400" cy="70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صورة 746" descr="040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397160" y="0"/>
                                <a:ext cx="698400" cy="70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صورة 746" descr="040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698400" y="0"/>
                                <a:ext cx="698400" cy="70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صورة 746" descr="040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698400" cy="70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3360" y="1407240"/>
                              <a:ext cx="2793960" cy="70344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صورة 746" descr="040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2095560" y="0"/>
                                <a:ext cx="698400" cy="70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صورة 746" descr="040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1397160" y="0"/>
                                <a:ext cx="698400" cy="70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صورة 746" descr="040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698760" y="0"/>
                                <a:ext cx="698400" cy="70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صورة 746" descr="040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698400" cy="70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3360" y="2110680"/>
                              <a:ext cx="2793960" cy="70344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صورة 746" descr="040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2095560" y="0"/>
                                <a:ext cx="698400" cy="70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صورة 746" descr="040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1397160" y="0"/>
                                <a:ext cx="698400" cy="70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صورة 746" descr="040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698760" y="0"/>
                                <a:ext cx="698400" cy="70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صورة 746" descr="040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698400" cy="70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3360" y="0"/>
                              <a:ext cx="2793960" cy="70344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صورة 746" descr="040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2095560" y="0"/>
                                <a:ext cx="698400" cy="70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صورة 746" descr="040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1397160" y="0"/>
                                <a:ext cx="698400" cy="70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صورة 746" descr="040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698760" y="0"/>
                                <a:ext cx="698400" cy="70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صورة 746" descr="040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698400" cy="70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857680" y="779760"/>
                            <a:ext cx="1333440" cy="153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3360"/>
                              <a:ext cx="726480" cy="1474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۱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362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6880" y="0"/>
                              <a:ext cx="736560" cy="1537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٦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4pt;margin-top:6.3pt;width:330pt;height:221.6pt" coordorigin="1488,126" coordsize="6600,4432">
                <v:group id="shape_0" style="position:absolute;left:1488;top:126;width:4500;height:4432">
                  <v:group id="shape_0" style="position:absolute;left:1488;top:1234;width:4400;height:1108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صورة 746" stroked="f" o:allowincell="f" style="position:absolute;left:4788;top:1234;width:1099;height:1107;mso-wrap-style:none;v-text-anchor:middle;mso-position-horizontal-relative:page" type="_x0000_t75">
                      <v:imagedata r:id="rId20" o:detectmouseclick="t"/>
                      <v:stroke color="#3465a4" joinstyle="round" endcap="flat"/>
                      <w10:wrap type="none"/>
                    </v:shape>
                    <v:shape id="shape_0" ID="صورة 746" stroked="f" o:allowincell="f" style="position:absolute;left:3688;top:1234;width:1099;height:1107;mso-wrap-style:none;v-text-anchor:middle;mso-position-horizontal-relative:page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 id="shape_0" ID="صورة 746" stroked="f" o:allowincell="f" style="position:absolute;left:2588;top:1234;width:1099;height:1107;mso-wrap-style:none;v-text-anchor:middle;mso-position-horizontal-relative:page" type="_x0000_t75">
                      <v:imagedata r:id="rId22" o:detectmouseclick="t"/>
                      <v:stroke color="#3465a4" joinstyle="round" endcap="flat"/>
                      <w10:wrap type="none"/>
                    </v:shape>
                    <v:shape id="shape_0" ID="صورة 746" stroked="f" o:allowincell="f" style="position:absolute;left:1488;top:1234;width:1099;height:1107;mso-wrap-style:none;v-text-anchor:middle;mso-position-horizontal-relative:page" type="_x0000_t75">
                      <v:imagedata r:id="rId2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588;top:2342;width:4401;height:1108">
                    <v:shape id="shape_0" ID="صورة 746" stroked="f" o:allowincell="f" style="position:absolute;left:4888;top:2342;width:1099;height:1107;mso-wrap-style:none;v-text-anchor:middle;mso-position-horizontal-relative:page" type="_x0000_t75">
                      <v:imagedata r:id="rId24" o:detectmouseclick="t"/>
                      <v:stroke color="#3465a4" joinstyle="round" endcap="flat"/>
                      <w10:wrap type="none"/>
                    </v:shape>
                    <v:shape id="shape_0" ID="صورة 746" stroked="f" o:allowincell="f" style="position:absolute;left:3788;top:2342;width:1099;height:1107;mso-wrap-style:none;v-text-anchor:middle;mso-position-horizontal-relative:page" type="_x0000_t75">
                      <v:imagedata r:id="rId25" o:detectmouseclick="t"/>
                      <v:stroke color="#3465a4" joinstyle="round" endcap="flat"/>
                      <w10:wrap type="none"/>
                    </v:shape>
                    <v:shape id="shape_0" ID="صورة 746" stroked="f" o:allowincell="f" style="position:absolute;left:2688;top:2342;width:1099;height:1107;mso-wrap-style:none;v-text-anchor:middle;mso-position-horizontal-relative:page" type="_x0000_t75">
                      <v:imagedata r:id="rId26" o:detectmouseclick="t"/>
                      <v:stroke color="#3465a4" joinstyle="round" endcap="flat"/>
                      <w10:wrap type="none"/>
                    </v:shape>
                    <v:shape id="shape_0" ID="صورة 746" stroked="f" o:allowincell="f" style="position:absolute;left:1588;top:2342;width:1099;height:1107;mso-wrap-style:none;v-text-anchor:middle;mso-position-horizontal-relative:page" type="_x0000_t75">
                      <v:imagedata r:id="rId2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588;top:3450;width:4401;height:1108">
                    <v:shape id="shape_0" ID="صورة 746" stroked="f" o:allowincell="f" style="position:absolute;left:4888;top:3450;width:1099;height:1107;mso-wrap-style:none;v-text-anchor:middle;mso-position-horizontal-relative:page" type="_x0000_t75">
                      <v:imagedata r:id="rId28" o:detectmouseclick="t"/>
                      <v:stroke color="#3465a4" joinstyle="round" endcap="flat"/>
                      <w10:wrap type="none"/>
                    </v:shape>
                    <v:shape id="shape_0" ID="صورة 746" stroked="f" o:allowincell="f" style="position:absolute;left:3788;top:3450;width:1099;height:1107;mso-wrap-style:none;v-text-anchor:middle;mso-position-horizontal-relative:page" type="_x0000_t75">
                      <v:imagedata r:id="rId29" o:detectmouseclick="t"/>
                      <v:stroke color="#3465a4" joinstyle="round" endcap="flat"/>
                      <w10:wrap type="none"/>
                    </v:shape>
                    <v:shape id="shape_0" ID="صورة 746" stroked="f" o:allowincell="f" style="position:absolute;left:2688;top:3450;width:1099;height:1107;mso-wrap-style:none;v-text-anchor:middle;mso-position-horizontal-relative:page" type="_x0000_t75">
                      <v:imagedata r:id="rId30" o:detectmouseclick="t"/>
                      <v:stroke color="#3465a4" joinstyle="round" endcap="flat"/>
                      <w10:wrap type="none"/>
                    </v:shape>
                    <v:shape id="shape_0" ID="صورة 746" stroked="f" o:allowincell="f" style="position:absolute;left:1588;top:3450;width:1099;height:1107;mso-wrap-style:none;v-text-anchor:middle;mso-position-horizontal-relative:page" type="_x0000_t75">
                      <v:imagedata r:id="rId31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588;top:126;width:4401;height:1108">
                    <v:shape id="shape_0" ID="صورة 746" stroked="f" o:allowincell="f" style="position:absolute;left:4888;top:126;width:1099;height:1107;mso-wrap-style:none;v-text-anchor:middle;mso-position-horizontal-relative:page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ID="صورة 746" stroked="f" o:allowincell="f" style="position:absolute;left:3788;top:126;width:1099;height:1107;mso-wrap-style:none;v-text-anchor:middle;mso-position-horizontal-relative:page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ID="صورة 746" stroked="f" o:allowincell="f" style="position:absolute;left:2688;top:126;width:1099;height:1107;mso-wrap-style:none;v-text-anchor:middle;mso-position-horizontal-relative:page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ID="صورة 746" stroked="f" o:allowincell="f" style="position:absolute;left:1588;top:126;width:1099;height:1107;mso-wrap-style:none;v-text-anchor:middle;mso-position-horizontal-relative:page" type="_x0000_t75">
                      <v:imagedata r:id="rId35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988;top:1354;width:2100;height:2422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5988;top:1454;width:1143;height:2321;mso-wrap-style:none;v-text-anchor:middle;mso-position-horizontal-relative:page" type="_x0000_t136">
                    <v:path textpathok="t"/>
                    <v:textpath on="t" fitshape="t" string="۱" style="font-family:&quot;Arial Black&quot;;font-size:12pt"/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6928;top:1354;width:1159;height:2421;mso-wrap-style:none;v-text-anchor:middle;mso-position-horizontal-relative:page" type="_x0000_t136">
                    <v:path textpathok="t"/>
                    <v:textpath on="t" fitshape="t" string="٦" style="font-family:&quot;Arial Black&quot;;font-size:12pt"/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675005</wp:posOffset>
                </wp:positionH>
                <wp:positionV relativeFrom="page">
                  <wp:posOffset>1181735</wp:posOffset>
                </wp:positionV>
                <wp:extent cx="3150870" cy="742378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742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2552"/>
                            </w:tblGrid>
                            <w:tr>
                              <w:trPr>
                                <w:trHeight w:val="1286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584.55pt;mso-wrap-distance-left:9pt;mso-wrap-distance-right:9pt;mso-wrap-distance-top:0pt;mso-wrap-distance-bottom:0pt;margin-top:93.05pt;mso-position-vertical-relative:page;margin-left:-53.1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2552"/>
                      </w:tblGrid>
                      <w:tr>
                        <w:trPr>
                          <w:trHeight w:val="1286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8.7pt;width:224.2pt;height:64.45pt" coordorigin="12248,974" coordsize="4484,1289">
                                  <v:group id="shape_0" style="position:absolute;left:12248;top:974;width:2054;height:1289">
                                    <v:line id="shape_0" from="12248,974" to="14302,97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64" to="14302,226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74;width:2054;height:1289">
                                    <v:line id="shape_0" from="14678,974" to="16732,97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64" to="16732,226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5.8pt;width:224.2pt;height:64.45pt" coordorigin="12248,916" coordsize="4484,1289">
                                  <v:group id="shape_0" style="position:absolute;left:12248;top:916;width:2054;height:1289">
                                    <v:line id="shape_0" from="12248,916" to="14302,91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06" to="14302,220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16;width:2054;height:1289">
                                    <v:line id="shape_0" from="14678,916" to="16732,91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06" to="16732,220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5.9pt;width:224.2pt;height:64.4pt" coordorigin="12248,918" coordsize="4484,1288">
                                  <v:group id="shape_0" style="position:absolute;left:12248;top:918;width:2054;height:1288">
                                    <v:line id="shape_0" from="12248,918" to="14302,91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08" to="14302,220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18;width:2054;height:1288">
                                    <v:line id="shape_0" from="14678,918" to="16732,91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08" to="16732,220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7777480</wp:posOffset>
                </wp:positionH>
                <wp:positionV relativeFrom="paragraph">
                  <wp:posOffset>618490</wp:posOffset>
                </wp:positionV>
                <wp:extent cx="2847975" cy="81915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8.7pt;width:224.2pt;height:64.45pt" coordorigin="12248,974" coordsize="4484,1289">
                <v:group id="shape_0" style="position:absolute;left:12248;top:974;width:2054;height:1289">
                  <v:line id="shape_0" from="12248,974" to="14302,97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64" to="14302,226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74;width:2054;height:1289">
                  <v:line id="shape_0" from="14678,974" to="16732,97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64" to="16732,226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7777480</wp:posOffset>
                </wp:positionH>
                <wp:positionV relativeFrom="paragraph">
                  <wp:posOffset>581660</wp:posOffset>
                </wp:positionV>
                <wp:extent cx="2847975" cy="81915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5.8pt;width:224.2pt;height:64.45pt" coordorigin="12248,916" coordsize="4484,1289">
                <v:group id="shape_0" style="position:absolute;left:12248;top:916;width:2054;height:1289">
                  <v:line id="shape_0" from="12248,916" to="14302,91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06" to="14302,220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16;width:2054;height:1289">
                  <v:line id="shape_0" from="14678,916" to="16732,91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06" to="16732,220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page">
                  <wp:posOffset>7777480</wp:posOffset>
                </wp:positionH>
                <wp:positionV relativeFrom="paragraph">
                  <wp:posOffset>582930</wp:posOffset>
                </wp:positionV>
                <wp:extent cx="2847975" cy="81915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5.9pt;width:224.2pt;height:64.4pt" coordorigin="12248,918" coordsize="4484,1288">
                <v:group id="shape_0" style="position:absolute;left:12248;top:918;width:2054;height:1288">
                  <v:line id="shape_0" from="12248,918" to="14302,91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08" to="14302,220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18;width:2054;height:1288">
                  <v:line id="shape_0" from="14678,918" to="16732,91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08" to="16732,220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5641975</wp:posOffset>
                </wp:positionH>
                <wp:positionV relativeFrom="paragraph">
                  <wp:posOffset>1344930</wp:posOffset>
                </wp:positionV>
                <wp:extent cx="3780790" cy="194691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2308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  <w:lang w:bidi="ar-JO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153.3pt;mso-wrap-distance-left:9pt;mso-wrap-distance-right:9pt;mso-wrap-distance-top:0pt;mso-wrap-distance-bottom:0pt;margin-top:105.9pt;mso-position-vertical-relative:text;margin-left:-444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2308"/>
                        <w:gridCol w:w="1843"/>
                      </w:tblGrid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  <w:lang w:bidi="ar-JO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  <w:lang w:bidi="ar-JO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  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</w:t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ون المربع الذي يحتوي على العدد </w:t>
      </w:r>
      <w:r>
        <w:rPr>
          <w:b/>
          <w:bCs/>
          <w:sz w:val="32"/>
          <w:szCs w:val="32"/>
          <w:lang w:bidi="ar-JO"/>
        </w:rPr>
        <w:t>16</w:t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0:44:00Z</dcterms:created>
  <dc:creator>al-sabah</dc:creator>
  <dc:description/>
  <dc:language>en-US</dc:language>
  <cp:lastModifiedBy>al-sabah</cp:lastModifiedBy>
  <dcterms:modified xsi:type="dcterms:W3CDTF">2014-08-30T10:47:00Z</dcterms:modified>
  <cp:revision>3</cp:revision>
  <dc:subject/>
  <dc:title/>
</cp:coreProperties>
</file>