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14730</wp:posOffset>
                </wp:positionH>
                <wp:positionV relativeFrom="paragraph">
                  <wp:posOffset>80010</wp:posOffset>
                </wp:positionV>
                <wp:extent cx="4075430" cy="2390775"/>
                <wp:effectExtent l="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2390760"/>
                          <a:chOff x="0" y="0"/>
                          <a:chExt cx="4075560" cy="239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440" cy="239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70760"/>
                              <a:ext cx="2782440" cy="809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صورة 740" descr="0537"/>
                              <pic:cNvPicPr/>
                            </pic:nvPicPr>
                            <pic:blipFill>
                              <a:blip r:embed="rId4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67688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صورة 740" descr="0537"/>
                              <pic:cNvPicPr/>
                            </pic:nvPicPr>
                            <pic:blipFill>
                              <a:blip r:embed="rId5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114920" y="6984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صورة 740" descr="0537"/>
                              <pic:cNvPicPr/>
                            </pic:nvPicPr>
                            <pic:blipFill>
                              <a:blip r:embed="rId6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55260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صورة 740" descr="0537"/>
                              <pic:cNvPicPr/>
                            </pic:nvPicPr>
                            <pic:blipFill>
                              <a:blip r:embed="rId7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صورة 740" descr="0537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230200" y="6984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81120"/>
                              <a:ext cx="2782440" cy="8096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صورة 740" descr="0537"/>
                              <pic:cNvPicPr/>
                            </pic:nvPicPr>
                            <pic:blipFill>
                              <a:blip r:embed="rId9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67688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صورة 740" descr="0537"/>
                              <pic:cNvPicPr/>
                            </pic:nvPicPr>
                            <pic:blipFill>
                              <a:blip r:embed="rId10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114920" y="6984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صورة 740" descr="0537"/>
                              <pic:cNvPicPr/>
                            </pic:nvPicPr>
                            <pic:blipFill>
                              <a:blip r:embed="rId11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55260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صورة 740" descr="0537"/>
                              <pic:cNvPicPr/>
                            </pic:nvPicPr>
                            <pic:blipFill>
                              <a:blip r:embed="rId12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صورة 740" descr="0537"/>
                              <pic:cNvPicPr/>
                            </pic:nvPicPr>
                            <pic:blipFill>
                              <a:blip r:embed="rId13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230200" y="6984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82440" cy="8096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صورة 740" descr="0537"/>
                              <pic:cNvPicPr/>
                            </pic:nvPicPr>
                            <pic:blipFill>
                              <a:blip r:embed="rId14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67688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صورة 740" descr="0537"/>
                              <pic:cNvPicPr/>
                            </pic:nvPicPr>
                            <pic:blipFill>
                              <a:blip r:embed="rId15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114920" y="6984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صورة 740" descr="0537"/>
                              <pic:cNvPicPr/>
                            </pic:nvPicPr>
                            <pic:blipFill>
                              <a:blip r:embed="rId16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55260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صورة 740" descr="0537"/>
                              <pic:cNvPicPr/>
                            </pic:nvPicPr>
                            <pic:blipFill>
                              <a:blip r:embed="rId17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صورة 740" descr="0537"/>
                              <pic:cNvPicPr/>
                            </pic:nvPicPr>
                            <pic:blipFill>
                              <a:blip r:embed="rId18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230200" y="69840"/>
                                <a:ext cx="55260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604600" y="344880"/>
                            <a:ext cx="1470600" cy="182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4240" y="86400"/>
                              <a:ext cx="666720" cy="146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8160" cy="18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6231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6.3pt;width:320.9pt;height:188.25pt" coordorigin="1598,126" coordsize="6418,3765">
                <v:group id="shape_0" style="position:absolute;left:1598;top:126;width:4382;height:3765">
                  <v:group id="shape_0" style="position:absolute;left:1598;top:1340;width:4382;height:12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صورة 740" stroked="f" o:allowincell="f" style="position:absolute;left:4239;top:1340;width:869;height:1164;mso-wrap-style:none;v-text-anchor:middle;mso-position-horizontal-relative:pag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3354;top:1450;width:869;height:1164;mso-wrap-style:none;v-text-anchor:middle;mso-position-horizont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2468;top:1340;width:869;height:1164;mso-wrap-style:none;v-text-anchor:middle;mso-position-horizont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1598;top:1340;width:869;height:1164;mso-wrap-style:none;v-text-anchor:middle;mso-position-horizont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5110;top:1450;width:869;height:1164;mso-wrap-style:none;v-text-anchor:middle;mso-position-horizont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8;top:2616;width:4382;height:1275">
                    <v:shape id="shape_0" ID="صورة 740" stroked="f" o:allowincell="f" style="position:absolute;left:4239;top:2616;width:869;height:1164;mso-wrap-style:none;v-text-anchor:middle;mso-position-horizontal-relative:pag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3354;top:2726;width:869;height:1164;mso-wrap-style:none;v-text-anchor:middle;mso-position-horizontal-relative:pag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2468;top:2616;width:869;height:1164;mso-wrap-style:none;v-text-anchor:middle;mso-position-horizontal-relative:pag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1598;top:2616;width:869;height:1164;mso-wrap-style:none;v-text-anchor:middle;mso-position-horizontal-relative:pag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5110;top:2726;width:869;height:1164;mso-wrap-style:none;v-text-anchor:middle;mso-position-horizontal-relative:pag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8;top:126;width:4382;height:1275">
                    <v:shape id="shape_0" ID="صورة 740" stroked="f" o:allowincell="f" style="position:absolute;left:4239;top:126;width:869;height:1164;mso-wrap-style:none;v-text-anchor:middle;mso-position-horizontal-relative:pag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3354;top:236;width:869;height:1164;mso-wrap-style:none;v-text-anchor:middle;mso-position-horizontal-relative:pag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2468;top:126;width:869;height:1164;mso-wrap-style:none;v-text-anchor:middle;mso-position-horizontal-relative:pag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1598;top:126;width:869;height:1164;mso-wrap-style:none;v-text-anchor:middle;mso-position-horizontal-relative:pag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ID="صورة 740" stroked="f" o:allowincell="f" style="position:absolute;left:5110;top:236;width:869;height:1164;mso-wrap-style:none;v-text-anchor:middle;mso-position-horizontal-relative:pag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700;top:669;width:2317;height:287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6966;top:805;width:1049;height:2299;mso-wrap-style:none;v-text-anchor:middle;mso-position-horizontal-relative:page" type="_x0000_t136">
                    <v:path textpathok="t"/>
                    <v:textpath on="t" fitshape="t" string="٥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700;top:669;width:1193;height:2874;mso-wrap-style:none;v-text-anchor:middle;mso-position-horizontal-relative:page" type="_x0000_t136">
                    <v:path textpathok="t"/>
                    <v:textpath on="t" fitshape="t" string="۱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 </w:t>
      </w:r>
      <w:r>
        <w:rPr>
          <w:b/>
          <w:bCs/>
          <w:sz w:val="32"/>
          <w:szCs w:val="32"/>
          <w:lang w:bidi="ar-JO"/>
        </w:rPr>
        <w:t>15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0:31:00Z</dcterms:created>
  <dc:creator>al-sabah</dc:creator>
  <dc:description/>
  <dc:language>en-US</dc:language>
  <cp:lastModifiedBy>al-sabah</cp:lastModifiedBy>
  <dcterms:modified xsi:type="dcterms:W3CDTF">2014-08-30T10:37:00Z</dcterms:modified>
  <cp:revision>3</cp:revision>
  <dc:subject/>
  <dc:title/>
</cp:coreProperties>
</file>