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1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46480</wp:posOffset>
                </wp:positionH>
                <wp:positionV relativeFrom="paragraph">
                  <wp:posOffset>28575</wp:posOffset>
                </wp:positionV>
                <wp:extent cx="4055110" cy="3007360"/>
                <wp:effectExtent l="0" t="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5040" cy="3007440"/>
                          <a:chOff x="0" y="0"/>
                          <a:chExt cx="4055040" cy="3007440"/>
                        </a:xfrm>
                      </wpg:grpSpPr>
                      <wps:wsp>
                        <wps:cNvSpPr txBox="1"/>
                        <wps:spPr>
                          <a:xfrm>
                            <a:off x="2886840" y="961920"/>
                            <a:ext cx="1168560" cy="162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١٤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55440" cy="3007440"/>
                          </a:xfrm>
                        </wpg:grpSpPr>
                        <pic:pic xmlns:pic="http://schemas.openxmlformats.org/drawingml/2006/picture">
                          <pic:nvPicPr>
                            <pic:cNvPr id="0" name="صورة 969" descr="butterfly72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43120" y="2454840"/>
                              <a:ext cx="803160" cy="55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755440" cy="28710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صورة 957" descr="butterfly72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951920" y="408960"/>
                                <a:ext cx="803160" cy="55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صورة 958" descr="butterfly72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157040" y="272520"/>
                                <a:ext cx="803160" cy="55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صورة 959" descr="butterfly72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16360" y="0"/>
                                <a:ext cx="803160" cy="55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صورة 960" descr="butterfly72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1880280" y="955080"/>
                                <a:ext cx="803160" cy="55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صورة 961" descr="butterfly72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1012320" y="817920"/>
                                <a:ext cx="803160" cy="55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صورة 962" descr="butterfly72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71640" y="612720"/>
                                <a:ext cx="803160" cy="55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صورة 963" descr="butterfly72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735560" y="1499760"/>
                                <a:ext cx="803160" cy="55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صورة 964" descr="butterfly72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939960" y="1363320"/>
                                <a:ext cx="803160" cy="55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صورة 965" descr="butterfly72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71640" y="1226880"/>
                                <a:ext cx="803160" cy="55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صورة 966" descr="butterfly72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1735560" y="2045880"/>
                                <a:ext cx="803160" cy="55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صورة 967" descr="butterfly72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867240" y="1909440"/>
                                <a:ext cx="803160" cy="55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صورة 968" descr="butterfly72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71640" y="1773000"/>
                                <a:ext cx="803160" cy="55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صورة 970" descr="butterfly72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2318400"/>
                                <a:ext cx="803160" cy="55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pt;margin-top:2.25pt;width:319.35pt;height:236.8pt" coordorigin="1648,45" coordsize="6387,4736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194;top:1560;width:1839;height:2564;mso-wrap-style:none;v-text-anchor:middle;mso-position-horizontal-relative:page" type="_x0000_t136">
                  <v:path textpathok="t"/>
                  <v:textpath on="t" fitshape="t" string="١٤" style="font-family:&quot;Arial Black&quot;;font-size:12pt"/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1648;top:45;width:4339;height:47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صورة 969" stroked="f" o:allowincell="f" style="position:absolute;left:2976;top:3911;width:1264;height:869;mso-wrap-style:none;v-text-anchor:middle;mso-position-horizontal-relative:page" type="_x0000_t75">
                    <v:imagedata r:id="rId18" o:detectmouseclick="t"/>
                    <v:stroke color="#3465a4" joinstyle="round" endcap="flat"/>
                    <w10:wrap type="none"/>
                  </v:shape>
                  <v:group id="shape_0" style="position:absolute;left:1648;top:45;width:4339;height:4521">
                    <v:shape id="shape_0" ID="صورة 957" stroked="f" o:allowincell="f" style="position:absolute;left:4722;top:689;width:1264;height:869;mso-wrap-style:none;v-text-anchor:middle;mso-position-horizontal-relative:pag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ID="صورة 958" stroked="f" o:allowincell="f" style="position:absolute;left:3470;top:474;width:1264;height:869;mso-wrap-style:none;v-text-anchor:middle;mso-position-horizontal-relative:pag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ID="صورة 959" stroked="f" o:allowincell="f" style="position:absolute;left:1989;top:45;width:1264;height:869;mso-wrap-style:none;v-text-anchor:middle;mso-position-horizontal-relative:pag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ID="صورة 960" stroked="f" o:allowincell="f" style="position:absolute;left:4609;top:1549;width:1264;height:869;mso-wrap-style:none;v-text-anchor:middle;mso-position-horizontal-relative:pag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ID="صورة 961" stroked="f" o:allowincell="f" style="position:absolute;left:3242;top:1333;width:1264;height:869;mso-wrap-style:none;v-text-anchor:middle;mso-position-horizontal-relative:pag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ID="صورة 962" stroked="f" o:allowincell="f" style="position:absolute;left:1761;top:1010;width:1264;height:869;mso-wrap-style:none;v-text-anchor:middle;mso-position-horizontal-relative:pag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ID="صورة 963" stroked="f" o:allowincell="f" style="position:absolute;left:4381;top:2407;width:1264;height:869;mso-wrap-style:none;v-text-anchor:middle;mso-position-horizontal-relative:pag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ID="صورة 964" stroked="f" o:allowincell="f" style="position:absolute;left:3128;top:2192;width:1264;height:869;mso-wrap-style:none;v-text-anchor:middle;mso-position-horizontal-relative:pag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ID="صورة 965" stroked="f" o:allowincell="f" style="position:absolute;left:1761;top:1977;width:1264;height:869;mso-wrap-style:none;v-text-anchor:middle;mso-position-horizontal-relative:page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ID="صورة 966" stroked="f" o:allowincell="f" style="position:absolute;left:4381;top:3267;width:1264;height:869;mso-wrap-style:none;v-text-anchor:middle;mso-position-horizontal-relative:pag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ID="صورة 967" stroked="f" o:allowincell="f" style="position:absolute;left:3014;top:3052;width:1264;height:869;mso-wrap-style:none;v-text-anchor:middle;mso-position-horizontal-relative:page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ID="صورة 968" stroked="f" o:allowincell="f" style="position:absolute;left:1761;top:2837;width:1264;height:869;mso-wrap-style:none;v-text-anchor:middle;mso-position-horizontal-relative:pag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ID="صورة 970" stroked="f" o:allowincell="f" style="position:absolute;left:1648;top:3696;width:1264;height:869;mso-wrap-style:none;v-text-anchor:middle;mso-position-horizontal-relative:page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14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</w:t>
      </w:r>
      <w:r>
        <w:rPr>
          <w:b/>
          <w:bCs/>
          <w:sz w:val="32"/>
          <w:szCs w:val="32"/>
          <w:lang w:bidi="ar-JO"/>
        </w:rPr>
        <w:t>14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0:12:00Z</dcterms:created>
  <dc:creator>al-sabah</dc:creator>
  <dc:description/>
  <dc:language>en-US</dc:language>
  <cp:lastModifiedBy>al-sabah</cp:lastModifiedBy>
  <dcterms:modified xsi:type="dcterms:W3CDTF">2014-08-30T10:12:00Z</dcterms:modified>
  <cp:revision>2</cp:revision>
  <dc:subject/>
  <dc:title/>
</cp:coreProperties>
</file>