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4114800" cy="3063240"/>
                <wp:effectExtent l="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63240"/>
                          <a:chOff x="0" y="0"/>
                          <a:chExt cx="4114800" cy="3063240"/>
                        </a:xfrm>
                      </wpg:grpSpPr>
                      <wps:wsp>
                        <wps:cNvSpPr txBox="1"/>
                        <wps:spPr>
                          <a:xfrm>
                            <a:off x="2895480" y="952560"/>
                            <a:ext cx="1219320" cy="158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0960" cy="306324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840" descr="butterfly12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8280" y="1207800"/>
                              <a:ext cx="1022400" cy="9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صورة 841" descr="butterfly12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18560" y="172080"/>
                              <a:ext cx="1022400" cy="9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صورة 842" descr="butterfly12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0280" y="0"/>
                              <a:ext cx="1022400" cy="9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صورة 843" descr="butterfly12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035000"/>
                              <a:ext cx="1022400" cy="9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صورة 844" descr="butterfly12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81480" y="2157840"/>
                              <a:ext cx="1022400" cy="9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7.75pt;width:324pt;height:241.2pt" coordorigin="1538,155" coordsize="6480,482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098;top:1655;width:1919;height:2497;mso-wrap-style:none;v-text-anchor:middle;mso-position-horizontal-relative:page" type="_x0000_t136">
                  <v:path textpathok="t"/>
                  <v:textpath on="t" fitshape="t" string="٥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538;top:155;width:4159;height:48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840" stroked="f" o:allowincell="f" style="position:absolute;left:3819;top:2057;width:1609;height:1425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صورة 841" stroked="f" o:allowincell="f" style="position:absolute;left:4087;top:426;width:1609;height:1425;mso-wrap-style:none;v-text-anchor:middle;mso-position-horizontal-relative:pag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صورة 842" stroked="f" o:allowincell="f" style="position:absolute;left:1806;top:155;width:1609;height:1425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صورة 843" stroked="f" o:allowincell="f" style="position:absolute;left:1538;top:1785;width:1609;height:1425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صورة 844" stroked="f" o:allowincell="f" style="position:absolute;left:2611;top:3553;width:1609;height:1425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39:00Z</dcterms:created>
  <dc:creator>al-sabah</dc:creator>
  <dc:description/>
  <dc:language>en-US</dc:language>
  <cp:lastModifiedBy>al-sabah</cp:lastModifiedBy>
  <dcterms:modified xsi:type="dcterms:W3CDTF">2014-08-29T19:39:00Z</dcterms:modified>
  <cp:revision>2</cp:revision>
  <dc:subject/>
  <dc:title/>
</cp:coreProperties>
</file>