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14950</wp:posOffset>
            </wp:positionH>
            <wp:positionV relativeFrom="paragraph">
              <wp:posOffset>56515</wp:posOffset>
            </wp:positionV>
            <wp:extent cx="4876800" cy="7167245"/>
            <wp:effectExtent l="0" t="0" r="0" b="0"/>
            <wp:wrapNone/>
            <wp:docPr id="1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14680</wp:posOffset>
            </wp:positionH>
            <wp:positionV relativeFrom="paragraph">
              <wp:posOffset>33655</wp:posOffset>
            </wp:positionV>
            <wp:extent cx="4876800" cy="7167245"/>
            <wp:effectExtent l="0" t="0" r="0" b="0"/>
            <wp:wrapNone/>
            <wp:docPr id="2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32"/>
          <w:szCs w:val="32"/>
          <w:lang w:val="en-US" w:eastAsia="en-US" w:bidi="ar-JO"/>
        </w:rPr>
      </w:pPr>
      <w:r>
        <w:rPr>
          <w:sz w:val="32"/>
          <w:szCs w:val="32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82030</wp:posOffset>
                </wp:positionH>
                <wp:positionV relativeFrom="paragraph">
                  <wp:posOffset>102870</wp:posOffset>
                </wp:positionV>
                <wp:extent cx="1409700" cy="561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أكتب العد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4.2pt;mso-wrap-distance-left:9.05pt;mso-wrap-distance-right:9.05pt;mso-wrap-distance-top:0pt;mso-wrap-distance-bottom:0pt;margin-top:8.1pt;mso-position-vertical-relative:text;margin-left:4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أكتب العد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</w:rPr>
                        <w:t>8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عدد </w:t>
      </w:r>
      <w:r>
        <w:rPr>
          <w:b/>
          <w:bCs/>
          <w:sz w:val="32"/>
          <w:szCs w:val="32"/>
          <w:lang w:bidi="ar-JO"/>
        </w:rPr>
        <w:t>8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بألوانك الجميلة يا فنان 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5005</wp:posOffset>
                </wp:positionH>
                <wp:positionV relativeFrom="page">
                  <wp:posOffset>1181735</wp:posOffset>
                </wp:positionV>
                <wp:extent cx="3150870" cy="74237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742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552"/>
                            </w:tblGrid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584.55pt;mso-wrap-distance-left:9pt;mso-wrap-distance-right:9pt;mso-wrap-distance-top:0pt;mso-wrap-distance-bottom:0pt;margin-top:93.05pt;mso-position-vertical-relative:page;margin-left:-53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552"/>
                      </w:tblGrid>
                      <w:tr>
                        <w:trPr>
                          <w:trHeight w:val="1286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8.7pt;width:224.2pt;height:64.45pt" coordorigin="12248,974" coordsize="4484,1289">
                                  <v:group id="shape_0" style="position:absolute;left:12248;top:974;width:2054;height:1289">
                                    <v:line id="shape_0" from="12248,974" to="1430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64" to="1430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74;width:2054;height:1289">
                                    <v:line id="shape_0" from="14678,974" to="1673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64" to="1673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8pt;width:224.2pt;height:64.45pt" coordorigin="12248,916" coordsize="4484,1289">
                                  <v:group id="shape_0" style="position:absolute;left:12248;top:916;width:2054;height:1289">
                                    <v:line id="shape_0" from="12248,916" to="1430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6" to="1430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6;width:2054;height:1289">
                                    <v:line id="shape_0" from="14678,916" to="1673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6" to="1673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9pt;width:224.2pt;height:64.4pt" coordorigin="12248,918" coordsize="4484,1288">
                                  <v:group id="shape_0" style="position:absolute;left:12248;top:918;width:2054;height:1288">
                                    <v:line id="shape_0" from="12248,918" to="1430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8" to="1430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8;width:2054;height:1288">
                                    <v:line id="shape_0" from="14678,918" to="1673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8" to="1673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7777480</wp:posOffset>
                </wp:positionH>
                <wp:positionV relativeFrom="paragraph">
                  <wp:posOffset>618490</wp:posOffset>
                </wp:positionV>
                <wp:extent cx="2847975" cy="81915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8.7pt;width:224.2pt;height:64.45pt" coordorigin="12248,974" coordsize="4484,1289">
                <v:group id="shape_0" style="position:absolute;left:12248;top:974;width:2054;height:1289">
                  <v:line id="shape_0" from="12248,974" to="1430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64" to="1430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74;width:2054;height:1289">
                  <v:line id="shape_0" from="14678,974" to="1673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64" to="1673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7777480</wp:posOffset>
                </wp:positionH>
                <wp:positionV relativeFrom="paragraph">
                  <wp:posOffset>581660</wp:posOffset>
                </wp:positionV>
                <wp:extent cx="2847975" cy="81915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8pt;width:224.2pt;height:64.45pt" coordorigin="12248,916" coordsize="4484,1289">
                <v:group id="shape_0" style="position:absolute;left:12248;top:916;width:2054;height:1289">
                  <v:line id="shape_0" from="12248,916" to="1430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6" to="1430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6;width:2054;height:1289">
                  <v:line id="shape_0" from="14678,916" to="1673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6" to="1673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7777480</wp:posOffset>
                </wp:positionH>
                <wp:positionV relativeFrom="paragraph">
                  <wp:posOffset>582930</wp:posOffset>
                </wp:positionV>
                <wp:extent cx="2847975" cy="81915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9pt;width:224.2pt;height:64.4pt" coordorigin="12248,918" coordsize="4484,1288">
                <v:group id="shape_0" style="position:absolute;left:12248;top:918;width:2054;height:1288">
                  <v:line id="shape_0" from="12248,918" to="1430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8" to="1430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8;width:2054;height:1288">
                  <v:line id="shape_0" from="14678,918" to="1673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8" to="1673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JO"/>
        </w:rPr>
      </w:pPr>
      <w:r>
        <w:rPr>
          <w:b/>
          <w:bCs/>
          <w:sz w:val="32"/>
          <w:szCs w:val="32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99490</wp:posOffset>
                </wp:positionH>
                <wp:positionV relativeFrom="paragraph">
                  <wp:posOffset>50165</wp:posOffset>
                </wp:positionV>
                <wp:extent cx="3942080" cy="2367915"/>
                <wp:effectExtent l="25400" t="38100" r="1778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2000" cy="2368080"/>
                          <a:chOff x="0" y="0"/>
                          <a:chExt cx="3942000" cy="2368080"/>
                        </a:xfrm>
                      </wpg:grpSpPr>
                      <wps:wsp>
                        <wps:cNvSpPr txBox="1"/>
                        <wps:spPr>
                          <a:xfrm>
                            <a:off x="3051000" y="0"/>
                            <a:ext cx="891000" cy="2287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٨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958480" cy="2368080"/>
                          </a:xfrm>
                        </wpg:grpSpPr>
                        <wps:wsp>
                          <wps:cNvSpPr/>
                          <wps:spPr>
                            <a:xfrm>
                              <a:off x="2237040" y="69120"/>
                              <a:ext cx="721440" cy="8362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277560"/>
                              <a:ext cx="721440" cy="8362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0"/>
                              <a:ext cx="721440" cy="8362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240"/>
                              <a:ext cx="721440" cy="8362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5400" y="974880"/>
                              <a:ext cx="721440" cy="8362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0" y="1462320"/>
                              <a:ext cx="721440" cy="8362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044720"/>
                              <a:ext cx="721440" cy="8362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531800"/>
                              <a:ext cx="721440" cy="8362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pt;margin-top:3.95pt;width:310.35pt;height:186.45pt" coordorigin="1574,79" coordsize="6207,372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6379;top:79;width:1402;height:3601;mso-wrap-style:none;v-text-anchor:middle;mso-position-horizontal-relative:page" type="_x0000_t136">
                  <v:path textpathok="t"/>
                  <v:textpath on="t" fitshape="t" string="٨" style="font-family:&quot;Arial Black&quot;;font-size:12pt"/>
                  <v:fill o:detectmouseclick="t" type="solid" color2="black"/>
                  <v:stroke color="black" weight="28440" joinstyle="miter" endcap="flat"/>
                  <w10:wrap type="none"/>
                </v:shape>
                <v:group id="shape_0" style="position:absolute;left:1574;top:79;width:4659;height:3729"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5097;top:188;width:1135;height:1316;mso-wrap-style:none;v-text-anchor:middle;mso-position-horizontal-relative:page" type="_x0000_t12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847;top:516;width:1135;height:1316;mso-wrap-style:none;v-text-anchor:middle;mso-position-horizontal-relative:page" type="_x0000_t12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597;top:79;width:1135;height:1316;mso-wrap-style:none;v-text-anchor:middle;mso-position-horizontal-relative:page" type="_x0000_t12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74;top:736;width:1135;height:1316;mso-wrap-style:none;v-text-anchor:middle;mso-position-horizontal-relative:page" type="_x0000_t12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984;top:1614;width:1135;height:1316;mso-wrap-style:none;v-text-anchor:middle;mso-position-horizontal-relative:page" type="_x0000_t12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961;top:2382;width:1135;height:1316;mso-wrap-style:none;v-text-anchor:middle;mso-position-horizontal-relative:page" type="_x0000_t12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710;top:1724;width:1135;height:1316;mso-wrap-style:none;v-text-anchor:middle;mso-position-horizontal-relative:page" type="_x0000_t12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687;top:2491;width:1135;height:1316;mso-wrap-style:none;v-text-anchor:middle;mso-position-horizontal-relative:page" type="_x0000_t12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641975</wp:posOffset>
                </wp:positionH>
                <wp:positionV relativeFrom="paragraph">
                  <wp:posOffset>1344930</wp:posOffset>
                </wp:positionV>
                <wp:extent cx="3780790" cy="194691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230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53.3pt;mso-wrap-distance-left:9pt;mso-wrap-distance-right:9pt;mso-wrap-distance-top:0pt;mso-wrap-distance-bottom:0pt;margin-top:105.9pt;mso-position-vertical-relative:text;margin-left:-444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2308"/>
                        <w:gridCol w:w="1843"/>
                      </w:tblGrid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  <w:lang w:bidi="ar-JO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  <w:lang w:bidi="ar-JO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</w:t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مربع الذي يحتوي على العدد </w:t>
      </w:r>
      <w:r>
        <w:rPr>
          <w:b/>
          <w:bCs/>
          <w:sz w:val="32"/>
          <w:szCs w:val="32"/>
          <w:lang w:bidi="ar-JO"/>
        </w:rPr>
        <w:t>8</w: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20:00:00Z</dcterms:created>
  <dc:creator>al-sabah</dc:creator>
  <dc:description/>
  <dc:language>en-US</dc:language>
  <cp:lastModifiedBy>al-sabah</cp:lastModifiedBy>
  <dcterms:modified xsi:type="dcterms:W3CDTF">2014-08-29T20:00:00Z</dcterms:modified>
  <cp:revision>2</cp:revision>
  <dc:subject/>
  <dc:title/>
</cp:coreProperties>
</file>