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17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17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29030</wp:posOffset>
                </wp:positionH>
                <wp:positionV relativeFrom="paragraph">
                  <wp:posOffset>41910</wp:posOffset>
                </wp:positionV>
                <wp:extent cx="3649980" cy="2810510"/>
                <wp:effectExtent l="6985" t="13970" r="19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040" cy="2810520"/>
                          <a:chOff x="0" y="0"/>
                          <a:chExt cx="3650040" cy="281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8760" cy="281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28760" cy="60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8308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740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72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2200"/>
                              <a:ext cx="2228760" cy="60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8308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740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72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32880"/>
                              <a:ext cx="2228760" cy="60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8308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740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72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5680" cy="600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83080" y="2209680"/>
                              <a:ext cx="445680" cy="60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2209680"/>
                              <a:ext cx="445680" cy="60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380880"/>
                            <a:ext cx="1333440" cy="179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0000" cy="1790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362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0"/>
                              <a:ext cx="800280" cy="172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٧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3.3pt;width:287.4pt;height:221.3pt" coordorigin="1778,66" coordsize="5748,4426">
                <v:group id="shape_0" style="position:absolute;left:1778;top:66;width:3510;height:4426">
                  <v:group id="shape_0" style="position:absolute;left:1778;top:66;width:3510;height:946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4586;top:66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84;top:66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82;top:66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80;top:66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78;top:66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778;top:1282;width:3510;height:946">
                    <v:shape id="shape_0" fillcolor="white" stroked="t" o:allowincell="f" style="position:absolute;left:4586;top:1282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84;top:1282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82;top:1282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80;top:1282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78;top:1282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778;top:2480;width:3510;height:946">
                    <v:shape id="shape_0" fillcolor="white" stroked="t" o:allowincell="f" style="position:absolute;left:4586;top:2480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84;top:2480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82;top:2480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80;top:2480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78;top:2480;width:701;height:945;mso-wrap-style:none;v-text-anchor:middle;mso-position-horizontal-relative:pag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4586;top:3546;width:701;height:945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84;top:3546;width:701;height:945;mso-wrap-style:none;v-text-anchor:middle;mso-position-horizontal-relative:pag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26;top:666;width:2099;height:282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5426;top:666;width:991;height:2819;mso-wrap-style:none;v-text-anchor:middle;mso-position-horizontal-relative:page" type="_x0000_t136">
                    <v:path textpathok="t"/>
                    <v:textpath on="t" fitshape="t" string="۱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266;top:666;width:1259;height:2715;mso-wrap-style:none;v-text-anchor:middle;mso-position-horizontal-relative:page" type="_x0000_t136">
                    <v:path textpathok="t"/>
                    <v:textpath on="t" fitshape="t" string="٧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17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1:28:00Z</dcterms:created>
  <dc:creator>al-sabah</dc:creator>
  <dc:description/>
  <dc:language>en-US</dc:language>
  <cp:lastModifiedBy>al-sabah</cp:lastModifiedBy>
  <dcterms:modified xsi:type="dcterms:W3CDTF">2014-08-30T11:28:00Z</dcterms:modified>
  <cp:revision>2</cp:revision>
  <dc:subject/>
  <dc:title/>
</cp:coreProperties>
</file>