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14950</wp:posOffset>
            </wp:positionH>
            <wp:positionV relativeFrom="paragraph">
              <wp:posOffset>56515</wp:posOffset>
            </wp:positionV>
            <wp:extent cx="4876800" cy="7167245"/>
            <wp:effectExtent l="0" t="0" r="0" b="0"/>
            <wp:wrapNone/>
            <wp:docPr id="1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614680</wp:posOffset>
            </wp:positionH>
            <wp:positionV relativeFrom="paragraph">
              <wp:posOffset>33655</wp:posOffset>
            </wp:positionV>
            <wp:extent cx="4876800" cy="7167245"/>
            <wp:effectExtent l="0" t="0" r="0" b="0"/>
            <wp:wrapNone/>
            <wp:docPr id="2" name="صورة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9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16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sz w:val="32"/>
          <w:szCs w:val="32"/>
          <w:lang w:val="en-US" w:eastAsia="en-US" w:bidi="ar-JO"/>
        </w:rPr>
      </w:pPr>
      <w:r>
        <w:rPr>
          <w:sz w:val="32"/>
          <w:szCs w:val="3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82030</wp:posOffset>
                </wp:positionH>
                <wp:positionV relativeFrom="paragraph">
                  <wp:posOffset>102870</wp:posOffset>
                </wp:positionV>
                <wp:extent cx="1409700" cy="56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أكتب العد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44.2pt;mso-wrap-distance-left:9.05pt;mso-wrap-distance-right:9.05pt;mso-wrap-distance-top:0pt;mso-wrap-distance-bottom:0pt;margin-top:8.1pt;mso-position-vertical-relative:text;margin-left:4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أكتب العد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</w:rPr>
                        <w:t>7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  <w:t xml:space="preserve">              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عدد </w:t>
      </w:r>
      <w:r>
        <w:rPr>
          <w:b/>
          <w:bCs/>
          <w:sz w:val="32"/>
          <w:szCs w:val="32"/>
          <w:lang w:bidi="ar-JO"/>
        </w:rPr>
        <w:t>7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بألوانك الجميلة يا فنان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JO"/>
        </w:rPr>
      </w:pPr>
      <w:r>
        <w:rPr>
          <w:b/>
          <w:bCs/>
          <w:sz w:val="32"/>
          <w:szCs w:val="32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33170</wp:posOffset>
                </wp:positionH>
                <wp:positionV relativeFrom="paragraph">
                  <wp:posOffset>80010</wp:posOffset>
                </wp:positionV>
                <wp:extent cx="3763010" cy="2600960"/>
                <wp:effectExtent l="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080" cy="2601000"/>
                          <a:chOff x="0" y="0"/>
                          <a:chExt cx="3763080" cy="2601000"/>
                        </a:xfrm>
                      </wpg:grpSpPr>
                      <wps:wsp>
                        <wps:cNvSpPr txBox="1"/>
                        <wps:spPr>
                          <a:xfrm>
                            <a:off x="2800440" y="170280"/>
                            <a:ext cx="962640" cy="190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75160" cy="260100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851" descr="tomato06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26400" y="6984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صورة 853" descr="tomato06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36320" y="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صورة 854" descr="tomato06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72640" y="98352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صورة 855" descr="tomato06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90360" y="98352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صورة 856" descr="tomato06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98352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صورة 857" descr="tomato06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45440" y="182736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صورة 858" descr="tomato06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35880" y="1827360"/>
                              <a:ext cx="784800" cy="77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6.3pt;width:296.3pt;height:204.8pt" coordorigin="1942,126" coordsize="5926,4096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352;top:394;width:1515;height:2994;mso-wrap-style:none;v-text-anchor:middle;mso-position-horizontal-relative:page" type="_x0000_t136">
                  <v:path textpathok="t"/>
                  <v:textpath on="t" fitshape="t" string="٧" style="font-family:&quot;Arial Black&quot;;font-size:12pt"/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1942;top:126;width:4213;height:40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851" stroked="f" o:allowincell="f" style="position:absolute;left:4346;top:236;width:1235;height:1217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صورة 853" stroked="f" o:allowincell="f" style="position:absolute;left:2629;top:126;width:1235;height:1217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صورة 854" stroked="f" o:allowincell="f" style="position:absolute;left:3316;top:1675;width:1235;height:1217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صورة 855" stroked="f" o:allowincell="f" style="position:absolute;left:4919;top:1675;width:1235;height:1217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صورة 856" stroked="f" o:allowincell="f" style="position:absolute;left:1942;top:1675;width:1235;height:1217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صورة 857" stroked="f" o:allowincell="f" style="position:absolute;left:2171;top:3004;width:1235;height:1217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صورة 858" stroked="f" o:allowincell="f" style="position:absolute;left:3888;top:3004;width:1235;height:1217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75005</wp:posOffset>
                </wp:positionH>
                <wp:positionV relativeFrom="page">
                  <wp:posOffset>1181735</wp:posOffset>
                </wp:positionV>
                <wp:extent cx="3150870" cy="742378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742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552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46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6"/>
                                      <w:szCs w:val="10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6"/>
                                      <w:szCs w:val="10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584.55pt;mso-wrap-distance-left:9pt;mso-wrap-distance-right:9pt;mso-wrap-distance-top:0pt;mso-wrap-distance-bottom:0pt;margin-top:93.05pt;mso-position-vertical-relative:page;margin-left:-5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552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8.7pt;width:224.2pt;height:64.45pt" coordorigin="12248,974" coordsize="4484,1289">
                                  <v:group id="shape_0" style="position:absolute;left:12248;top:974;width:2054;height:1289">
                                    <v:line id="shape_0" from="12248,974" to="1430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64" to="1430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74;width:2054;height:1289">
                                    <v:line id="shape_0" from="14678,974" to="16732,97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64" to="16732,2264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8pt;width:224.2pt;height:64.45pt" coordorigin="12248,916" coordsize="4484,1289">
                                  <v:group id="shape_0" style="position:absolute;left:12248;top:916;width:2054;height:1289">
                                    <v:line id="shape_0" from="12248,916" to="1430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6" to="1430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6;width:2054;height:1289">
                                    <v:line id="shape_0" from="14678,916" to="16732,91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6" to="16732,2206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  <w:lang w:val="en-US" w:eastAsia="en-US"/>
                              </w:rPr>
                              <w:pict>
                                <v:group id="shape_0" style="position:absolute;margin-left:612.4pt;margin-top:45.9pt;width:224.2pt;height:64.4pt" coordorigin="12248,918" coordsize="4484,1288">
                                  <v:group id="shape_0" style="position:absolute;left:12248;top:918;width:2054;height:1288">
                                    <v:line id="shape_0" from="12248,918" to="1430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248,2208" to="1430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4678;top:918;width:2054;height:1288">
                                    <v:line id="shape_0" from="14678,918" to="16732,91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78,2208" to="16732,2208" stroked="t" o:allowincell="t" style="position:absolute;mso-position-horizontal-relative:pag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46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b/>
                                <w:bCs/>
                                <w:sz w:val="106"/>
                                <w:szCs w:val="10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7777480</wp:posOffset>
                </wp:positionH>
                <wp:positionV relativeFrom="paragraph">
                  <wp:posOffset>618490</wp:posOffset>
                </wp:positionV>
                <wp:extent cx="2847975" cy="81915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8.7pt;width:224.2pt;height:64.45pt" coordorigin="12248,974" coordsize="4484,1289">
                <v:group id="shape_0" style="position:absolute;left:12248;top:974;width:2054;height:1289">
                  <v:line id="shape_0" from="12248,974" to="1430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64" to="1430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74;width:2054;height:1289">
                  <v:line id="shape_0" from="14678,974" to="16732,97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64" to="16732,2264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777480</wp:posOffset>
                </wp:positionH>
                <wp:positionV relativeFrom="paragraph">
                  <wp:posOffset>581660</wp:posOffset>
                </wp:positionV>
                <wp:extent cx="2847975" cy="81915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8pt;width:224.2pt;height:64.45pt" coordorigin="12248,916" coordsize="4484,1289">
                <v:group id="shape_0" style="position:absolute;left:12248;top:916;width:2054;height:1289">
                  <v:line id="shape_0" from="12248,916" to="1430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6" to="1430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6;width:2054;height:1289">
                  <v:line id="shape_0" from="14678,916" to="16732,91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6" to="16732,2206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777480</wp:posOffset>
                </wp:positionH>
                <wp:positionV relativeFrom="paragraph">
                  <wp:posOffset>582930</wp:posOffset>
                </wp:positionV>
                <wp:extent cx="2847975" cy="81915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819000"/>
                          <a:chOff x="0" y="0"/>
                          <a:chExt cx="2847960" cy="81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2960" y="0"/>
                            <a:ext cx="1305000" cy="81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30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4pt;margin-top:45.9pt;width:224.2pt;height:64.4pt" coordorigin="12248,918" coordsize="4484,1288">
                <v:group id="shape_0" style="position:absolute;left:12248;top:918;width:2054;height:1288">
                  <v:line id="shape_0" from="12248,918" to="1430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48,2208" to="1430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4678;top:918;width:2054;height:1288">
                  <v:line id="shape_0" from="14678,918" to="16732,91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8,2208" to="16732,2208" stroked="t" o:allowincell="t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41975</wp:posOffset>
                </wp:positionH>
                <wp:positionV relativeFrom="paragraph">
                  <wp:posOffset>1344930</wp:posOffset>
                </wp:positionV>
                <wp:extent cx="3780790" cy="194691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23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26" w:leader="none"/>
                                    </w:tabs>
                                    <w:jc w:val="center"/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132"/>
                                      <w:szCs w:val="132"/>
                                      <w:lang w:bidi="ar-JO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53.3pt;mso-wrap-distance-left:9pt;mso-wrap-distance-right:9pt;mso-wrap-distance-top:0pt;mso-wrap-distance-bottom:0pt;margin-top:105.9pt;mso-position-vertical-relative:text;margin-left:-444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2308"/>
                        <w:gridCol w:w="1843"/>
                      </w:tblGrid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26" w:leader="none"/>
                              </w:tabs>
                              <w:jc w:val="center"/>
                              <w:rPr>
                                <w:sz w:val="132"/>
                                <w:szCs w:val="132"/>
                                <w:lang w:bidi="ar-JO"/>
                              </w:rPr>
                            </w:pPr>
                            <w:r>
                              <w:rPr>
                                <w:sz w:val="132"/>
                                <w:szCs w:val="132"/>
                                <w:lang w:bidi="ar-JO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لون المربع الذي يحتوي على العدد </w:t>
      </w:r>
      <w:r>
        <w:rPr>
          <w:b/>
          <w:bCs/>
          <w:sz w:val="32"/>
          <w:szCs w:val="32"/>
          <w:lang w:bidi="ar-JO"/>
        </w:rPr>
        <w:t>7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9:46:00Z</dcterms:created>
  <dc:creator>al-sabah</dc:creator>
  <dc:description/>
  <dc:language>en-US</dc:language>
  <cp:lastModifiedBy>al-sabah</cp:lastModifiedBy>
  <dcterms:modified xsi:type="dcterms:W3CDTF">2014-08-29T19:46:00Z</dcterms:modified>
  <cp:revision>2</cp:revision>
  <dc:subject/>
  <dc:title/>
</cp:coreProperties>
</file>