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4680</wp:posOffset>
                </wp:positionH>
                <wp:positionV relativeFrom="paragraph">
                  <wp:posOffset>33655</wp:posOffset>
                </wp:positionV>
                <wp:extent cx="4876800" cy="7167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7167240"/>
                          <a:chOff x="0" y="0"/>
                          <a:chExt cx="4876920" cy="7167240"/>
                        </a:xfrm>
                      </wpg:grpSpPr>
                      <pic:pic xmlns:pic="http://schemas.openxmlformats.org/drawingml/2006/picture">
                        <pic:nvPicPr>
                          <pic:cNvPr id="0" name="صورة 498" descr="Brdrport0658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876920" cy="71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43040" y="1156320"/>
                            <a:ext cx="3524400" cy="188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9640" y="95400"/>
                              <a:ext cx="914400" cy="179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صورة 826" descr="goat58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000160" cy="188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2.65pt;width:384pt;height:564.35pt" coordorigin="968,53" coordsize="7680,112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498" stroked="f" o:allowincell="f" style="position:absolute;left:968;top:53;width:7679;height:1128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138;top:1874;width:5549;height:2971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248;top:2024;width:1439;height:2819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ID="صورة 826" stroked="f" o:allowincell="f" style="position:absolute;left:2138;top:1874;width:3149;height:2969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20:00Z</dcterms:created>
  <dc:creator>al-sabah</dc:creator>
  <dc:description/>
  <cp:keywords/>
  <dc:language>en-US</dc:language>
  <cp:lastModifiedBy>al-sabah</cp:lastModifiedBy>
  <dcterms:modified xsi:type="dcterms:W3CDTF">2014-08-29T18:57:00Z</dcterms:modified>
  <cp:revision>6</cp:revision>
  <dc:subject/>
  <dc:title/>
</cp:coreProperties>
</file>