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59180</wp:posOffset>
                </wp:positionH>
                <wp:positionV relativeFrom="paragraph">
                  <wp:posOffset>182880</wp:posOffset>
                </wp:positionV>
                <wp:extent cx="4013200" cy="2730500"/>
                <wp:effectExtent l="0" t="0" r="1397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3280" cy="2730600"/>
                          <a:chOff x="0" y="0"/>
                          <a:chExt cx="4013280" cy="2730600"/>
                        </a:xfrm>
                      </wpg:grpSpPr>
                      <wps:wsp>
                        <wps:cNvSpPr txBox="1"/>
                        <wps:spPr>
                          <a:xfrm>
                            <a:off x="3048120" y="558000"/>
                            <a:ext cx="965160" cy="21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صورة 832" descr="j0215358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070000" y="913680"/>
                            <a:ext cx="942840" cy="16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صورة 833" descr="j0215358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077480" y="0"/>
                            <a:ext cx="992520" cy="173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صورة 834" descr="j0215358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698040"/>
                            <a:ext cx="942840" cy="16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14.4pt;width:316.05pt;height:215pt" coordorigin="1668,288" coordsize="6321,43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468;top:1167;width:1519;height:3420;mso-wrap-style:none;v-text-anchor:middle;mso-position-horizontal-relative:page" type="_x0000_t136">
                  <v:path textpathok="t"/>
                  <v:textpath on="t" fitshape="t" string="۳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832" stroked="f" o:allowincell="f" style="position:absolute;left:4928;top:1727;width:1484;height:2601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صورة 833" stroked="f" o:allowincell="f" style="position:absolute;left:3365;top:288;width:1562;height:2738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صورة 834" stroked="f" o:allowincell="f" style="position:absolute;left:1668;top:1387;width:1484;height:260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14:00Z</dcterms:created>
  <dc:creator>al-sabah</dc:creator>
  <dc:description/>
  <dc:language>en-US</dc:language>
  <cp:lastModifiedBy>al-sabah</cp:lastModifiedBy>
  <dcterms:modified xsi:type="dcterms:W3CDTF">2014-08-29T19:14:00Z</dcterms:modified>
  <cp:revision>2</cp:revision>
  <dc:subject/>
  <dc:title/>
</cp:coreProperties>
</file>