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أعشاب الدوائية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ق  </w:t>
      </w:r>
      <w:r>
        <w:rPr>
          <w:rFonts w:cs="Simplified Arabic"/>
          <w:b/>
          <w:bCs/>
          <w:rtl w:val="true"/>
        </w:rPr>
        <w:t xml:space="preserve">)   </w:t>
        <w:tab/>
        <w:t xml:space="preserve">    </w:t>
        <w:tab/>
        <w:t xml:space="preserve">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حرف القا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فوائدالأعشاب الدوائ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يز العدد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 ضمن أعداد معطاه  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سماع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جيوب ، بطاقات ، بطاقة الحرف ، صور  كتاب الأنشطة ص </w:t>
            </w:r>
            <w:r>
              <w:rPr>
                <w:b/>
                <w:bCs/>
              </w:rPr>
              <w:t>11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مية من النباتات الباونج والزعتر ، الميرمية، النعناع ، أوعية رمل كتاب الأنشطة ص </w:t>
            </w:r>
            <w:r>
              <w:rPr>
                <w:b/>
                <w:bCs/>
              </w:rPr>
              <w:t>12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حرف القا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عشاب الدوائ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دد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5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أعشاب الدوائية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عب بالرمل مع زملائه مراعياً قوانين الساحة الخارج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Y- y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عدد بعضاً من فوائد الأعشاب الدو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لتداوي بالأعضاب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ة من الأوعية ذات السعات المختلفة مجموعة من البطاق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، معجون ، أوعية ر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عشاب دوائية مختلفة  ، صمغ ـ ور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ب بالر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Y – y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عشابي الدو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داوي بالأعشاب 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7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76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76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77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7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بابونج</w:t>
      </w:r>
      <w:r>
        <w:rPr>
          <w:b/>
          <w:bCs/>
          <w:rtl w:val="true"/>
        </w:rPr>
        <w:tab/>
        <w:t xml:space="preserve"> 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نبات البابونج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زهرة نبات البابونج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وائد البابونج العلاج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حرف القاف من ضمن حروف 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قم مجموعة من الرسومات بالعدد الصحيح 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بات البابونج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زهرة البابونج ، أشتال لبنة البابونج ، ألوان مائية ، ورق ابيض  ، صورة قمح ـ بطاقة الحرف ، بطاقة الحرف مفرغ ، كتاب اللغة العربية ص </w:t>
            </w:r>
            <w:r>
              <w:rPr>
                <w:b/>
                <w:bCs/>
                <w:lang w:bidi="ar-JO"/>
              </w:rPr>
              <w:t>12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رسومات لثمار مختلف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ابونج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ابونج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قا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قم الرسومات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7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7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7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7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/>
          <w:bCs/>
          <w:rtl w:val="true"/>
        </w:rPr>
        <w:t>البابونج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جمع بعض من النباتات الدوائ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  <w:lang w:bidi="ar-JO"/>
              </w:rPr>
              <w:t>Y – y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شكل الصحيح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حاكي في لعبة شخصية البائع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أنشودة أزرع شجر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حلة مع المعلمة ـ أكياس نايلون شفاف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ناب اللغة الانجليزية ص </w:t>
            </w:r>
            <w:r>
              <w:rPr>
                <w:b/>
                <w:bCs/>
                <w:lang w:bidi="ar-JO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يزان ذو كفتين ، مجموعة من النقود ، مجسمات ، كمية من الحبوب ، مجموعة من 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حلة لجمع الأعشاب الدوائ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Y-y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ائ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يد أزرع شجرة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1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2: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بات ليس للغذاء فقط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</w:t>
      </w:r>
      <w:r>
        <w:rPr>
          <w:rFonts w:cs="Simplified Arabic"/>
          <w:b/>
          <w:bCs/>
          <w:rtl w:val="true"/>
        </w:rPr>
        <w:t xml:space="preserve">)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نتجات تُصنع من الب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أدوات تصنع من الخشب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بعضاً من استخدامات النبات في الصناعات ال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قاف مع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قاف مع المد الطويل والمد القصير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مواد تصنع من الخشب ، صور عطور ، صور أدوية 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ألوان مائية وشمع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متنوعة للحرف ، كلمات فيها أصوات مدود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صنع من الن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نبات ليس للغذاء فقط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قاف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نبات ليس للغذاء فقط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2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5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لعب ألعابً حرة مع زملائه مراعياً قوانين 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</w:t>
            </w:r>
            <w:r>
              <w:rPr>
                <w:b/>
                <w:bCs/>
                <w:lang w:bidi="ar-JO"/>
              </w:rPr>
              <w:t>Number 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ع من البنات أدوات مخت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رد بلغته الخاصة حول ماذا تصنع أمي من الأشياء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طفل ا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اب  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مختلفة من الأشياء والأدوات ، بطاقة العدد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 ورق زجاج ، مسجل ـ صمغ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أدوات ومواد تصنع من البنات ، مصغ ، مقصات ، خيوط ـ كرتون ، بطاط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تدور حول ماذا تصنع امي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رقم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صنع من نباتا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 تصنع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lang w:bidi="ar-JO"/>
              </w:rPr>
              <w:t>5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lang w:bidi="ar-JO"/>
              </w:rPr>
              <w:t>584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lang w:bidi="ar-JO"/>
              </w:rPr>
              <w:t>584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lang w:bidi="ar-JO"/>
              </w:rPr>
              <w:t>58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lang w:bidi="ar-JO"/>
              </w:rPr>
              <w:t>58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حمي نباتي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حماية النباتات من التلوث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بعضاً من ملوثات الن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قاف بالشكل الصحيح مراعياً قواعد الكتابة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ضمة بقدونس ، بعضاً من مظاهر النبات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بناتات مزروعة في بيئة ملوثة واخرى غير ملوث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ـ كتاب الأنشطة باللغة العربية ص </w:t>
            </w:r>
            <w:r>
              <w:rPr>
                <w:b/>
                <w:bCs/>
                <w:lang w:bidi="ar-JO"/>
              </w:rPr>
              <w:t>1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حمي نباتات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يف تتلوث نباتا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هلا بالضي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كتب حرف القاف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8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حمي نباتي  </w:t>
      </w:r>
      <w:r>
        <w:rPr>
          <w:b/>
          <w:bCs/>
          <w:rtl w:val="true"/>
        </w:rPr>
        <w:tab/>
        <w:t xml:space="preserve">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ق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اً حرة مع زملائه مراعياً قواعد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رقم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غة ا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ذكر بلغته الخاصة كيفية المحافظة على النبات من التلوث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سم خضروات وفواك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عن طفل يحمي بيئته من التلوث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والأشياء المختلفة بطاقة الرقم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دوات رسم ، مجسمات خضار وفواك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اب حر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رقم </w:t>
            </w: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ا للتلوث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باتي غذائي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8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ضار ومفيد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 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المظاهر التي تضر وتفيد الن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بر عن مشاعره تجاه سلوكيات 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الفصول الأربعة 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ظاهر المحافظة على البيئة والنبات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ظاهر وسلوكيات لأطفال يشعلون النار بين المزروعات ، او طفل يضرب شجرة ، أو يقطع وردة ، أو يرمي قمامة من السيارة ـ أخر يسقي شجرة ، ويزرع شجرة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ضار ومفيد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ب لا أحب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فصول الأربعة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9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9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9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9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ضار ومفيد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.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  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لعبة الكراسي مراعياً قوانين الساحة الخارجية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ساعد في المحافظة على البيئة من التلوث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بطاقة شكر إلى المحافظين على البيئ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بعة كراس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كرتون مقوى ، الوان مخ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، بطاقات ملون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عبة الكراسي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افظ على نباتا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كراً لك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9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9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9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9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9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08-07-27T23:12:00Z</dcterms:modified>
  <cp:revision>48</cp:revision>
  <dc:subject/>
  <dc:title/>
</cp:coreProperties>
</file>