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ائ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يطفو ويغرق  </w:t>
      </w:r>
      <w:r>
        <w:rPr>
          <w:b/>
          <w:bCs/>
          <w:rtl w:val="true"/>
        </w:rPr>
        <w:tab/>
        <w:t xml:space="preserve">                                                 </w:t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هـ </w:t>
      </w:r>
      <w:r>
        <w:rPr>
          <w:rFonts w:cs="Simplified Arabic"/>
          <w:b/>
          <w:bCs/>
          <w:rtl w:val="true"/>
        </w:rPr>
        <w:t xml:space="preserve">)        </w:t>
        <w:tab/>
        <w:tab/>
        <w:t xml:space="preserve">     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489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يستمع لقصة حرف الهاء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طابق بين الكلمة والصورة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يميز صوت الحرف الأول والأخير لحرف الهاء بالكلم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على خاصية الطفو والغر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ميز بين المواد التي تطفو والمواد التي تغرق بالماء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لوحات الثابتة </w:t>
            </w:r>
            <w:r>
              <w:rPr>
                <w:b/>
                <w:bCs/>
                <w:rtl w:val="true"/>
              </w:rPr>
              <w:t xml:space="preserve">.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صة سماعية عن حرف اله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وحة الجيوب ، بطاقة الحرف ، بطاقة الصور والكلم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وض ماء ، مجموعة من المواد التي تغرق والمواد التي تطفو في الماء  محموعة من الصور 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لاحظة 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ادا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قصة حرف الهاء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مة و الصور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طفو أو يغرق   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5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5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5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56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rtl w:val="true"/>
        </w:rPr>
        <w:t>يطفو أو يغرق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هـ </w:t>
      </w:r>
      <w:r>
        <w:rPr>
          <w:rFonts w:cs="Simplified Arabic"/>
          <w:b/>
          <w:bCs/>
          <w:rtl w:val="true"/>
        </w:rPr>
        <w:t xml:space="preserve">)              </w:t>
        <w:tab/>
        <w:t xml:space="preserve">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غسل يداه قبل وبعد تناول الطعام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صنع قارب من الورق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كتب حرف </w:t>
            </w:r>
            <w:r>
              <w:rPr>
                <w:b/>
                <w:bCs/>
                <w:sz w:val="22"/>
                <w:szCs w:val="22"/>
                <w:lang w:bidi="ar-JO"/>
              </w:rPr>
              <w:t>I – I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جرب طفو القارب الورقي فوق الم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سيدنا موسى عليه السلام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لم يغرق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حوض ماء ، قوارب ورقية ـ مواد تطفو ـ اخرى تغرق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حرف ، معجون بطاقة الحرف مفرغ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وراق بيضاء ، حوض ماء ، قوارب الورق ، ألوان مائ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قارب في الساح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كتب حرفي </w:t>
            </w:r>
            <w:r>
              <w:rPr>
                <w:b/>
                <w:bCs/>
                <w:sz w:val="22"/>
                <w:szCs w:val="22"/>
                <w:lang w:bidi="ar-JO"/>
              </w:rPr>
              <w:t>I – I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صنع قارب الورق واجربه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سيدنا موسى عليه السلام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لم يغرق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5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5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5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5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59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ائ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سعة </w:t>
      </w:r>
      <w:r>
        <w:rPr>
          <w:b/>
          <w:bCs/>
          <w:rtl w:val="true"/>
        </w:rPr>
        <w:tab/>
        <w:t xml:space="preserve">      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) 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هـ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</w:t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خمن كيفية قياس السعة للأشي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يس سعة الأشياء باستخدام مواد مختلف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صوت الحرف الهاء في أول واخر الكلم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شكل حرف اله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علبة لبن كبيرة ، متوسطة ، صغيرة ، قطارة ماء ملعقة فنجان م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ة من الأدوات والمواد الخشبية مختلفة السعا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ة هدية ، بطاقة الحرف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هـ 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ه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كتاب الأنشطة باللغة العربية ص </w:t>
            </w:r>
            <w:r>
              <w:rPr>
                <w:b/>
                <w:bCs/>
                <w:lang w:bidi="ar-JO"/>
              </w:rPr>
              <w:t>135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خمن السع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قيس السع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عرف حرف الهاء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6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6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6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6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/>
          <w:bCs/>
          <w:rtl w:val="true"/>
        </w:rPr>
        <w:t xml:space="preserve">السعة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هـ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ردد دعاء الطعام قبل وبعد الاك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JO"/>
              </w:rPr>
            </w:pPr>
            <w:r>
              <w:rPr>
                <w:b/>
                <w:bCs/>
                <w:sz w:val="14"/>
                <w:szCs w:val="14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نقل الماء باستخدام الأكواب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نخ حرف </w:t>
            </w:r>
            <w:r>
              <w:rPr>
                <w:b/>
                <w:bCs/>
                <w:lang w:bidi="ar-JO"/>
              </w:rPr>
              <w:t>I – i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مواد التي تمتص الم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ذكر بعض المواد التي تمتص الم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الأسفنج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حوض ماء ، أكواب متشابهة ، وعاء مدرج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كتاب اللغة الانجليزية ص </w:t>
            </w:r>
            <w:r>
              <w:rPr>
                <w:b/>
                <w:bCs/>
                <w:lang w:bidi="ar-JO"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سنفج ، فوط ، معجون قطع ليجو ، موجودات الأركا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قل الم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سخ حرفي </w:t>
            </w:r>
            <w:r>
              <w:rPr>
                <w:b/>
                <w:bCs/>
                <w:lang w:bidi="ar-JO"/>
              </w:rPr>
              <w:t>I – i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واد تمتص الم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سفنج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6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6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6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6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63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ائ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كائنات البحرية </w:t>
      </w:r>
      <w:r>
        <w:rPr>
          <w:b/>
          <w:bCs/>
          <w:rtl w:val="true"/>
        </w:rPr>
        <w:tab/>
        <w:t xml:space="preserve">   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هـ 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كائنات البحر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الحيوانات التي تعيش في الماء من غيرها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قرأ حرف الهاء مع المد الطويل والمد القصير مراعياً صوت الحر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عدد </w:t>
            </w:r>
            <w:r>
              <w:rPr>
                <w:b/>
                <w:bCs/>
                <w:lang w:bidi="ar-JO"/>
              </w:rPr>
              <w:t>17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ن خلال المحسوسات   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لوحات الثابتة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أسماك وحيوانات بحر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حيوانات بحر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سمات بحر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مع المدود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عدد </w:t>
            </w:r>
            <w:r>
              <w:rPr>
                <w:b/>
                <w:bCs/>
                <w:lang w:bidi="ar-JO"/>
              </w:rPr>
              <w:t>17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، محسوسات مختلف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وجودات الأركان  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كائنات البحر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يوانات الم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قر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حرف اله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ميز صورة العدد </w:t>
            </w:r>
            <w:r>
              <w:rPr>
                <w:b/>
                <w:bCs/>
                <w:lang w:bidi="ar-JO"/>
              </w:rPr>
              <w:t>17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كتابية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6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6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6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65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6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كائنات البحرية </w:t>
      </w:r>
      <w:r>
        <w:rPr>
          <w:b/>
          <w:bCs/>
          <w:rtl w:val="true"/>
        </w:rPr>
        <w:tab/>
        <w:tab/>
        <w:t xml:space="preserve">                                </w:t>
        <w:tab/>
        <w:tab/>
        <w:t xml:space="preserve">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هـ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لعب بشكل جماعي مع زملائه مراعياً قوانين 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  <w:lang w:bidi="ar-JO"/>
              </w:rPr>
              <w:t>Umbrella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نباتات البحر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شكل النبات البحري عن غيره من النبات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فوائد المأكولات البحرية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لعاب الثابت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، أوراق عمل ، بطاقة الحرف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u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نباتات بحرية ، صورة لنباتات بر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لعاب الح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Umbrella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نباتات البحر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أكولات البحر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6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6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6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6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67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ائ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تلوث الماء </w:t>
      </w:r>
      <w:r>
        <w:rPr>
          <w:b/>
          <w:bCs/>
          <w:rtl w:val="true"/>
        </w:rPr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هـ 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كيفية تلوث الم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بين الممارسات الصحية السليمة والممارسات الغير صحية الخاطئ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الهاء بالشكل الصحيح  مراعياً قوانين الكتابة العامة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وب ماء نظيف ، طبشو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راق بيضاء ، صور ممارسات صحية سليمة وأخرى غير صح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عية رمل ـ كتاب اللغة العربية ص </w:t>
            </w:r>
            <w:r>
              <w:rPr>
                <w:b/>
                <w:bCs/>
                <w:lang w:bidi="ar-JO"/>
              </w:rPr>
              <w:t>137</w:t>
            </w:r>
            <w:r>
              <w:rPr>
                <w:b/>
                <w:bCs/>
                <w:rtl w:val="true"/>
                <w:lang w:bidi="ar-JO"/>
              </w:rPr>
              <w:t xml:space="preserve">  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لا أشرب ماء ملوثاً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رسم واصن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نا أكتب حرف الهاء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6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6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6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6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تلوث الماء </w:t>
      </w:r>
      <w:r>
        <w:rPr>
          <w:b/>
          <w:bCs/>
          <w:rtl w:val="true"/>
        </w:rPr>
        <w:tab/>
        <w:t xml:space="preserve">                             </w:t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هـ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سكب الماء على الرمل ملاحظاً جريان الماء على الرمل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حرف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u – U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ساعد في تصفية الماء الملوث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البحر كريم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 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اء ،ـ أوعية رمل ـ صين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، أوراق عم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حوص ماء ، رمل ـ ورق ترشيح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كب الماء على الرم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تب حرفي </w:t>
            </w:r>
            <w:r>
              <w:rPr>
                <w:b/>
                <w:bCs/>
                <w:lang w:bidi="ar-JO"/>
              </w:rPr>
              <w:t>U- u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هيا نصفي الم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بحر كريم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6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7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7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7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7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ائ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حمي الماء من التلوث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 </w:t>
      </w:r>
      <w:r>
        <w:rPr>
          <w:rFonts w:cs="Simplified Arabic"/>
          <w:b/>
          <w:bCs/>
          <w:lang w:bidi="ar-JO"/>
        </w:rPr>
        <w:t>17</w:t>
      </w:r>
      <w:r>
        <w:rPr>
          <w:rFonts w:cs="Simplified Arabic"/>
          <w:b/>
          <w:bCs/>
          <w:rtl w:val="true"/>
          <w:lang w:bidi="ar-JO"/>
        </w:rPr>
        <w:t xml:space="preserve"> 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هـ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28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كيفية المحافظة على الماء من التلوث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ظهر حرصه للمحافظة   على الماء من التلوث والإهدا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عدد </w:t>
            </w:r>
            <w:r>
              <w:rPr>
                <w:b/>
                <w:bCs/>
                <w:lang w:bidi="ar-JO"/>
              </w:rPr>
              <w:t>17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من اعداد معطاه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العدد </w:t>
            </w:r>
            <w:r>
              <w:rPr>
                <w:b/>
                <w:bCs/>
                <w:lang w:bidi="ar-JO"/>
              </w:rPr>
              <w:t>17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بعض التدابير المستخدمة لحماية الماء من التلوث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مظاهر تلوث الماء في الطبيعية ، أدوات رسم ـ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ة من الأدوات والمواد ذات العلاقة بموضوع الماء أوعية رمل ـ كتاب اللغة العربي ص </w:t>
            </w:r>
            <w:r>
              <w:rPr>
                <w:b/>
                <w:bCs/>
                <w:lang w:bidi="ar-JO"/>
              </w:rPr>
              <w:t>138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حافظ على مائي نظيفاً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حمي مائي من التلوث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عرف العدد </w:t>
            </w:r>
            <w:r>
              <w:rPr>
                <w:b/>
                <w:bCs/>
                <w:lang w:bidi="ar-JO"/>
              </w:rPr>
              <w:t>17</w:t>
            </w:r>
            <w:r>
              <w:rPr>
                <w:b/>
                <w:b/>
                <w:bCs/>
                <w:rtl w:val="true"/>
                <w:lang w:bidi="ar-JO"/>
              </w:rPr>
              <w:t>ذ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7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7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7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67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 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أحمي الماء من التلوث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>(</w:t>
      </w:r>
      <w:r>
        <w:rPr>
          <w:rFonts w:cs="Simplified Arabic"/>
          <w:b/>
          <w:bCs/>
          <w:lang w:bidi="ar-JO"/>
        </w:rPr>
        <w:t>17</w:t>
      </w:r>
      <w:r>
        <w:rPr>
          <w:rFonts w:cs="Simplified Arabic"/>
          <w:b/>
          <w:bCs/>
          <w:rtl w:val="true"/>
          <w:lang w:bidi="ar-JO"/>
        </w:rPr>
        <w:t xml:space="preserve">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هـ 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1866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عب ألعاباً حرة مراعياً قوانين الساح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نسخ حرفي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u – U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رسم رسماً يعبر عن لا لتلوث الم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صديق البيئة 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جهزة العب في الساح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تاب اللغة الإنجليزية ص </w:t>
            </w:r>
            <w:r>
              <w:rPr>
                <w:b/>
                <w:bCs/>
                <w:lang w:bidi="ar-JO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لبعض تدابير المحافظة على الماء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وان مائية ، ورق ابيض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سخ حرفي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U – u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لا للتلوث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صديق البيئ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7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7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7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7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75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/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0:11:00Z</dcterms:created>
  <dc:creator>bc</dc:creator>
  <dc:description/>
  <cp:keywords/>
  <dc:language>en-US</dc:language>
  <cp:lastModifiedBy>DELL</cp:lastModifiedBy>
  <dcterms:modified xsi:type="dcterms:W3CDTF">2018-04-06T21:43:00Z</dcterms:modified>
  <cp:revision>49</cp:revision>
  <dc:subject/>
  <dc:title/>
</cp:coreProperties>
</file>