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حدة حيواناتي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....   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اون في تنفيذ فعاليات الحلقة الصباحية واللوحات الثابت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عرف على وحدة حيواناتي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ُعدد بعضاً من صفات الكائن الح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عد نمطياً 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ع التصفيق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تعرف على العدد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.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لوحات الثابت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ور خاصة بالوحد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وحة المشرو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حيوان أليف ، دمية أو قلم ، كرسي ، طاولة ، صور لحيوانات ، صور لجمادات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جوعات حسية مكونه من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شياء ،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جموعات من الصور او المجسمات كتاب الأنشطة ص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حدة حيوانات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ائن ح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عد حيواناتي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0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0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0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وحدة حيواناتي  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.... 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رف على معنى كلمة مزرعة</w:t>
            </w:r>
            <w:r>
              <w:rPr>
                <w:b/>
                <w:bCs/>
                <w:sz w:val="22"/>
                <w:szCs w:val="22"/>
                <w:lang w:bidi="ar-JO"/>
              </w:rPr>
              <w:t>Far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شكل حيوانه المفضل بالمعجون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الأرنب والسلحفا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رد بلغته الخاصة احداث القصة لزملائه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بخط مزدوج للكلمة ، صور مزرعة وفيها 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جون ، ألوان ، ورق مقوى ـ أقلام ـ عيدان ، خر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عاب حرة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زرعة </w:t>
            </w:r>
            <w:r>
              <w:rPr>
                <w:b/>
                <w:bCs/>
                <w:sz w:val="22"/>
                <w:szCs w:val="22"/>
                <w:lang w:bidi="ar-JO"/>
              </w:rPr>
              <w:t>Far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أشكل حيوا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الأرنب والسلحفاة 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09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1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10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11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31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حيوانات المزرعة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390"/>
        <w:gridCol w:w="257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3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رف الح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صوت حرف الحاء في بداية الكلمة واخ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حيوانات المزر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عدد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تاب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قصة سماعية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وحة الجيوب ، بطاقة الحرف حـ ح كتاب الأنشطة ص</w:t>
            </w:r>
            <w:r>
              <w:rPr>
                <w:b/>
                <w:bCs/>
                <w:lang w:bidi="ar-JO"/>
              </w:rPr>
              <w:t>61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يوانات من المزرعة ، ألبوم لكل طفل ، مجلات تحتوي على صور لحيوانات  ، بطاقة العدد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>، ورق مقوى ، مجموعات محسوسة ـ رمل ، معجون ، كتاب الانشطة ص</w:t>
            </w:r>
            <w:r>
              <w:rPr>
                <w:b/>
                <w:bCs/>
                <w:lang w:bidi="ar-JO"/>
              </w:rPr>
              <w:t>6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حرف الح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لبوم حيوانات المزرع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ميز صورة العدد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2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3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يوانات المزرعة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ُحاكي قفزة الأرنب أثناء لعب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</w:t>
            </w:r>
            <w:r>
              <w:rPr>
                <w:b/>
                <w:bCs/>
                <w:lang w:bidi="ar-JO"/>
              </w:rPr>
              <w:t>ca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باللغة الإ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شكل حيوانه المفضل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ظهر حبه ل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أنشودة أرنوبي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أرنب عجلات سيارة مستعمله ، أطواق بلاستيك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ـ أوراق عمل بخط مزدوج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قطط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كبس ، ورق مقوى ـ اقلام ملونه ، مجسمات ، ناج من الورق ، رسم ارنب غير ملون ، ورق ابيض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صورة ارنب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فز كالأرنب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قطة </w:t>
            </w:r>
            <w:r>
              <w:rPr>
                <w:b/>
                <w:bCs/>
                <w:lang w:bidi="ar-JO"/>
              </w:rPr>
              <w:t>Cat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حب ا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شودة أرنوب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وائد حيوانات المزرعة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بعض فوائد ال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صنف صور الحيوانات ومنتجات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حرف الحاء في الكلمات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الصوت الأول للكلمة المعطاه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شكل حرف الحاء بالمعجون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لبنة ، جبنة ، زبدة ، بيض ، ملابس صوف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لحيوانات مختلفة ، صور لمنتجات الحيوانات ، رسم غير ملون لخروف ، بطاقات الكلمات والحرف ، صور للحرف ، رمل ، معجون ، صمغ كتاب الأنشطة ص</w:t>
            </w:r>
            <w:r>
              <w:rPr>
                <w:b/>
                <w:bCs/>
                <w:lang w:bidi="ar-JO"/>
              </w:rPr>
              <w:t>63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وائد حيوانات المزرع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وائد الحيوان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رف حرف الح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1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فوائد حيوانات المزرعة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عب بشكل جماعي مع زملائه مراعياً قواعد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Dog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الأهتمام بحيوانات المزرع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دد بشكل جماعي أنشودة أرنوب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ا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لعاب الثاب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أوراق عمل بخط مزدوج ل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سمات لحيوانات مختلفة ، مرايل الأطفال ـ معجون ، عيدان ، اغصان ، مواد مختلف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سجل ، الأنشود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لعب الحر في 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كلب </w:t>
            </w:r>
            <w:r>
              <w:rPr>
                <w:b/>
                <w:bCs/>
                <w:lang w:bidi="ar-JO"/>
              </w:rPr>
              <w:t>dog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هتم بحيوانات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شودة أرنوب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19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يوانات وصغارها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سورة الف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حيوانات وصغا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رأ حرف الحاء مع المد الطويل والمد القصير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مصحف ، اللوح القلاب ، شريط للسورة الكري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يوان أليف مع صغيره ، صور مختلفة للحيوانات وصغارها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بطاقات متنوعة للحرف ، كلمات فيها أصوات المدود ، أوعية رمل ،كتاب الأنشطة ص</w:t>
            </w:r>
            <w:r>
              <w:rPr>
                <w:b/>
                <w:bCs/>
                <w:lang w:bidi="ar-JO"/>
              </w:rPr>
              <w:t>64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ف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وصغارها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ا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ح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حروف المد الطوي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العدد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1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يوانات وصغارها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ح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cow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سفينة الصحراء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صفات الجم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الحيوانات وصغارها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لعاب الثابت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كلمة ، ورق عمل غير ملون للكلمة وصورة الكلم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غير ملون للجمل ، ورق مقوى ـ أوراق بيضاء ، ألو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إ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 ح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قرة </w:t>
            </w:r>
            <w:r>
              <w:rPr>
                <w:b/>
                <w:bCs/>
                <w:lang w:bidi="ar-JO"/>
              </w:rPr>
              <w:t>Cow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فينة الصحراء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حيوانات وصغارها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حيوانا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يت حيواناتي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- </w:t>
      </w:r>
      <w:r>
        <w:rPr>
          <w:rFonts w:cs="Simplified Arabic"/>
          <w:b/>
          <w:bCs/>
          <w:lang w:bidi="ar-JO"/>
        </w:rPr>
        <w:t>7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ح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28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سورة الفيل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معنى الإجمالي للسورة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سماء بيوت بعض الحيوانات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حرف الحاء مراعياً قواعد الكتابة الصحيح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رتب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صاعدياً </w:t>
            </w:r>
            <w:r>
              <w:rPr>
                <w:b/>
                <w:bCs/>
                <w:rtl w:val="true"/>
                <w:lang w:bidi="ar-JO"/>
              </w:rPr>
              <w:t xml:space="preserve">.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صورة لبيوت الحيوان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قايا قطع ملونه من ورق مقوى ، مقصات ، صور لحيوانات ، صور لبيوت الحيوانات ، معجون ، أوعية رمل ، كتاب الأنشطة ص</w:t>
            </w:r>
            <w:r>
              <w:rPr>
                <w:b/>
                <w:bCs/>
                <w:lang w:bidi="ar-JO"/>
              </w:rPr>
              <w:t>65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واد الأركان وأربع مجموعات من بطاقات الأعداد من </w:t>
            </w: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سورة الفيل </w:t>
            </w:r>
            <w:r>
              <w:rPr>
                <w:b/>
                <w:bCs/>
                <w:rtl w:val="true"/>
                <w:lang w:bidi="ar-JO"/>
              </w:rPr>
              <w:t xml:space="preserve">/ </w:t>
            </w:r>
            <w:r>
              <w:rPr>
                <w:b/>
                <w:b/>
                <w:bCs/>
                <w:rtl w:val="true"/>
                <w:lang w:bidi="ar-JO"/>
              </w:rPr>
              <w:t>المعنى الإجمال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بني بيت حيوان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 أكتب حرف الح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رتب الأعداد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3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 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بيت حيواناتي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</w:t>
      </w:r>
      <w:r>
        <w:rPr>
          <w:rFonts w:cs="Simplified Arabic"/>
          <w:b/>
          <w:bCs/>
          <w:lang w:bidi="ar-JO"/>
        </w:rPr>
        <w:t>1</w:t>
      </w:r>
      <w:r>
        <w:rPr>
          <w:rFonts w:cs="Simplified Arabic"/>
          <w:b/>
          <w:bCs/>
          <w:rtl w:val="true"/>
          <w:lang w:bidi="ar-JO"/>
        </w:rPr>
        <w:t xml:space="preserve">- </w:t>
      </w:r>
      <w:r>
        <w:rPr>
          <w:rFonts w:cs="Simplified Arabic"/>
          <w:b/>
          <w:bCs/>
          <w:lang w:bidi="ar-JO"/>
        </w:rPr>
        <w:t>7</w:t>
      </w:r>
      <w:r>
        <w:rPr>
          <w:rFonts w:cs="Simplified Arabic"/>
          <w:b/>
          <w:bCs/>
          <w:rtl w:val="true"/>
          <w:lang w:bidi="ar-JO"/>
        </w:rPr>
        <w:t xml:space="preserve"> 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ح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1866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حاكي مشية الحصان في اثناء لعب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كلمة </w:t>
            </w:r>
            <w:r>
              <w:rPr>
                <w:b/>
                <w:bCs/>
                <w:lang w:bidi="ar-JO"/>
              </w:rPr>
              <w:t>Chick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عدد بعضاً من اسماء بيوت الحيوانات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بني بعضاً لبيوت الحيوانات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أصدقائي في المزرع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الطفل الإعتياد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حصان ، طباشي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كبيرة للكلمة ،ـ أوراق عمل بخط مزدوج للكلمة ، صورة غير ملونة للكلم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ندوق بولسترين ، رمل ، ماء ، خامات البيئة ، أغصان أشجار ، صوف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فطار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مشي كالحص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دجاجة </w:t>
            </w:r>
            <w:r>
              <w:rPr>
                <w:b/>
                <w:bCs/>
                <w:lang w:bidi="ar-JO"/>
              </w:rPr>
              <w:t>Chicken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يوت ا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صدقائي في المزرعة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2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2:09:00Z</dcterms:modified>
  <cp:revision>17</cp:revision>
  <dc:subject/>
  <dc:title/>
</cp:coreProperties>
</file>