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فات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اعتماد على النفس                           </w:t>
      </w:r>
      <w:r>
        <w:rPr>
          <w:b/>
          <w:bCs/>
          <w:rtl w:val="true"/>
        </w:rPr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ر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74"/>
        <w:gridCol w:w="1418"/>
        <w:gridCol w:w="2428"/>
        <w:gridCol w:w="1489"/>
        <w:gridCol w:w="1391"/>
        <w:gridCol w:w="1080"/>
        <w:gridCol w:w="1620"/>
        <w:gridCol w:w="769"/>
        <w:gridCol w:w="1260"/>
      </w:tblGrid>
      <w:tr>
        <w:trPr/>
        <w:tc>
          <w:tcPr>
            <w:tcW w:w="6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1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6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803" w:hRule="atLeast"/>
        </w:trPr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رد تحية الاسلام على زملائ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ردد الآيات م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نحو جماعي ثم فرد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مع لقصة حول الاعتماد على النفس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تدي قميصه لوحد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راء بالشكل الصحيح والسلي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ُقسم مجموعة من الاشياء إلى مجموعتين متساويتن في العدد عن طريق الربط واحد لواحد 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بدأ وجبة افطاره بالبسمل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سل يداه قبل وبعد تناول الطعا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افظ على نظافة المكان بعد تناول الطعام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ــــــــــــــــار</w:t>
            </w:r>
          </w:p>
        </w:tc>
        <w:tc>
          <w:tcPr>
            <w:tcW w:w="2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صحف الشريف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سج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ريط مسجل  ، قصة مصورة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مصان بأزرار عددها مساوي لعدد الأطفال ، أوعية الرمل بعدد المجموعات ، كتاب الأنشطة ص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من الألعاب ، قطع ليجو ، سيارات ،  علب ورقية ، سلتان 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انشطة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رة الفاتح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ي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صة عمر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ا اعتمد على نفسي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حرف الراء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ساوٍ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342" w:hRule="atLeast"/>
        </w:trPr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أمل الذاتي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شعر بالرضا عن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عوبات واجهتني 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قتراحات للتحسين</w:t>
            </w:r>
            <w:r>
              <w:rPr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</w:t>
      </w:r>
      <w:r>
        <w:rPr>
          <w:b/>
          <w:b/>
          <w:bCs/>
          <w:sz w:val="20"/>
          <w:sz w:val="20"/>
          <w:szCs w:val="20"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*  </w:t>
      </w:r>
      <w:r>
        <w:rPr>
          <w:b/>
          <w:b/>
          <w:bCs/>
          <w:sz w:val="20"/>
          <w:sz w:val="20"/>
          <w:szCs w:val="20"/>
          <w:rtl w:val="true"/>
        </w:rPr>
        <w:t>ملاحظة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 xml:space="preserve">احتفظي بملف </w:t>
      </w:r>
      <w:r>
        <w:rPr>
          <w:b/>
          <w:bCs/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حقيبة</w:t>
      </w:r>
      <w:r>
        <w:rPr>
          <w:b/>
          <w:bCs/>
          <w:sz w:val="20"/>
          <w:szCs w:val="20"/>
          <w:rtl w:val="true"/>
        </w:rPr>
        <w:t xml:space="preserve">)  </w:t>
      </w:r>
      <w:r>
        <w:rPr>
          <w:b/>
          <w:b/>
          <w:bCs/>
          <w:sz w:val="20"/>
          <w:sz w:val="20"/>
          <w:szCs w:val="20"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ورة الفاتح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اعتماد على النفس                           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ر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788"/>
        <w:gridCol w:w="1440"/>
        <w:gridCol w:w="1080"/>
        <w:gridCol w:w="900"/>
        <w:gridCol w:w="1309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58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مد على نفسه في المحافظة على نظافة الساحة الخارج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سخ حرف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ـ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L – l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الشكل الصحيح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خروف العيد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لون خروف العيد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قصة حول حب الرسول للأطفال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اولات الأنشطة والاركان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7" w:leader="none"/>
              </w:tabs>
              <w:spacing w:lineRule="auto" w:line="36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كياس نايلون لجمع القمامة من الساحة ، مرش ماء ، سقاية نباتات 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</w:t>
            </w:r>
            <w:r>
              <w:rPr>
                <w:b/>
                <w:bCs/>
                <w:sz w:val="22"/>
                <w:szCs w:val="22"/>
                <w:lang w:bidi="ar-JO"/>
              </w:rPr>
              <w:t>L-l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، كتاب الأنشطة ص </w:t>
            </w:r>
            <w:r>
              <w:rPr>
                <w:b/>
                <w:bCs/>
                <w:sz w:val="22"/>
                <w:szCs w:val="22"/>
                <w:lang w:bidi="ar-JO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مغ ، قطن ، قطعة كبيرة من الكرتون الأبيض مرسوم عليها خروف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أنشط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طفال الروضة يعتمدون على أنفسه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نسخ حرف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L-l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خروف العيد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حبني الرسول صلى الله عليه وسلم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أمل الذات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عوب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قتراحات للتحسين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روضتي 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b/>
          <w:b/>
          <w:bCs/>
          <w:rtl w:val="true"/>
        </w:rPr>
        <w:t>اسم الموض</w:t>
      </w:r>
      <w:r>
        <w:rPr>
          <w:b/>
          <w:b/>
          <w:bCs/>
          <w:rtl w:val="true"/>
        </w:rPr>
        <w:t xml:space="preserve">و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ا احترم الأكبر  </w:t>
      </w:r>
      <w:r>
        <w:rPr>
          <w:b/>
          <w:bCs/>
          <w:rtl w:val="true"/>
        </w:rPr>
        <w:tab/>
      </w:r>
      <w:r>
        <w:rPr>
          <w:b/>
          <w:bCs/>
          <w:sz w:val="36"/>
          <w:szCs w:val="36"/>
          <w:rtl w:val="true"/>
        </w:rPr>
        <w:t xml:space="preserve"> </w:t>
        <w:tab/>
        <w:t xml:space="preserve">   </w:t>
      </w:r>
      <w:r>
        <w:rPr>
          <w:b/>
          <w:bCs/>
          <w:rtl w:val="true"/>
        </w:rPr>
        <w:t xml:space="preserve">                                                    </w:t>
        <w:tab/>
        <w:tab/>
        <w:t xml:space="preserve">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-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643"/>
        <w:gridCol w:w="1366"/>
        <w:gridCol w:w="1391"/>
        <w:gridCol w:w="1080"/>
        <w:gridCol w:w="1620"/>
        <w:gridCol w:w="76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6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6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د السلام على زملائ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 حقيبته في المكان المخصص ل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قصة حول حرف ال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ترم الأكبر منه سن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ابق بين الأشكال من حيث اللون أو الحج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غسل يدية قبل الطعا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 اسم الله قبل الأك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لتزم بآداب الطعام أثناء تناول الطعا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اطف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انشطة والا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اولى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سماعية حول حرف الياء ، صندوق المفاجأت ، مجسمات ، جندي ، يويو ، قلمان ، صور ديك ، يد ، في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الصور وبطاقة الكلمات بطاقة الحرف ياء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فتر القلاب ، مسرح الدمى ، قطع خشبية مستوية السطح ، بشكل مرع مستطيل ، دائرة مختلفة الأوان والحجوم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 </w:t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الجماعي التعاو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 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لاحظ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صة حرف ال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لمة والصو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حترم من هم أكبر سن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طابقة الأشكال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احترم الأكبر سناً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6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6"/>
        <w:gridCol w:w="1842"/>
        <w:gridCol w:w="2579"/>
        <w:gridCol w:w="1473"/>
        <w:gridCol w:w="1013"/>
        <w:gridCol w:w="921"/>
        <w:gridCol w:w="1431"/>
        <w:gridCol w:w="1055"/>
        <w:gridCol w:w="1525"/>
      </w:tblGrid>
      <w:tr>
        <w:trPr>
          <w:trHeight w:val="189" w:hRule="atLeast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2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6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938" w:hRule="atLeast"/>
        </w:trPr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اعي قوانين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عب لعباً جماعياً مع زملائ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كلمة مدرس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school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ظهر تقديراً واحترماً لعامل النظا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اعد في تنظيف الساحة الخارجية والصف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كر عامل النظافة على ما يقوم به من اجل بقاء الروضة نظيف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مظاهر احترام الكبار في الس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ظهر احترامه لكبار السن  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جهزة الألعاب في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مكتوب عليها كلم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school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الحرف الأول منها مل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بخط مزدو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كانس ، قطع اسفنج ، سلال مهملات ، صابون سائل ، أنية للماء والصاب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  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يم التعاوني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تدريس المباشر </w:t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درس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school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أحترم عاملة النظافة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احترم كبار السن 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5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4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شاعر الحب </w:t>
      </w:r>
      <w:r>
        <w:rPr>
          <w:b/>
          <w:bCs/>
          <w:rtl w:val="true"/>
        </w:rPr>
        <w:tab/>
        <w:tab/>
        <w:t xml:space="preserve"> </w:t>
        <w:tab/>
        <w:t xml:space="preserve">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سورة الفاتح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لو سورة الفاتحة من الأ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بر عن مشاعر الحب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نع بطاقة جميلة لأم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حرف الياء من ضمن حروف معطا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ناول طعامه مراعياً آداب الطعام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ذكر اسم الله قبل تناول الطعام وبعده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جل ، شريط ، قصة عن الحب والأحترام من هم أكبر منا سناً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أم تقبل طفلتها الصغيرة ، ورق مقوى ـ صمغ ـ مقصات ، كرتون ملون ، عدس ـ صورة يد ـ بطاقة الحرف بشكليه ، الحرف بورق زجاج ، أوراق بيضاء ، كتاب الأنشطة باللغة العربي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محسوسة من الأشياء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قلام ، أزرار ، كتب ، أقراص ، مكعب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في 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رة الفاتحة الأيات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شاعر الح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عرف حرف ال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فهوم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شاعر الحب</w:t>
      </w:r>
      <w:r>
        <w:rPr>
          <w:b/>
          <w:bCs/>
          <w:rtl w:val="true"/>
        </w:rPr>
        <w:tab/>
        <w:t xml:space="preserve">   </w:t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عب العابا حرة مراعياً أداب الساحة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عرف على معنى صفي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class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ميز حرف الياء في الكلم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رسم بشكل بسيط وعفوي رسماً لامه وأباه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ستمع لنشيد يا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ردد نشيد يا روضتي بشكل جماعي وفرد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جهزة اللعب في الساحة الألعاب الخارج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كبيرة مكتوب عليها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class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راق عمل بخط مزدوج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رق أبيض ، أللوان ـ أقلام رصاص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رمجية أنا وروضتي ، مسجل ، شري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شودة انا وروضتي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لعاب ح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صف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my class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لعبة الفقاعات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ال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سم لأمي وأب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نشيد يا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8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اد الخطرة       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70"/>
        <w:gridCol w:w="1418"/>
        <w:gridCol w:w="3224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32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32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مواد الخطر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ُعدد بعضاً من اخطار المواد الخطرة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رأ حرف الياء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مواد الخطرة عن بقية المواد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ميز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بالشكل الصحيح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والحمد لله قبل وبعد تناول الطعام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جل ، شريط دمية يتحدث عن المواد الخطرة ، صو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طاقة متوعة للحرف ، بطاقة متنوعة للحروف السابقة ، صورة اسطوانة غاز ، كبريت ، كاز ، أدوية ، مواد تنظيف ، كرتون ، مقصات ، صمغ ، أقلام فلوماستر ، بطاق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ة من الأشياء والمحسوسات ، ألوان ، معجون ، رمل ، صمغ ـ ورق ابيض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من خلال العمل الجماع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أنشط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واد الخط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قرأ حرف الي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ميز المواد الخط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مييز صور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واد الخطرة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70"/>
        <w:gridCol w:w="1560"/>
        <w:gridCol w:w="2835"/>
        <w:gridCol w:w="1417"/>
        <w:gridCol w:w="1276"/>
        <w:gridCol w:w="850"/>
        <w:gridCol w:w="1560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2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درب الأطفال مع رجال الدفاع المد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حُسن التصرف في اثناء نشوب الحرائ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cC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كتابة صحيحة بالمعجو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تحدث عن المواد الخطر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فرز المواد الخطرة عن بقية المواد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ذكر بعضاً من أسباب جعل هذا المواد خط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مع لأنشودة عامر والكبريت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ارة إلى الدفاع المدني إن أمكن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Cc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الحرف مكتوب بورق الزجاج ، بطاقة الحرف مفرغاً ، معجون ـ ورق أبيض ، صمغ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عجون ، علب فارغة ، صور لمواد خطر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سطوانة غاز ، مبيدات حشرية ، مواد تنظيف ، علبة كلور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لب فارغة لمواد غير خطرة ، حليب ، عصير ، مناديل ورقية ، ماء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شودة عامر والكبريت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لع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م من خلال النشاط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ارة إلى مركز الدفاع المدن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كتب حرف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Cc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واد الخطرة لا أقترب منها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عامر والكبريت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2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بات في روضتي     </w:t>
      </w:r>
      <w:r>
        <w:rPr>
          <w:b/>
          <w:bCs/>
          <w:rtl w:val="true"/>
        </w:rPr>
        <w:tab/>
        <w:t xml:space="preserve">                                                             </w:t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54"/>
        <w:gridCol w:w="1701"/>
        <w:gridCol w:w="2657"/>
        <w:gridCol w:w="1260"/>
        <w:gridCol w:w="1080"/>
        <w:gridCol w:w="900"/>
        <w:gridCol w:w="1620"/>
        <w:gridCol w:w="1031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2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6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6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د السلام على زملاءه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فوائد النباتات الداخلية والخارجي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حرف الياء كتابة صحيحة وسليم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صحيحة ومجردة </w:t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" w:leader="none"/>
              </w:tabs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عتاد على قول بسم الله الرحمن الرحيم قبل تناول الطعام 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عالية استقبال الأطفال والحلقة الصباح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فطار</w:t>
            </w:r>
          </w:p>
        </w:tc>
        <w:tc>
          <w:tcPr>
            <w:tcW w:w="2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صورتان ، الأولى لحديقة منزل خارجية والاخرى لنباتات مزروعة بأواني داخل المنز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عية الرمل بعدد المجموعات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بة الطفل الاعتيادية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م من خلال المجموعات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بات في روضتي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ا أكتب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عدد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فطا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:4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8:2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4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9:5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وروضتي 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نباتات في روضتي 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ي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532"/>
        <w:gridCol w:w="2410"/>
        <w:gridCol w:w="1417"/>
        <w:gridCol w:w="1276"/>
        <w:gridCol w:w="709"/>
        <w:gridCol w:w="1701"/>
        <w:gridCol w:w="992"/>
        <w:gridCol w:w="1532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خاصــة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ليــ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ت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  <w:t xml:space="preserve">(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إ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دريس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42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2"/>
                <w:szCs w:val="22"/>
              </w:rPr>
            </w:pPr>
            <w:r>
              <w:rPr>
                <w:rFonts w:cs="Mudi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صف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4224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صن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نبات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ؤ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الاخر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تؤ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ش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زر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نبات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نس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ح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lang w:bidi="ar-JO"/>
              </w:rPr>
              <w:t>Cc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بال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راعي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قو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كت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حد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فوائ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نبات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ُح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لزر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نبات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ق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رو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ساحة الخار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شطة اللغة الإنجليز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ولات الأنشطة والأركا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قصة والاسترجاع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فأس ، أباريق ماء ، غراس  ، قطعة من الورق المقوى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حرف ، كتاب الأنشطة ص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0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وان للزراعة ، ماء ، أباريق ، قطن ، غراس لنباتات داخل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قصة مصورة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لعب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مجموع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يم من خلال النشاط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دريس المباشر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ا مزارع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نسخ حرف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Cc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نباتات الداخلي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روضتي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57</w:t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bidi="ar-JO"/>
              </w:rPr>
              <w:t>157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9:5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0:2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1:00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JO"/>
              </w:rPr>
            </w:pPr>
            <w:r>
              <w:rPr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12:05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70" w:bottom="626"/>
      <w:pgBorders w:display="allPages" w:offsetFrom="text">
        <w:top w:val="double" w:sz="4" w:space="3" w:color="000000"/>
        <w:left w:val="double" w:sz="4" w:space="2" w:color="000000"/>
        <w:bottom w:val="double" w:sz="4" w:space="3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lang w:bidi="ar-JO"/>
      </w:rPr>
      <w:t>Form#QF71-150 rev.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4:00Z</dcterms:created>
  <dc:creator>bc</dc:creator>
  <dc:description/>
  <cp:keywords/>
  <dc:language>en-US</dc:language>
  <cp:lastModifiedBy>DELL</cp:lastModifiedBy>
  <dcterms:modified xsi:type="dcterms:W3CDTF">2008-07-27T21:51:00Z</dcterms:modified>
  <cp:revision>71</cp:revision>
  <dc:subject/>
  <dc:title/>
</cp:coreProperties>
</file>