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إسراء والمعراج                                                 </w:t>
      </w:r>
      <w:r>
        <w:rPr>
          <w:b/>
          <w:bCs/>
          <w:rtl w:val="true"/>
        </w:rPr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ض </w:t>
      </w:r>
      <w:r>
        <w:rPr>
          <w:rFonts w:cs="Simplified Arabic"/>
          <w:b/>
          <w:bCs/>
          <w:rtl w:val="true"/>
        </w:rPr>
        <w:t xml:space="preserve">)   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693"/>
        <w:gridCol w:w="1366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ستمع لقصة حول الإسراء والمعراج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درجة الصو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ميز صوت حرف الضاد في اول واخر الكلم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ستنتج الأثقل والأخف من خلال التجربة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المسجد الحرام ، والمسجد الأقصى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ريط مسجل للأصو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ة ضوء ، بطاقة الحرف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ض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أوراق عمل ، كتاب اللغة العربية ص </w:t>
            </w:r>
            <w:r>
              <w:rPr>
                <w:b/>
                <w:bCs/>
              </w:rPr>
              <w:t>1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يزان ذو كفتين ، مجموعة صور ، كتاب الأنشطة ص </w:t>
            </w:r>
            <w:r>
              <w:rPr>
                <w:b/>
                <w:bCs/>
              </w:rPr>
              <w:t>161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واصل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صة الإسراء والمعراج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وت العالي والصوت المنخفض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ا أعرف حرف الضاد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ثقيل والخفيف 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760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760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760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761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761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الإسراء والمعراج </w:t>
      </w:r>
      <w:r>
        <w:rPr>
          <w:b/>
          <w:bCs/>
          <w:rtl w:val="true"/>
        </w:rPr>
        <w:tab/>
        <w:t xml:space="preserve">           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ض </w:t>
      </w:r>
      <w:r>
        <w:rPr>
          <w:rFonts w:cs="Simplified Arabic"/>
          <w:b/>
          <w:bCs/>
          <w:rtl w:val="true"/>
        </w:rPr>
        <w:t xml:space="preserve">)              </w:t>
        <w:tab/>
        <w:t xml:space="preserve">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ٌردد دعاء الطعام بعد الانتهاء من الأك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صنف الأصوات المسموعة  حسب قوتها وشدتها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الرقم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ميز الصوت الرفيع من الغليط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تتحدث عن طفل يسكن المدينة ويذهب إلى الريف 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بة الإفطار الاعتياد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جموعة من المواد الموسيقية المختلف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جموعة من المحسوسات ، بطاقة ا لرقم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صور تتضمن حيوانات ، أشخاص ، أدوات موسيقية   كرتون ، صمغ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إ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حدث صوتا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رقم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وت الرفيع والصوت الغليط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زيارة إلى بيت جدي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6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6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6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6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63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نوع المادة                               </w:t>
      </w:r>
      <w:r>
        <w:rPr>
          <w:b/>
          <w:bCs/>
          <w:rtl w:val="true"/>
        </w:rPr>
        <w:tab/>
        <w:tab/>
        <w:t xml:space="preserve">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ض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صوت طرق الخشب والحدي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ت الأجسام سماعيا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قرأ حرف الضاد مع المد الطويل والمد القصي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ت الحرف في أول واخر الكلم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سجل ، شريط مسجل لصوت منشار الحديد ومنشار الخشب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دلو بلاستيك ، صندوق فارغ ، أوراني تقديم المشروبات معدن بلاستيك خشب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ات الحرف مع المدو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صور أو رسومات يتراوح عددها م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حداد والنجا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وع المادة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صوت الناجم عنها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نا أقرأ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حرف الضا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سيارات الجميلة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6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6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6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65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6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نوع المادة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ض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ارن بين أصوات الآلات الموسيق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ابق بين الصور وكلمات الوحد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نتج أن الصوت ينتج عن الاهتزاز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تتحدث عما يسمعه من الأصوات المريحة والمزعج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آلات موسيقية مختلف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الوحدة بطاقات الكلمات المستخدمة في الوحد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ثلاث مساطر معدنية خشبية بلاستيكية لوح خشبي مثب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طاط سلك معدني رفيع شوكة </w:t>
            </w:r>
            <w:r>
              <w:rPr>
                <w:b/>
                <w:bCs/>
                <w:rtl w:val="true"/>
                <w:lang w:bidi="ar-JO"/>
              </w:rPr>
              <w:t xml:space="preserve">.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آلات الموسيق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طابق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صوت ينجم عن الاهتزاز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صوات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6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6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6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6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67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صادر الضوء                    </w:t>
      </w:r>
      <w:r>
        <w:rPr>
          <w:b/>
          <w:bCs/>
          <w:rtl w:val="true"/>
        </w:rPr>
        <w:tab/>
        <w:tab/>
        <w:t xml:space="preserve">                  </w:t>
        <w:tab/>
        <w:tab/>
        <w:tab/>
        <w:t xml:space="preserve">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ض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567"/>
        <w:gridCol w:w="1393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3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 فائدة الضوء للإبصا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عدد بعضاً من مصادر الضو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الضاد بالشكل الصحيح مراعياً قواعد الكتابة العام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رأ العدد المعطى بالشكل الصحيح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صندوق من الكرتون له غطاء مثقوب واخر غير مثقوب 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شمعة ، مصباح يدوي ، مصادر للضو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عية رمل ، كتاب الأنشطة باللغة العربية ص </w:t>
            </w:r>
            <w:r>
              <w:rPr>
                <w:b/>
                <w:bCs/>
                <w:lang w:bidi="ar-JO"/>
              </w:rPr>
              <w:t>163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ات الأعداد ، حبل الأعداد  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الضوء أبص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صادر الضوء وشدتها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كتب حرف الضا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قرأ الأعداد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6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6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6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69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6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ضي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مصادر الضوء  </w:t>
      </w:r>
      <w:r>
        <w:rPr>
          <w:b/>
          <w:bCs/>
          <w:rtl w:val="true"/>
        </w:rPr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ض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نتج ان ارتفاع درجة حرارة الجو ناتجة من اشعة الشمس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طابق بين الكلمة والصورة المعطا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رسم شمس الصيف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نشيد عاليادي اليادي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الوحدة ، بطاقات الكلمات ، كتاب الأنشطة ص </w:t>
            </w:r>
            <w:r>
              <w:rPr>
                <w:b/>
                <w:bCs/>
                <w:lang w:bidi="ar-JO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رق أصفر مقوى ، ورق ابيض ، لون أصف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سجل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صيف حار والشمس ساطع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طابق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شمس الصيف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شيد عاليادي الياد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7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7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7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71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شفافة ومعتم </w:t>
      </w:r>
      <w:r>
        <w:rPr>
          <w:b/>
          <w:bCs/>
          <w:rtl w:val="true"/>
        </w:rPr>
        <w:tab/>
        <w:t xml:space="preserve">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 xml:space="preserve">ض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674"/>
        <w:gridCol w:w="2286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2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اجسام الشفافة والمعتم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صنف الأجسام المعتمة من الشفاف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رف على كيفية تكون الظل للأجس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يس شفاف ، أـخر معتم ، مواد مختلف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يس شفاف ابيض ، حبة تفاح ، موجودات الأركا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صدر ضوء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صباح يدوي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دمية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شفاف ومعت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جسام الشفافة والأجسام المعتم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ظل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7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7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7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7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عتم ، شفاف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..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ض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ردد دعاء الطعام قبل وبعد تناول الأك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رسم ظله على الارض باستخدام الطباشي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ابق الألوان مع الكلمات المناسبة لها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صنف بطاقات الحروف بحركاتها الثلاث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نشيد ع اليادي اليادي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باشي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الوحدة الخاصة بالألوا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وجودات الأركا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ات الحروف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ث ، ض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شيد ، مسجل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حن لنا ظ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طابق ألوان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حن نصنف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شيد ع اليادي الياد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7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7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7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7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75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صل الصيف</w:t>
      </w:r>
      <w:r>
        <w:rPr>
          <w:b/>
          <w:bCs/>
          <w:rtl w:val="true"/>
        </w:rPr>
        <w:tab/>
        <w:t xml:space="preserve">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Cs/>
          <w:lang w:bidi="ar-JO"/>
        </w:rPr>
        <w:t>1</w:t>
      </w:r>
      <w:r>
        <w:rPr>
          <w:rFonts w:cs="Simplified Arabic"/>
          <w:b/>
          <w:bCs/>
          <w:rtl w:val="true"/>
          <w:lang w:bidi="ar-JO"/>
        </w:rPr>
        <w:t>-</w:t>
      </w:r>
      <w:r>
        <w:rPr>
          <w:rFonts w:cs="Simplified Arabic"/>
          <w:b/>
          <w:bCs/>
          <w:lang w:bidi="ar-JO"/>
        </w:rPr>
        <w:t>20</w:t>
      </w:r>
      <w:r>
        <w:rPr>
          <w:rFonts w:cs="Simplified Arabic"/>
          <w:b/>
          <w:bCs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.... 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248"/>
        <w:gridCol w:w="2712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فصل الصي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ملابس فصل الصيف عن غيرها من ملابس الفصول الاخرى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الأعداد م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عد المحسوسات م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ة للشمس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ومجلات لملابس الصيف المتنوعة ، بعض الملابس المتوف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ساطر ، اقلام رصاص ن حلوى علب فارغة ، كتاب الأنشطة باللغة العربية ص </w:t>
            </w:r>
            <w:r>
              <w:rPr>
                <w:b/>
                <w:bCs/>
                <w:lang w:bidi="ar-JO"/>
              </w:rPr>
              <w:t>16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حمي نفسي صيفا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لابس فصل الصي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حن نميز الأعداد م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ات الأعداد  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7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76</w:t>
            </w:r>
            <w:r>
              <w:rPr>
                <w:rtl w:val="true"/>
                <w:lang w:bidi="ar-JO"/>
              </w:rPr>
              <w:br/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7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7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7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فصل الصيف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>(</w:t>
      </w:r>
      <w:r>
        <w:rPr>
          <w:rFonts w:cs="Simplified Arabic"/>
          <w:b/>
          <w:bCs/>
          <w:lang w:bidi="ar-JO"/>
        </w:rPr>
        <w:t>1</w:t>
      </w:r>
      <w:r>
        <w:rPr>
          <w:rFonts w:cs="Simplified Arabic"/>
          <w:b/>
          <w:bCs/>
          <w:rtl w:val="true"/>
          <w:lang w:bidi="ar-JO"/>
        </w:rPr>
        <w:t>-</w:t>
      </w:r>
      <w:r>
        <w:rPr>
          <w:rFonts w:cs="Simplified Arabic"/>
          <w:b/>
          <w:bCs/>
          <w:lang w:bidi="ar-JO"/>
        </w:rPr>
        <w:t>20</w:t>
      </w:r>
      <w:r>
        <w:rPr>
          <w:rFonts w:cs="Simplified Arabic"/>
          <w:b/>
          <w:bCs/>
          <w:rtl w:val="true"/>
          <w:lang w:bidi="ar-JO"/>
        </w:rPr>
        <w:t xml:space="preserve">) 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...  ) 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مع زملائه مراعياً قوانين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ابق الأرقام مع المحسوس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مبدأ عمل مروحة الصيف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ستمع لقصة تتحدث عن فصل الصيف 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لعاب الثابتة في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ات الأرقام ، محسوس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رق ابيض مقوى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مقاس عادي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وصمغ ، لاصق ، ألوا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طابق ارقام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روحة الصيف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فصل الصيف 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7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7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7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7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79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كل وشرب فصل الصيف</w:t>
      </w:r>
      <w:r>
        <w:rPr>
          <w:b/>
          <w:bCs/>
          <w:rtl w:val="true"/>
        </w:rPr>
        <w:tab/>
        <w:t xml:space="preserve">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...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.... 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248"/>
        <w:gridCol w:w="2712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بعض من أكل وشرب الصي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بين اكل وشرب فصل الصي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عدد بعضاً من النباتات التي تنمو في فصل الصيف  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طعام وشراب في فصل الصي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ومجلات لأشجار ، ونباتات وثمار متنوعة ، لوحة من الورق الأبيض المقوى ، مقصات وصمغ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أكل ونشرب صيفا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ل وأشرب صيفا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تناول الطعام   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8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8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8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8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أكل وشرب فصل الصيف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.... ) 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 </w:t>
      </w:r>
      <w:r>
        <w:rPr>
          <w:rFonts w:cs="Simplified Arabic"/>
          <w:b/>
          <w:bCs/>
          <w:rtl w:val="true"/>
          <w:lang w:bidi="ar-JO"/>
        </w:rPr>
        <w:t xml:space="preserve">( ... ) 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ناول  فاكهة الصيف مع 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حاور مع زملائه عن بعض الأشجار والنباتات الصيف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طابق بين الكلمات والصور المعطا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يتعرف على فاكهة البطيخ والعنب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ستمع لقصة تتحدث عن مأكولات الصيف 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انشطة اللغة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، بطيخ ، فاكهة الصيف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حلة قصيرة إلى حديقة الروض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وحة الجيوب ، بطاقات كلمات الوحدة ، صور الوحد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طيخة مقسومة إلى نصفين ، عنب أخضر ، ورق  ابيض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نباتات في الصيف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طابق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بطيخ والعنب في ركن الف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أكل صيفاً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8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8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8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8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83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مغناطيس </w:t>
      </w:r>
      <w:r>
        <w:rPr>
          <w:b/>
          <w:bCs/>
          <w:rtl w:val="true"/>
        </w:rPr>
        <w:tab/>
        <w:tab/>
        <w:t xml:space="preserve">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...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.... 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248"/>
        <w:gridCol w:w="2712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جد دبوس باستخدام المغناطيس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خصائص المغناطيس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غناطيس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عدد أربعة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قطع خشب ، قطع بلاستيكية ، دبابيس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طع من الخشب ، حديد ، قماش ، بلاستيك ، زجاج ، صينية فيها مكعب خشبي ، اخر بلاستيكي </w:t>
            </w:r>
            <w:r>
              <w:rPr>
                <w:b/>
                <w:bCs/>
                <w:rtl w:val="true"/>
                <w:lang w:bidi="ar-JO"/>
              </w:rPr>
              <w:t xml:space="preserve">...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بحث عن الدبوس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غناطيس    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8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8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8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غناطيس </w:t>
      </w:r>
      <w:r>
        <w:rPr>
          <w:b/>
          <w:bCs/>
          <w:rtl w:val="true"/>
        </w:rPr>
        <w:tab/>
        <w:t xml:space="preserve">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.... ) 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 </w:t>
      </w:r>
      <w:r>
        <w:rPr>
          <w:rFonts w:cs="Simplified Arabic"/>
          <w:b/>
          <w:bCs/>
          <w:rtl w:val="true"/>
          <w:lang w:bidi="ar-JO"/>
        </w:rPr>
        <w:t xml:space="preserve">( ... ) 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ناول  فاكهة الصيف مع 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بحث عن الحديد في الساحة باستخدام المغناطيس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فوائد البحر في الصيف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ستمع لقصة تتحدث حول المغناطيس  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انشطة اللغة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، بطيخ ، فاكهة الصيف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واد مصنوعة من الخشب والبلاستيك والحديد ورمل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كبيرة تتضمن عدداً من الأنشطة ، طبق كرتون أبيض ، مجلات فيها صور لأناس يلبسون ملابس البحر ، حشيش  ـالوان مائية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بحث عن الحديد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........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صيف والبح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المغناطيس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8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8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8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8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83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</w:rPr>
  </w:style>
  <w:style w:type="character" w:styleId="Char1">
    <w:name w:val="رأس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11:00Z</dcterms:created>
  <dc:creator>bc</dc:creator>
  <dc:description/>
  <cp:keywords/>
  <dc:language>en-US</dc:language>
  <cp:lastModifiedBy>Lenovo pc</cp:lastModifiedBy>
  <dcterms:modified xsi:type="dcterms:W3CDTF">2018-04-26T08:29:00Z</dcterms:modified>
  <cp:revision>76</cp:revision>
  <dc:subject/>
  <dc:title/>
</cp:coreProperties>
</file>