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حن اسرة لنا بيت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س  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>يساهم في تنفيذ اللوحات الثابت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سرد قصة بأسلوبه الخاص عن البيت والعلاقات الاجتماعية السائدة في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ركب الأطفال احجية البيت على نحو صحي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ُطابق بين الصورة والحرف الأول من الكلمة سماعياً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تعرف على مفهوم العد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خمس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لوحات الثابت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صور ل عش عصافير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خلية نحل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بيت انسا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حج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واد ركن الف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واد محسوسة من الأركا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طاقة مكتوب عليهاالعدد خمسة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حن أسرة لنا بي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ت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 والصور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هوم العدد </w:t>
            </w:r>
            <w:r>
              <w:rPr>
                <w:b/>
                <w:bCs/>
              </w:rPr>
              <w:t>5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نحن اسرة لنا بيت                                                                          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خمسة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س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لعب الحر ب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رف على معنى كلمة</w:t>
            </w:r>
            <w:r>
              <w:rPr>
                <w:b/>
                <w:bCs/>
                <w:sz w:val="22"/>
                <w:szCs w:val="22"/>
                <w:lang w:bidi="ar-JO"/>
              </w:rPr>
              <w:t>Thank Yo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شكيل مجسم للبي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شكيل اثاث البي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سم الحر لاثاث البي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فهم مضمون القصة  المسموعة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شد الأطفال جماعيا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"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يتي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رة قدم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_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دوات الرم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سج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تاب الأنشطة الإ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كعب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واد ركن الف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سجل ، 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لعاب حر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Thank Yo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بني بيتا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بيت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4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4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4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4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4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ر الوالدين          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س 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الحديث الشريف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جاء رجل الى رسول الله صل الله عليه وسلم</w:t>
            </w:r>
            <w:r>
              <w:rPr>
                <w:b/>
                <w:bCs/>
                <w:rtl w:val="true"/>
                <w:lang w:bidi="ar-JO"/>
              </w:rPr>
              <w:t>...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تفسير معنى الحديث النبوي الشري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رف على اثاث البيت وغرف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قرأ الاحرف التي اخذت سابقا</w:t>
            </w:r>
            <w:r>
              <w:rPr>
                <w:b/>
                <w:bCs/>
                <w:rtl w:val="true"/>
                <w:lang w:bidi="ar-JO"/>
              </w:rPr>
              <w:t xml:space="preserve">" </w:t>
            </w:r>
            <w:r>
              <w:rPr>
                <w:b/>
                <w:b/>
                <w:bCs/>
                <w:rtl w:val="true"/>
                <w:lang w:bidi="ar-JO"/>
              </w:rPr>
              <w:t>مع المدود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تمييز العدد خمسة عن باقي الاعداد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لوح القل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مواد ركن البي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بطاقات للاحرف مع المدود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بطاقات الاعداد من واحد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خمس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ر الوالدين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جاء رجل إلى الرسول </w:t>
            </w:r>
            <w:r>
              <w:rPr>
                <w:b/>
                <w:bCs/>
                <w:rtl w:val="true"/>
                <w:lang w:bidi="ar-JO"/>
              </w:rPr>
              <w:t xml:space="preserve">....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وحة لأثاث البي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روف المد الطويل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سين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مييز صورة العدد </w:t>
            </w: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4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4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4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4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4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بر الوالدين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س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شكيل بيت من ال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رف على معنى كلمة</w:t>
            </w:r>
            <w:r>
              <w:rPr>
                <w:b/>
                <w:bCs/>
                <w:lang w:bidi="ar-JO"/>
              </w:rPr>
              <w:t>My House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باللغة الإ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رف على مرافق البيت واهميتها والمحافظة عليها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صنع أثاثاً للبيت من خامات البيئ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حول ماذا يوجد في بيت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دوات ال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مسجل ، بطاقة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كتاب الأنشطة الإ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لمكونات البيت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مواد ركن البيت ، علب كرتون فارغة ، عيدان ، معجون ،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مصور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يتي من 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hank You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ثاث بيت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صنع أثاث بيت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وجد في بتي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4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نظافة       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لضمة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نظافة البي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اون مع زملائه في المحافظة على نظافة الغرفة الصف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ساعد أسرته في تنظيف البي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حافظ على نظافة الص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كتب الحروف مع الضمة بالشكل الصحيح مراعياً قواعد الكتاب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ة سليم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لوح القل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لأفراد الأسرة ، رسم غير ملون لأفراد الأسرة ، أدوات الرسم ، أوعية الرمل ، كتاب الأنشطة ص</w:t>
            </w:r>
            <w:r>
              <w:rPr>
                <w:b/>
                <w:bCs/>
                <w:lang w:bidi="ar-JO"/>
              </w:rPr>
              <w:t>4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</w:t>
            </w:r>
            <w:r>
              <w:rPr>
                <w:b/>
                <w:bCs/>
                <w:lang w:bidi="ar-JO"/>
              </w:rPr>
              <w:t>4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يتي نظ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ساعد أسر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ا أكت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ة العدد </w:t>
            </w: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نظافة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الضمة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اعد زملائه في جمع القمامة من الساحة الخارج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  <w:lang w:bidi="ar-JO"/>
              </w:rPr>
              <w:t>H – h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تابة صحيح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أدوات التنظي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عمل نموذجاً لبعض أدوات التنظي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دد بشكل جماعي الحديث الشريف عن بر الوالدي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رد بأسلوبه الخاص احداث يوم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ياس نايلون لجمع القمامة م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والكلمة ، أدوات ركن الف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دوات تنظيف ، معجون ، خيوط ، كرتون ، أكواب بلاستيكية ،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ظيف روضت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H- h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صنع أدوات التنظي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ر الوالدين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جاء رجل </w:t>
            </w:r>
            <w:r>
              <w:rPr>
                <w:b/>
                <w:bCs/>
                <w:rtl w:val="true"/>
                <w:lang w:bidi="ar-JO"/>
              </w:rPr>
              <w:t>.. 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واد لا استخدمها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ذ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فظ حرف الذال على نحو صحي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الذال قي الكلمات ال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مواد الخطرة التي لا يستخدمها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فهوم العدد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وح القلاب ، مجسمات ، صندوق المفاجأ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وحة الجيوب ، بطاقة الصور والكلمات ، بطاقة الحرف ذ ، كتاب الأنشطة ص</w:t>
            </w:r>
            <w:r>
              <w:rPr>
                <w:b/>
                <w:bCs/>
                <w:lang w:bidi="ar-JO"/>
              </w:rPr>
              <w:t>5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علب فارغة من مواد تنظيف ، صور مختلف لمواد تشكل خطراً ، محسوسات ، أدوات ركن الرياضيات والعلوم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لا استخدم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هوم العدد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اد لا استخدمها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ذ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شارك زملائه في اللعب الجماع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 </w:t>
            </w:r>
            <w:r>
              <w:rPr>
                <w:b/>
                <w:bCs/>
                <w:lang w:bidi="ar-JO"/>
              </w:rPr>
              <w:t>H- h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نسخاً صحيحاً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المواد الخطرة من المواد غير الخطرة في المنزل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حرص على عدم اللعب في أدوات الصندوق الأحمر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حماية نفسه من الأخطار اليوم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رد بأسلوبه الخاص احداث يوم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بشور ، العاب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كتاب اللغة الإنجليزية ص </w:t>
            </w:r>
            <w:r>
              <w:rPr>
                <w:b/>
                <w:bCs/>
                <w:lang w:bidi="ar-JO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تنظيف مثل علبه كلور ، فلاش ، صور لمواد تنظيف ، أدوات ركن الفن ، صندوق أحمر ، رمز خط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مختلف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عب الح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H-h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صندوق الأحم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مي نفسي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5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أمانة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6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ذ </w:t>
      </w:r>
      <w:r>
        <w:rPr>
          <w:rFonts w:cs="Simplified Arabic"/>
          <w:b/>
          <w:bCs/>
          <w:rtl w:val="true"/>
          <w:lang w:bidi="ar-JO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حول أمانة الرسول صلى الله عليه وسلم في تجارته بأموال السيده خديجة رضي الله عنها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معنى الأما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حرص على أثاث الروضة من التل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الحرف ذال في أول الكلمة وأخرها سماعي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شكل حرف الذال في الكلم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يميز شكل العدد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ً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وح القلاب ، قصة سماعية عن الرسول صلى الله عليه وسل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يظهر فيها أثاث البيت مرتب وسليم ، بطاقات صور ، بطاقة الحرف ذ ، ركن الفن ، محسوسات ، موجودات ركن المكعبات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ما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ثاث بي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مييز صورة العدد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5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مانة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6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  </w:t>
      </w:r>
      <w:r>
        <w:rPr>
          <w:rFonts w:cs="Simplified Arabic"/>
          <w:b/>
          <w:b/>
          <w:bCs/>
          <w:rtl w:val="true"/>
          <w:lang w:bidi="ar-JO"/>
        </w:rPr>
        <w:t xml:space="preserve">ذ 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شارك زملائه في لعب كرة القد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المطبخ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kitche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في اللغة الإنجليز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حدد عنوان بيته ومكان سكنه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حترام ممتلكات بيته والمحافظة عليها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رد بأسلوبه الخاص احداث يوم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ة قدم  ، العاب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ـ أوراق ع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ركن الفن ، مخطط بسيط مرسوم مسبقاً للحي ، صور لمعالم رئيسية في الحي أو القر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مختلف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عن احترام ممتلكات البيت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لعب معاً كرة القد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طبخ </w:t>
            </w:r>
            <w:r>
              <w:rPr>
                <w:b/>
                <w:bCs/>
                <w:lang w:bidi="ar-JO"/>
              </w:rPr>
              <w:t>kitche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دد عنوان بي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ترم ممتلكات بيتي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dc:language>en-US</dc:language>
  <cp:lastModifiedBy>DELL</cp:lastModifiedBy>
  <dcterms:modified xsi:type="dcterms:W3CDTF">2008-07-28T00:11:00Z</dcterms:modified>
  <cp:revision>2</cp:revision>
  <dc:subject/>
  <dc:title/>
</cp:coreProperties>
</file>