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نباتات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  <w:lang w:bidi="ar-JO"/>
        </w:rPr>
        <w:t>نباتاتي</w:t>
      </w:r>
      <w:r>
        <w:rPr>
          <w:b/>
          <w:b/>
          <w:bCs/>
          <w:rtl w:val="true"/>
        </w:rPr>
        <w:t xml:space="preserve">                                                 </w:t>
      </w:r>
      <w:r>
        <w:rPr>
          <w:b/>
          <w:bCs/>
          <w:rtl w:val="true"/>
        </w:rPr>
        <w:tab/>
        <w:tab/>
        <w:t xml:space="preserve">   </w:t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....   )                                                             </w:t>
        <w:tab/>
        <w:t xml:space="preserve">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440"/>
        <w:gridCol w:w="2520"/>
        <w:gridCol w:w="1489"/>
        <w:gridCol w:w="1391"/>
        <w:gridCol w:w="1080"/>
        <w:gridCol w:w="1620"/>
        <w:gridCol w:w="769"/>
        <w:gridCol w:w="142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8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لقي تحية الإسلام عند الدخو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علق حقيبته في  مكانها المخص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ضع  ادواته الشخص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تعاون في تنفيذ فعاليات الحلقة الصباحية واللوحات الثابت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تعرف على وحدة نباتاتي  </w:t>
            </w:r>
            <w:r>
              <w:rPr>
                <w:b/>
                <w:bCs/>
                <w:rtl w:val="true"/>
              </w:rPr>
              <w:t xml:space="preserve">.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يتعرف على اجزاء النبات 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عدد بعضاً من أدوات الزراع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قبال الاطفا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اولات الانشطة والاركان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>الفترة الاولى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لوحات الثابتة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خاصة بالوحدة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وحة المشرو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أغصان صغيرة ، أوراق ـ أزهار برية ، ورق كرتون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دوات زراعة بلاستيكية  ـ صور ادوات زراعية ، معجون ، ورق مقوى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 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ناقش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من خلال الق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ئلة واجوب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ملاحظة التلقائ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اداء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حدة نباتاتي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باتاتي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وات الزراعة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1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1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1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15</w:t>
            </w:r>
          </w:p>
        </w:tc>
        <w:tc>
          <w:tcPr>
            <w:tcW w:w="1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45</w:t>
            </w:r>
            <w:r>
              <w:rPr>
                <w:b/>
                <w:bCs/>
                <w:rtl w:val="true"/>
              </w:rPr>
              <w:t xml:space="preserve"> _</w:t>
            </w:r>
            <w:r>
              <w:rPr>
                <w:b/>
                <w:bCs/>
              </w:rPr>
              <w:t>8: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0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8: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2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ات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باتاتي  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.... )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تا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اليــ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4725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اون مع زملائه  اثناء رحلة إلى مزرع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كلمة </w:t>
            </w:r>
            <w:r>
              <w:rPr>
                <w:b/>
                <w:bCs/>
                <w:sz w:val="22"/>
                <w:szCs w:val="22"/>
                <w:lang w:bidi="ar-JO"/>
              </w:rPr>
              <w:t>Garden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اعد في زراعة بعض النبات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مع إلى أنشود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في بستاني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جبة الإفطار الاعتياد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علبة كرتون بغير غطاء ـ خيوط ، سلك معدني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..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الكلمة ، بطاقة الحرف ، أوراق عمل الكلم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عينات من الأغراس ، حصى ـ احواض ، علبن لبن فارغ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سجل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 المنظم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نفطر معاً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رحلة إلى مزرع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Garden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زرع نبات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نشود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في بستاني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1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16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16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17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17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9:4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نباتات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ربيـــــع </w:t>
      </w:r>
      <w:r>
        <w:rPr>
          <w:b/>
          <w:bCs/>
          <w:rtl w:val="true"/>
        </w:rPr>
        <w:tab/>
        <w:tab/>
        <w:t xml:space="preserve">      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خ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</w:t>
        <w:tab/>
        <w:tab/>
        <w:tab/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57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رف الخ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ميز صوت حرف الخاء في بداية الكلمة واخرها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طابق بين الكلمة والصور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ظاهر الربي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لوحات الثابت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سماع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لوحة الجيوب ، بطاقات الصور ، بطاقة الكلمات والحرف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مختلفة لمظاهر فصل الربي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رق لامع ، أغصان صغيرة ، اسفنج ، معجون ، ألوان مائ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زهار ، ورق شجر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حرف الخ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كلمة والصور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هلاً بالربيع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1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1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1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1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ات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ربيـــــع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عدد </w:t>
      </w:r>
      <w:r>
        <w:rPr>
          <w:b/>
          <w:bCs/>
          <w:rtl w:val="true"/>
        </w:rPr>
        <w:t xml:space="preserve">( .... ) </w:t>
      </w:r>
      <w:r>
        <w:rPr>
          <w:b/>
          <w:b/>
          <w:bCs/>
          <w:rtl w:val="true"/>
        </w:rPr>
        <w:t xml:space="preserve">، الحرف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خ  </w:t>
      </w:r>
      <w:r>
        <w:rPr>
          <w:b/>
          <w:bCs/>
          <w:rtl w:val="true"/>
        </w:rPr>
        <w:t xml:space="preserve">)                                                       </w:t>
        <w:tab/>
        <w:tab/>
        <w:t xml:space="preserve">                      </w:t>
        <w:tab/>
        <w:tab/>
        <w:tab/>
      </w:r>
      <w:r>
        <w:rPr>
          <w:b/>
          <w:b/>
          <w:bCs/>
          <w:rtl w:val="true"/>
        </w:rPr>
        <w:t>الشعب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15"/>
        <w:gridCol w:w="2505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5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5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تعاون مع زملائه في تنظيف الصف بعد تناول الإفطار الجماع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تعرف على قوانين لعبة فتحت الورد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شكل حرف </w:t>
            </w:r>
            <w:r>
              <w:rPr>
                <w:b/>
                <w:bCs/>
                <w:lang w:bidi="ar-JO"/>
              </w:rPr>
              <w:t>G – g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معجو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ظاهر الحديق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الربيع 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إ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حرف ، الحرف مكتوب على ورق زجاج ، أوراق بيض ، صمغ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كعبات ، معجون ، الوان مائية ، ألوان شمعية ، مجسمات شجر ، حيوانات ،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قصة مصورة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تحت الورد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كتب حرفي </w:t>
            </w:r>
            <w:r>
              <w:rPr>
                <w:b/>
                <w:bCs/>
                <w:lang w:bidi="ar-JO"/>
              </w:rPr>
              <w:t>G- g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حديقت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رحلة في الربيع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1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2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2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2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21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نباتات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سورة الإخلاص</w:t>
      </w:r>
      <w:r>
        <w:rPr>
          <w:b/>
          <w:bCs/>
          <w:rtl w:val="true"/>
        </w:rPr>
        <w:tab/>
        <w:t xml:space="preserve">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خ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28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سورة الإخلاص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ميز حرف الخاء في الكلمات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ميز الصوت الأول للكلمة المعطاه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ُشكل حرف الخاء بالمعجون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العدد </w:t>
            </w:r>
            <w:r>
              <w:rPr>
                <w:b/>
                <w:bCs/>
                <w:lang w:bidi="ar-JO"/>
              </w:rPr>
              <w:t>13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كلاً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صحف الشري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أزهار البرية التي جمعت سابقاً ، الوان شمعية ـ ألوان مائية ، صورة أزهار ، ورق مقوى ، صمغ ، ومق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ة خس وبطاقة الحرف ، بطاقة بخط مزدوج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موعات مختلفة من اوراق الشجر ، مجموعة محسوسات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سورة الإخلا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زهاري في الربيع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عرف حرف الخ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فهوم العدد </w:t>
            </w:r>
            <w:r>
              <w:rPr>
                <w:b/>
                <w:bCs/>
                <w:lang w:bidi="ar-JO"/>
              </w:rPr>
              <w:t>13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2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2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2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23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2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ات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سورة الإخلاص </w:t>
      </w:r>
      <w:r>
        <w:rPr>
          <w:b/>
          <w:bCs/>
          <w:rtl w:val="true"/>
        </w:rPr>
        <w:tab/>
        <w:t xml:space="preserve">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خ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ردد دعاء الطعام قبل الاكل وبعده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JO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قوانين لعبة دور يا صحن السك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حرف </w:t>
            </w:r>
            <w:r>
              <w:rPr>
                <w:b/>
                <w:bCs/>
                <w:lang w:bidi="ar-JO"/>
              </w:rPr>
              <w:t>G – g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شكل الصحيح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زهرة شقائق النعمان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>الدحنون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عن زهرة شقائق النعمان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ا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تاب الأنشطة باللغة الإنجليزية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36</w:t>
            </w:r>
            <w:r>
              <w:rPr>
                <w:b/>
                <w:bCs/>
                <w:rtl w:val="true"/>
                <w:lang w:bidi="ar-JO"/>
              </w:rPr>
              <w:t xml:space="preserve"> )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زهرة شقائق النعمان الطبيعية ، ورق كورنيش ، الوان معجون ورق ابيض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دور يا صحن السك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سخ </w:t>
            </w:r>
            <w:r>
              <w:rPr>
                <w:b/>
                <w:bCs/>
                <w:lang w:bidi="ar-JO"/>
              </w:rPr>
              <w:t>G –g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زهرة شقائق النعما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زهار شقائق النعمان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23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24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24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25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25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نباتات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سوسنة السوداء</w:t>
      </w:r>
      <w:r>
        <w:rPr>
          <w:b/>
          <w:bCs/>
          <w:rtl w:val="true"/>
        </w:rPr>
        <w:tab/>
        <w:t xml:space="preserve">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خ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530"/>
        <w:gridCol w:w="762"/>
        <w:gridCol w:w="1560"/>
        <w:gridCol w:w="697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ردد بشكل جماعي سورة الإخلا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لسوسنة السو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قرأ حرف الخاء مع المد الطويل والمد القصي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سجل ، شريط صوت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زهرة السوسنة السوداء ، رسم غير ملون ، معجون ، ورق كورني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ات متنوعة للحرف ، كلمات غير مكتوبة فيها أصوات المدود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سورة الإخلاص </w:t>
            </w:r>
            <w:r>
              <w:rPr>
                <w:b/>
                <w:bCs/>
                <w:rtl w:val="true"/>
                <w:lang w:bidi="ar-JO"/>
              </w:rPr>
              <w:t xml:space="preserve">/ </w:t>
            </w:r>
            <w:r>
              <w:rPr>
                <w:b/>
                <w:b/>
                <w:bCs/>
                <w:rtl w:val="true"/>
                <w:lang w:bidi="ar-JO"/>
              </w:rPr>
              <w:t>الترديد الجماع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سوسنة السو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قرأ </w:t>
            </w:r>
            <w:r>
              <w:rPr>
                <w:b/>
                <w:bCs/>
                <w:rtl w:val="true"/>
                <w:lang w:bidi="ar-JO"/>
              </w:rPr>
              <w:t xml:space="preserve">/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حرف الخاء   </w:t>
            </w:r>
          </w:p>
        </w:tc>
        <w:tc>
          <w:tcPr>
            <w:tcW w:w="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2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2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2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2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ات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سوسنة السوداء</w:t>
      </w:r>
      <w:r>
        <w:rPr>
          <w:b/>
          <w:bCs/>
          <w:rtl w:val="true"/>
        </w:rPr>
        <w:tab/>
        <w:t xml:space="preserve">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 xml:space="preserve">خ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زرع أبصال السوسنة السوداء في الساحة الخارجية إذا توف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كلمة </w:t>
            </w:r>
            <w:r>
              <w:rPr>
                <w:b/>
                <w:bCs/>
                <w:lang w:bidi="ar-JO"/>
              </w:rPr>
              <w:t>Apple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اعد في تجفيف بعضاً من الازه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لية تجفيف الأزه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ستمع لقصة حول مصنع العطور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إ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بصال السوسنة السوداء ، وأدوات الزراع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كبيرة عليها الكلمة صور ملونة لتفاح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زهار مختلفة ، صمغ ، باقايا كرتون ملون ، ومثقب ، خيوط رافيا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سوسنة السوداء في الحديق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تفاحة </w:t>
            </w:r>
            <w:r>
              <w:rPr>
                <w:b/>
                <w:bCs/>
                <w:lang w:bidi="ar-JO"/>
              </w:rPr>
              <w:t>Apple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زهاري المجفف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صنع العطور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2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2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2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2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29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نباتات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شجرة اللوز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 </w:t>
      </w:r>
      <w:r>
        <w:rPr>
          <w:rFonts w:cs="Simplified Arabic"/>
          <w:b/>
          <w:bCs/>
          <w:lang w:bidi="ar-JO"/>
        </w:rPr>
        <w:t>13</w:t>
      </w:r>
      <w:r>
        <w:rPr>
          <w:rFonts w:cs="Simplified Arabic"/>
          <w:b/>
          <w:bCs/>
          <w:rtl w:val="true"/>
          <w:lang w:bidi="ar-JO"/>
        </w:rPr>
        <w:t xml:space="preserve"> 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خ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28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لو سورة الإخلاص غيباً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ظهر شجرة اللوز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حرف الخاء مراعياً قوانين الكتاب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صورة العدد </w:t>
            </w:r>
            <w:r>
              <w:rPr>
                <w:b/>
                <w:bCs/>
                <w:lang w:bidi="ar-JO"/>
              </w:rPr>
              <w:t>13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كتابياً   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لوحات الثابت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صحف الشريف </w:t>
            </w:r>
            <w:r>
              <w:rPr>
                <w:b/>
                <w:bCs/>
                <w:rtl w:val="true"/>
                <w:lang w:bidi="ar-JO"/>
              </w:rPr>
              <w:t xml:space="preserve">/ </w:t>
            </w:r>
            <w:r>
              <w:rPr>
                <w:b/>
                <w:b/>
                <w:bCs/>
                <w:rtl w:val="true"/>
                <w:lang w:bidi="ar-JO"/>
              </w:rPr>
              <w:t>مسج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ثمار شجرة اللوز الجافة ، ازهار ، اوراق الخضراء ، الوان مائية ، معجون ، قطع كرتون ، أوعية رمل ، كتاب الأنشطة ص </w:t>
            </w:r>
            <w:r>
              <w:rPr>
                <w:b/>
                <w:bCs/>
                <w:lang w:bidi="ar-JO"/>
              </w:rPr>
              <w:t>105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موعة مختلفة من الأشياء المحسوسة ـ بطاقة العدد </w:t>
            </w:r>
            <w:r>
              <w:rPr>
                <w:b/>
                <w:bCs/>
                <w:lang w:bidi="ar-JO"/>
              </w:rPr>
              <w:t>13</w:t>
            </w:r>
            <w:r>
              <w:rPr>
                <w:b/>
                <w:bCs/>
                <w:rtl w:val="true"/>
                <w:lang w:bidi="ar-JO"/>
              </w:rPr>
              <w:t xml:space="preserve"> 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سورة الإخلا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شجرة اللوز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اكتب حرف الخ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ميز صورة العدد </w:t>
            </w:r>
            <w:r>
              <w:rPr>
                <w:b/>
                <w:bCs/>
                <w:lang w:bidi="ar-JO"/>
              </w:rPr>
              <w:t>13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كتابية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3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3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3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31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53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ات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 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شجرة اللوز                  </w:t>
      </w:r>
      <w:r>
        <w:rPr>
          <w:b/>
          <w:bCs/>
          <w:rtl w:val="true"/>
        </w:rPr>
        <w:tab/>
        <w:tab/>
        <w:t xml:space="preserve">                                                            </w:t>
        <w:tab/>
        <w:tab/>
        <w:t xml:space="preserve">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Cs/>
          <w:lang w:bidi="ar-JO"/>
        </w:rPr>
        <w:t>13</w:t>
      </w:r>
      <w:r>
        <w:rPr>
          <w:rFonts w:cs="Simplified Arabic"/>
          <w:b/>
          <w:bCs/>
          <w:rtl w:val="true"/>
          <w:lang w:bidi="ar-JO"/>
        </w:rPr>
        <w:t xml:space="preserve">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خ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</w:t>
        <w:tab/>
        <w:tab/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1866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5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5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شارك مع زملائه تنظيف المنتزه بعد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لتزم بقوانين 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كلمة </w:t>
            </w:r>
            <w:r>
              <w:rPr>
                <w:b/>
                <w:bCs/>
                <w:lang w:bidi="ar-JO"/>
              </w:rPr>
              <w:t>tree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العوامل التي تساعد نمو النباتا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صنف بطاقات الحروف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، خ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حركاتها الثلاث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شجرة اللوز 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ا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نتزة او حديقة الروض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العاب المتواف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كلمة ، بطاقة الحرف ـ أوراق عم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نباتات التي وضعت في ظروف تجريبية في الأول من الوحد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جموعة من البطاقات والصو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عاب ح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Tree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ا السبب ؟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نا أصنف صور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قصة شجرة اللوز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3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3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3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3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3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33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/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96" w:bottom="652"/>
      <w:pgBorders w:display="allPages" w:offsetFrom="text">
        <w:top w:val="double" w:sz="4" w:space="3" w:color="000000"/>
        <w:left w:val="double" w:sz="4" w:space="2" w:color="000000"/>
        <w:bottom w:val="double" w:sz="4" w:space="4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rtl w:val="true"/>
        <w:lang w:bidi="ar-JO"/>
      </w:rPr>
      <w:t>[</w:t>
    </w:r>
    <w:r>
      <w:rPr>
        <w:b/>
        <w:bCs/>
        <w:sz w:val="22"/>
        <w:szCs w:val="22"/>
        <w:lang w:bidi="ar-JO"/>
      </w:rPr>
      <w:t>Form#QF71-1-50 rev.a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0:11:00Z</dcterms:created>
  <dc:creator>bc</dc:creator>
  <dc:description/>
  <cp:keywords/>
  <dc:language>en-US</dc:language>
  <cp:lastModifiedBy>DELL</cp:lastModifiedBy>
  <dcterms:modified xsi:type="dcterms:W3CDTF">2008-07-27T22:49:00Z</dcterms:modified>
  <cp:revision>29</cp:revision>
  <dc:subject/>
  <dc:title/>
</cp:coreProperties>
</file>