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مي             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ب 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80"/>
        <w:gridCol w:w="1980"/>
        <w:gridCol w:w="2160"/>
        <w:gridCol w:w="1489"/>
        <w:gridCol w:w="1391"/>
        <w:gridCol w:w="1080"/>
        <w:gridCol w:w="1620"/>
        <w:gridCol w:w="769"/>
        <w:gridCol w:w="1260"/>
      </w:tblGrid>
      <w:tr>
        <w:trPr/>
        <w:tc>
          <w:tcPr>
            <w:tcW w:w="6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5050" w:hRule="atLeast"/>
        </w:trPr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10"/>
                <w:szCs w:val="10"/>
              </w:rPr>
            </w:pPr>
            <w:r>
              <w:rPr>
                <w:rFonts w:cs="Traditional Arabic" w:ascii="Traditional Arabic" w:hAnsi="Traditional Arabic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اسمه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ارك في تجهيز مكان الحلقة الصباحية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اسم الوحد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ا وروضتي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ارك في وضع قوانين طاولات الأنشط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اسمه وكتابه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صق بطاقة اسمه في المكان المخصص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جلس في المكان المخصص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ناول وجبة الإفطار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غسل يديه قبل الطعام وبعده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البسملة قبل الأكل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اولى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ــــــــــــــــار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شريط لاصق ، ورق كرتو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اجات مختلفة ، أقلام ملون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طاقات وقلم فلوساتر ، لاصق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صة مكتوبة ، ضمغ ، بطاقات صغيرة باسم كل كتابة الحرف الأول من الاسم باللون الأحم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لوان شمعية ،ورق أبيض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جبة الإفطار الاعتيادية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ب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حدة أنا وروضت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وانين طاولات الأنشط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مي وكتاب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م الروض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فطر معاً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342" w:hRule="atLeast"/>
        </w:trPr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تأمل الذاتي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شعر بالرضا عن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صعوبات واجهتني 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قتراحات للتحسين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* </w:t>
      </w:r>
      <w:r>
        <w:rPr>
          <w:b/>
          <w:b/>
          <w:bCs/>
          <w:sz w:val="20"/>
          <w:sz w:val="20"/>
          <w:szCs w:val="20"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*  </w:t>
      </w:r>
      <w:r>
        <w:rPr>
          <w:b/>
          <w:b/>
          <w:bCs/>
          <w:sz w:val="20"/>
          <w:sz w:val="20"/>
          <w:szCs w:val="20"/>
          <w:rtl w:val="true"/>
        </w:rPr>
        <w:t>ملاحظة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احتفظي بملف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حقيبة</w:t>
      </w:r>
      <w:r>
        <w:rPr>
          <w:b/>
          <w:bCs/>
          <w:sz w:val="20"/>
          <w:szCs w:val="20"/>
          <w:rtl w:val="true"/>
        </w:rPr>
        <w:t xml:space="preserve">)  </w:t>
      </w:r>
      <w:r>
        <w:rPr>
          <w:b/>
          <w:b/>
          <w:bCs/>
          <w:sz w:val="20"/>
          <w:sz w:val="20"/>
          <w:szCs w:val="20"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سمي        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520"/>
        <w:gridCol w:w="1440"/>
        <w:gridCol w:w="1080"/>
        <w:gridCol w:w="900"/>
        <w:gridCol w:w="1309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89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10"/>
                <w:szCs w:val="10"/>
              </w:rPr>
            </w:pPr>
            <w:r>
              <w:rPr>
                <w:rFonts w:cs="Traditional Arabic" w:ascii="Traditional Arabic" w:hAnsi="Traditional Arabic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ind w:left="502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رف أهمية تمارين الاحماء قبل اللعب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شارك في كتابة قوانين الأركان</w:t>
            </w:r>
          </w:p>
          <w:p>
            <w:pPr>
              <w:pStyle w:val="Normal"/>
              <w:spacing w:lineRule="auto" w:line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ستمع مع الأطفال يا نشيد يا روضتي</w:t>
            </w:r>
          </w:p>
          <w:p>
            <w:pPr>
              <w:pStyle w:val="Normal"/>
              <w:spacing w:lineRule="auto" w:line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خص أهم ما قام به خلال اليوم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طاولات الأنشطة والاركان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لعاب الثابته في الساحة الخارجية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طاقات وقلم فلوماستر ، لاصق ، مواد الأركا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صة مص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سجل ، برمجية أنا وروضتي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12"/>
                <w:szCs w:val="12"/>
              </w:rPr>
            </w:pPr>
            <w:r>
              <w:rPr>
                <w:rFonts w:cs="Traditional Arabic" w:ascii="Traditional Arabic" w:hAnsi="Traditional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12"/>
                <w:szCs w:val="12"/>
              </w:rPr>
            </w:pPr>
            <w:r>
              <w:rPr>
                <w:rFonts w:cs="Traditional Arabic" w:ascii="Traditional Arabic" w:hAnsi="Traditional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softHyphen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6"/>
                <w:szCs w:val="6"/>
              </w:rPr>
            </w:pPr>
            <w:r>
              <w:rPr>
                <w:rFonts w:cs="Traditional Arabic" w:ascii="Traditional Arabic" w:hAnsi="Traditional Arabic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لعب معاً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كتب قانون أركان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شيد يا روضتي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6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6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6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6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أمل الذاتي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عوب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قترا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ضتي 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b/>
          <w:b/>
          <w:bCs/>
          <w:rtl w:val="true"/>
        </w:rPr>
        <w:t>اسم الموض</w:t>
      </w:r>
      <w:r>
        <w:rPr>
          <w:b/>
          <w:b/>
          <w:bCs/>
          <w:rtl w:val="true"/>
        </w:rPr>
        <w:t xml:space="preserve">و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الخالق  </w:t>
      </w:r>
      <w:r>
        <w:rPr>
          <w:b/>
          <w:bCs/>
          <w:rtl w:val="true"/>
        </w:rPr>
        <w:tab/>
        <w:tab/>
        <w:tab/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rtl w:val="true"/>
        </w:rPr>
        <w:t xml:space="preserve">                                        </w:t>
        <w:tab/>
        <w:tab/>
        <w:t xml:space="preserve">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-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520"/>
        <w:gridCol w:w="1489"/>
        <w:gridCol w:w="1391"/>
        <w:gridCol w:w="1080"/>
        <w:gridCol w:w="1620"/>
        <w:gridCol w:w="76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رد على التحي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الاستئذان بكل عمل يقوم به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رف ان الله الخالق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كر الله على نعم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أهم المظاهر النمائية للأطفال من الولادة حتى عمر خمس سنين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البسملة قبل تناول الطعام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غسل يديه قبل وبعد تناول الطعام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اولى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مختلفة للمخلوقات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نسان ، حيوانات ، سهول ،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. 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فل رضيع مع أم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دية من صنع الأطفال في وقت سابق أو بطاقة الطفل الزائر مع ام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لطفل بمراحل عمرية مختلف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موعة صور لأطفال من المجل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وحة كرتونية كبيرة ، صمغ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إفطا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الجماعي التعاون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ب 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له الخالق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ندما كنت صغيراً 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الآ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رتيب الصو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إفطار الإعتيادية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2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2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3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له الخالق  </w:t>
      </w:r>
      <w:r>
        <w:rPr>
          <w:b/>
          <w:bCs/>
          <w:rtl w:val="true"/>
        </w:rPr>
        <w:tab/>
        <w:t xml:space="preserve">                                                                                  </w:t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65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36"/>
        <w:gridCol w:w="1842"/>
        <w:gridCol w:w="2579"/>
        <w:gridCol w:w="1473"/>
        <w:gridCol w:w="1013"/>
        <w:gridCol w:w="921"/>
        <w:gridCol w:w="1431"/>
        <w:gridCol w:w="1055"/>
        <w:gridCol w:w="1525"/>
      </w:tblGrid>
      <w:tr>
        <w:trPr>
          <w:trHeight w:val="189" w:hRule="atLeast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6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5297" w:hRule="atLeast"/>
        </w:trPr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ارك مع أقرانه بالألعاب الشعبية واستخدام الرمل المتوافر في الساح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ارك أقرانه في وضع قواين الساحة الخارجي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معنى 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Hello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رحباً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اللون الأحمر عن بقية الألوان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قصة ليلى والذئب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رد بلغته الخاصة القصة مرة اخرى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نشد بشكل جماعي معبراً بالصوت والحركات 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ألعاب المتوافرة في 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ات وقلم فلوماستر  ، لاصق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كرات صغير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2"/>
                <w:szCs w:val="1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مكتوب عليه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Hello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كتب باللغة العربية واخرى باللغة الإنجليز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دهان أحمر ، قطع مربعة متوسطه من الاسفنج ، نموذج لرسم تفاحة غير ملون ، لوحة كبيرة ، قصة ليلى والذئب أقلام شمعية حمر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ليلى والذئب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) 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التعاوني الجماعي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كتب قانون ألعاب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Hello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رحبا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لون الأحم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يلى والذئ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64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64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65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65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اسة البصر </w:t>
      </w:r>
      <w:r>
        <w:rPr>
          <w:b/>
          <w:bCs/>
          <w:rtl w:val="true"/>
        </w:rPr>
        <w:tab/>
        <w:tab/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674"/>
        <w:gridCol w:w="2515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أذن قبل دخوله إلى الصف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إلى نشيد جسم الإنسان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دد أيام الأسبوع ،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جيب على عدة أسئلة مثل من تكون وصف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رف أن العضو المسؤول عن الرؤية هو العين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قول بسم الله الرحمن الرحيم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حمد الله على نعمه الكثيرة  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عالية استقبال الأطفال والحلقة الصباحي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</w:tc>
        <w:tc>
          <w:tcPr>
            <w:tcW w:w="2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سجل ، شريط لاصق ، لوحة أيام الأسبوع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ندوق متوسط الحجم ، مرآة ، مجموعة بطاقات لاسماء أطفال الروضة ، صمغ ، رسم لوجه بدون أعضاء ، رسم لعيون غير ملونة ،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لوان كتاب اللغة العربي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وح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إفطار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نشاط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ب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شيد جسم الإنسان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وحة أيام الأسبوع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ندوق السحر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رى بعيني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نسي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إعتيادية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6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6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6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6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7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اسة البصر </w:t>
      </w:r>
      <w:r>
        <w:rPr>
          <w:b/>
          <w:bCs/>
          <w:rtl w:val="true"/>
        </w:rPr>
        <w:tab/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تعرف على لعبة الغماية وقوانينها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عب مع اصدقاءه لعبة الغماية مع التقييد بقوانين اللعب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رف معنى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y name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لصق اسمه في المكان المخصص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أهم الطرق للمحافظة على العي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إلى طبيب العيو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كر الله على نعم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ناقش مع اقرانه ما أخذه خلال اليوم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ات باسم الطلاب باللغة الانجليزية ، صمغ ، مسج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حجية العيون ،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لابس طبيب ، بطاقات الخاصة بفحص النظ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مصورة عن العيون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أنشط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عبة الغما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y name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حجية العيون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طبيب العيون في ركن العلوم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اسة البص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8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8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9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سم الإنسان  </w:t>
      </w:r>
      <w:r>
        <w:rPr>
          <w:b/>
          <w:bCs/>
          <w:rtl w:val="true"/>
        </w:rPr>
        <w:tab/>
        <w:tab/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57"/>
        <w:gridCol w:w="2651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قي تحية الإسلام ويرد عليها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شد جماعياً نشيد جسم الإنسان 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مفهوم الأيدي المساعد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حترم ممتلكات الأخرين ولا يتعدى عليها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حاسة السمع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كتشف أن العضو المسؤول عن السمع هو الأذن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قول بسم الله والحمد لله قبل وبعد تناول الطعام </w:t>
            </w:r>
          </w:p>
        </w:tc>
        <w:tc>
          <w:tcPr>
            <w:tcW w:w="1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سجل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اعدة الثابته للوحة الأيدي المساعد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سم غير ملون للأعمال التي يسقدم الأطفال على المساعدة ، صور حقيبة ، دفتر ، وصور لأثاث الروضة ممزق أو مكسور ، لوحة فانيلا ، مسجل ، شريط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عمل الجماع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ب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شيد جسم الإنسا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وحة الأيدي المساعد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حترم ممتلكات الأخري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سمع بأذن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سم الإنسان   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تزم بالتعليمات الخاصة بالساح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قفز حسب قدرته دون تحديد مساف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صق بطاقة اسمه في المكان المخصص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صنع هاتف باستخدام خامات البيئ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مي العضو المسؤول عن حاسة السمع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أهم احداث يومه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احة الألعاب الثابت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طاقة صغيرة مكتوب عليها اسم الطفل بالغة الا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صمغ ، كتاب الأنشط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يوط صوف ، علب لبن فارغة ، أكواب بلاستيكية فارغ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صة مصورة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لعاب حرة في ساحة الألعاب الثابت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لصق اسم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y name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صنع هاتفي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سمتع إلى جسمي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اسة الشم  </w:t>
      </w:r>
      <w:r>
        <w:rPr>
          <w:b/>
          <w:bCs/>
          <w:rtl w:val="true"/>
        </w:rPr>
        <w:tab/>
        <w:tab/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ب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657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6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6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جلس في مقعده ويضع حقيبته في المكان المخصص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صف مشاعره اليوم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ستنتج حرف الباء من قصة يسمعها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طابق الكلمة مع الصورة الصحيحة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رف مفهوم الحجم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تاد على قول بسم الله الرحمن الرحيم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بع تعليمات ترشيد أستخدام الماء أثناء غسل اليدين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صة سماعية ، صندوق المفاجآت ، مجسمات ، صور ،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8"/>
                <w:szCs w:val="8"/>
              </w:rPr>
            </w:pPr>
            <w:r>
              <w:rPr>
                <w:rFonts w:cs="Traditional Arabic" w:ascii="Traditional Arabic" w:hAnsi="Traditional Arabic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وحة الجيوب ، بطاقة الصو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يت ، برتقال ، بساط ، كتاب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الكلمات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ف الباء ملو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واد بأحجام مختلفة ، قطع خشب كبيرة ، متوسطه صغيرة ، ورق أبيض عادي ألوان شمعية وخشبية ، أقلام رصاص ، صور للمرافق العامة حول الروضة ـ، مسجد ، مخبز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.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جبة الإفطار الاعتيادية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ؤال والجوا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ب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صة حرف الباء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كلمة والص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ج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عرف روضت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اسة الشم </w:t>
      </w:r>
      <w:r>
        <w:rPr>
          <w:b/>
          <w:bCs/>
          <w:rtl w:val="true"/>
        </w:rPr>
        <w:tab/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ب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52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عب لعب حر في الساحة الخارجية مراعياً قوانين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ون أحرف اسمه مع الإلتزام بالاتجاه الصحيح من اليسار إلى اليمي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اسم العضو المسؤول عن حاسة الش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اللون الأزرق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اللون الأزرق عن بقية الألوا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أهمية حاسة الشم وطرق المحافظة عليها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اهم احداث يومه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احة الألعاب الثابت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باسماء الأطفال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كتوبة بخط مزدوج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مسجل ، الوان شمع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طبانات غير شفافة فيه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امية ، نعنع ، ثوم ، بصل ، قهوه ، برش ليمون ، دهان أزرق ، رسم لمنظر طبيعي ، لوحة كبيرة وأقلام تلوين أزرق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مصورة عن الشم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من خلال اللعب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لعاب حرة في ساحة الألعا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لون أحرف اسم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y Name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سم بأنف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لون الأزرق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حاسة الشم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70" w:bottom="626"/>
      <w:pgBorders w:display="allPages" w:offsetFrom="text">
        <w:top w:val="double" w:sz="4" w:space="3" w:color="000000"/>
        <w:left w:val="double" w:sz="4" w:space="2" w:color="000000"/>
        <w:bottom w:val="double" w:sz="4" w:space="3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lang w:bidi="ar-JO"/>
      </w:rPr>
      <w:t>Form#QF71-150 rev.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4:00Z</dcterms:created>
  <dc:creator>bc</dc:creator>
  <dc:description/>
  <cp:keywords/>
  <dc:language>en-US</dc:language>
  <cp:lastModifiedBy>DELL</cp:lastModifiedBy>
  <dcterms:modified xsi:type="dcterms:W3CDTF">2017-09-09T14:21:00Z</dcterms:modified>
  <cp:revision>34</cp:revision>
  <dc:subject/>
  <dc:title/>
</cp:coreProperties>
</file>