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مائ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حمي الماء  </w:t>
      </w:r>
      <w:r>
        <w:rPr>
          <w:b/>
          <w:bCs/>
          <w:rtl w:val="true"/>
        </w:rPr>
        <w:tab/>
        <w:t xml:space="preserve">                                                 </w:t>
        <w:tab/>
        <w:tab/>
        <w:t xml:space="preserve">   </w:t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.....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/>
          <w:bCs/>
          <w:rtl w:val="true"/>
        </w:rPr>
        <w:t xml:space="preserve">غ  </w:t>
      </w:r>
      <w:r>
        <w:rPr>
          <w:rFonts w:cs="Simplified Arabic"/>
          <w:b/>
          <w:bCs/>
          <w:rtl w:val="true"/>
        </w:rPr>
        <w:t xml:space="preserve">)   </w:t>
        <w:tab/>
        <w:t xml:space="preserve">    </w:t>
        <w:tab/>
        <w:t xml:space="preserve">                                                         </w:t>
        <w:tab/>
        <w:t xml:space="preserve">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570"/>
        <w:gridCol w:w="1489"/>
        <w:gridCol w:w="1391"/>
        <w:gridCol w:w="1080"/>
        <w:gridCol w:w="1620"/>
        <w:gridCol w:w="769"/>
        <w:gridCol w:w="142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8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لقي تحية الإسلام عند الدخو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علق حقيبته في  مكانها المخص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ضع  ادواته الشخص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تعاون في تنفيذ فعاليات الحلقة الصباحية واللوحات الثابت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يستمع لقصة حرف الغين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طابق بين الكلمة والصور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ُرقم رسومات معطاه تصاعديا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رسم رسماً يعبر عن مظاهر المحافظة على الماء    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قبال الاطفا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اولات الانشطة والاركان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>الفترة الاولى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لوحات الثابتة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صة سماعي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لوحة الجيوب ، بطاقات ، بطاقة الحرف ، صور  كتاب الأنشطة ص </w:t>
            </w:r>
            <w:r>
              <w:rPr>
                <w:b/>
                <w:bCs/>
              </w:rPr>
              <w:t>139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جموعة من الرسومات بطاقة الأعداد من 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7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رق مقوى ـ أقلام فلوماستر ورق أبيض ـ الوان متنوعة   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 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ناقش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من خلال الق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ئلة واجوب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ملاحظة التلقائ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اداء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قصة حرف الغين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لمة والصور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رقم الرسوم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كراً لمن يحمي مائي من التلوث   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7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7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7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7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77</w:t>
            </w:r>
          </w:p>
        </w:tc>
        <w:tc>
          <w:tcPr>
            <w:tcW w:w="1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:45</w:t>
            </w:r>
            <w:r>
              <w:rPr>
                <w:b/>
                <w:bCs/>
                <w:rtl w:val="true"/>
              </w:rPr>
              <w:t xml:space="preserve"> _</w:t>
            </w:r>
            <w:r>
              <w:rPr>
                <w:b/>
                <w:bCs/>
              </w:rPr>
              <w:t>8: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0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8: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2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احمي مائي </w:t>
      </w:r>
      <w:r>
        <w:rPr>
          <w:b/>
          <w:bCs/>
          <w:rtl w:val="true"/>
        </w:rPr>
        <w:tab/>
        <w:t xml:space="preserve">           </w:t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. ) 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غ </w:t>
      </w:r>
      <w:r>
        <w:rPr>
          <w:rFonts w:cs="Simplified Arabic"/>
          <w:b/>
          <w:bCs/>
          <w:rtl w:val="true"/>
        </w:rPr>
        <w:t xml:space="preserve">)              </w:t>
        <w:tab/>
        <w:t xml:space="preserve">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767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تا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اليــ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أدو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4725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لعب بالرمل مع زملائه مراعياً قوانين الساحة الخارج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معنى كلم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Juice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ُعدد بعضاً من الممارسات الصحيحة في حماية الماء من التلوث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تمع لقصة حول تلوث الماء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جبة   الطف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اعتياد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ألعاب الساحة الخارج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الكلمة بطاقة الحرف أوراق عم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وجودات الأركان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هدوء ، الرسم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 المنظم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لإ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لعاب حر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عصير </w:t>
            </w:r>
            <w:r>
              <w:rPr>
                <w:b/>
                <w:bCs/>
                <w:sz w:val="22"/>
                <w:szCs w:val="22"/>
                <w:lang w:bidi="ar-JO"/>
              </w:rPr>
              <w:t>Juice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حماية من تلوث الم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تلوث الماء   </w:t>
            </w:r>
          </w:p>
        </w:tc>
        <w:tc>
          <w:tcPr>
            <w:tcW w:w="7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77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78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78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79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79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9:4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مائ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لعب بالماء</w:t>
      </w:r>
      <w:r>
        <w:rPr>
          <w:b/>
          <w:bCs/>
          <w:rtl w:val="true"/>
        </w:rPr>
        <w:tab/>
        <w:t xml:space="preserve">       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8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غ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</w:t>
        <w:tab/>
        <w:tab/>
        <w:tab/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57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بعض الألعاب المائ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الألعاب الرياضية المائية عن غيرها من الألعاب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صوت الغين في اول واخر الكلم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لعدد </w:t>
            </w:r>
            <w:r>
              <w:rPr>
                <w:b/>
                <w:bCs/>
                <w:lang w:bidi="ar-JO"/>
              </w:rPr>
              <w:t>18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من خلال المحسوسات 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لأطفال يسبحون وصور لتزلج على الم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لألعاب رياضية مائية ، ألوان مائية ، ورق ملو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ة غيمة ، بطاقة الحرف ، بطاقة الكلمات أوارق عمل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موعة من المحسوسات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ات العدد </w:t>
            </w:r>
            <w:r>
              <w:rPr>
                <w:b/>
                <w:bCs/>
                <w:lang w:bidi="ar-JO"/>
              </w:rPr>
              <w:t>17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18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ائي والرياض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حب أن ألعب الم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عرف حرف الغي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فهوم العدد </w:t>
            </w:r>
            <w:r>
              <w:rPr>
                <w:b/>
                <w:bCs/>
                <w:lang w:bidi="ar-JO"/>
              </w:rPr>
              <w:t>18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كتابية 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8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bidi="ar-JO"/>
              </w:rPr>
              <w:t>68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8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81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8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/>
          <w:bCs/>
          <w:rtl w:val="true"/>
        </w:rPr>
        <w:t>ألعب بالماء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.....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غ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767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تا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اليــ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أدو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صنع بركة الماء من الطين والماء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لحرف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J- j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صنع بعض من الألعاب المائية باستخدام المعجو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رياضتي المفضلة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  الطفل </w:t>
            </w: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اعتياد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رمل ـ ماء ، حوض بلاستيكي ، دم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حرف ، معجو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وجودات الأركان ، معجون ـ أدوات اللعب بالماء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بركة الماء 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كتب حرفي </w:t>
            </w:r>
            <w:r>
              <w:rPr>
                <w:b/>
                <w:bCs/>
                <w:lang w:bidi="ar-JO"/>
              </w:rPr>
              <w:t>J-j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والألعاب المائ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رياضتي المفضلة </w:t>
            </w:r>
          </w:p>
        </w:tc>
        <w:tc>
          <w:tcPr>
            <w:tcW w:w="7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8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8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8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8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83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11:00-2:0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  <w:r>
              <w:rPr>
                <w:b/>
                <w:bCs/>
                <w:sz w:val="22"/>
                <w:szCs w:val="22"/>
                <w:lang w:bidi="ar-JO"/>
              </w:rPr>
              <w:t>-</w:t>
            </w:r>
            <w:r>
              <w:rPr>
                <w:b/>
                <w:bCs/>
                <w:lang w:bidi="ar-JO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مائ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حمي نفسي من الغرق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غ </w:t>
      </w:r>
      <w:r>
        <w:rPr>
          <w:rFonts w:cs="Simplified Arabic"/>
          <w:b/>
          <w:bCs/>
          <w:rtl w:val="true"/>
        </w:rPr>
        <w:t xml:space="preserve">)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28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كيفية حماية نفسه من الغرق في الم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رسم لافتة تحذيرية للغرق من الم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صورة العدد </w:t>
            </w:r>
            <w:r>
              <w:rPr>
                <w:b/>
                <w:bCs/>
                <w:lang w:bidi="ar-JO"/>
              </w:rPr>
              <w:t>18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كتاب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قرأ حرف الغين مع المد الطويل والمد القصر  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لوحات الثابت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لبركة م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لوان مائية ، أوراق بيضاء ، صور لبركة الماء ، عصا  ، مكعب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عدد </w:t>
            </w:r>
            <w:r>
              <w:rPr>
                <w:b/>
                <w:bCs/>
                <w:lang w:bidi="ar-JO"/>
              </w:rPr>
              <w:t>18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جموعة من المحسوسات كتاب اللغة العربية ص</w:t>
            </w:r>
            <w:r>
              <w:rPr>
                <w:b/>
                <w:bCs/>
                <w:lang w:bidi="ar-JO"/>
              </w:rPr>
              <w:t>14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حرف ، كلمات   فيها أصوات المدود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حمي نفسي من الغر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رسم واب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ميز صورة العدد </w:t>
            </w:r>
            <w:r>
              <w:rPr>
                <w:b/>
                <w:bCs/>
                <w:lang w:bidi="ar-JO"/>
              </w:rPr>
              <w:t>18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كتاب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نا أقر</w:t>
            </w:r>
            <w:r>
              <w:rPr>
                <w:b/>
                <w:bCs/>
                <w:rtl w:val="true"/>
                <w:lang w:bidi="ar-JO"/>
              </w:rPr>
              <w:t xml:space="preserve">/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حرف الغين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8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8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8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85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8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أحمي نفسي من الغرق     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8</w:t>
      </w:r>
      <w:r>
        <w:rPr>
          <w:rFonts w:cs="Simplified Arabic"/>
          <w:b/>
          <w:bCs/>
          <w:rtl w:val="true"/>
        </w:rPr>
        <w:t xml:space="preserve"> ) 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غ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27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767"/>
        <w:gridCol w:w="155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8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يلعب ألعابً حرة مع زملائه مراعياً قوانين 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نخ حرفي </w:t>
            </w:r>
            <w:r>
              <w:rPr>
                <w:b/>
                <w:bCs/>
                <w:lang w:bidi="ar-JO"/>
              </w:rPr>
              <w:t>J- j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شكل الصحيح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طابق بين الصورة وصوت الحرف الأول للكلم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بناء الجسور 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طفل الاعتياد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عاب  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تاب الأنشطة اللغة الانجليزية ص </w:t>
            </w:r>
            <w:r>
              <w:rPr>
                <w:b/>
                <w:bCs/>
                <w:lang w:bidi="ar-JO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حروف ، مجموعة من الصور التي تبدأ بالحرف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لعاب ح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سخ حرفي </w:t>
            </w:r>
            <w:r>
              <w:rPr>
                <w:b/>
                <w:bCs/>
                <w:lang w:bidi="ar-JO"/>
              </w:rPr>
              <w:t>J – j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جسر وج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جسور </w:t>
            </w:r>
          </w:p>
        </w:tc>
        <w:tc>
          <w:tcPr>
            <w:tcW w:w="7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8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8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8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8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87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مائ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أعمل في البحر  </w:t>
      </w:r>
      <w:r>
        <w:rPr>
          <w:b/>
          <w:bCs/>
          <w:rtl w:val="true"/>
        </w:rPr>
        <w:tab/>
        <w:t xml:space="preserve">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8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غ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16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بعض المهن المرتبطة بالبح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طبيعة عمل الصياد في البح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حرف الغين بالشكل الصحيح مراعياً قواعد الكتاب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الرقم </w:t>
            </w:r>
            <w:r>
              <w:rPr>
                <w:b/>
                <w:bCs/>
                <w:lang w:bidi="ar-JO"/>
              </w:rPr>
              <w:t>18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شكل صحيح  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صور لمهن مرتبطة بالبح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لصياد وصور لأدواته الخاصة بالصيد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للبحار وصور لادواته الشخص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وعية رمل ، كتاب اللغة العربية ص </w:t>
            </w:r>
            <w:r>
              <w:rPr>
                <w:b/>
                <w:bCs/>
                <w:lang w:bidi="ar-JO"/>
              </w:rPr>
              <w:t>143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، </w:t>
            </w:r>
            <w:r>
              <w:rPr>
                <w:b/>
                <w:bCs/>
                <w:lang w:bidi="ar-JO"/>
              </w:rPr>
              <w:t>14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نحن نتحدث عن المه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في البحر عملهم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كتب حرف الغي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عرف العدد </w:t>
            </w:r>
            <w:r>
              <w:rPr>
                <w:b/>
                <w:bCs/>
                <w:lang w:bidi="ar-JO"/>
              </w:rPr>
              <w:t>18</w:t>
            </w:r>
            <w:r>
              <w:rPr>
                <w:b/>
                <w:bCs/>
                <w:rtl w:val="true"/>
                <w:lang w:bidi="ar-JO"/>
              </w:rPr>
              <w:t xml:space="preserve">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8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8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8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89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8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أعمل في البحر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8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غ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قوانين لعبة الصياد والسمك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</w:t>
            </w:r>
            <w:r>
              <w:rPr>
                <w:b/>
                <w:bCs/>
                <w:lang w:bidi="ar-JO"/>
              </w:rPr>
              <w:t xml:space="preserve">Number </w:t>
            </w:r>
            <w:r>
              <w:rPr>
                <w:b/>
                <w:bCs/>
                <w:lang w:bidi="ar-JO"/>
              </w:rPr>
              <w:t>8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حاكي في لعبه مهنة الصياد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الغواص والصياد 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إ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موعة من المحسوسات ـ بطاقة العدد </w:t>
            </w:r>
            <w:r>
              <w:rPr>
                <w:b/>
                <w:bCs/>
                <w:lang w:bidi="ar-JO"/>
              </w:rPr>
              <w:t>8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رق عمل للرقم </w:t>
            </w:r>
            <w:r>
              <w:rPr>
                <w:b/>
                <w:bCs/>
                <w:lang w:bidi="ar-JO"/>
              </w:rPr>
              <w:t>8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طع من الكرتون ، مقصوصة على شكل سمكة ، معانط ، مشابك ورق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صياد والسمك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رقم </w:t>
            </w:r>
            <w:r>
              <w:rPr>
                <w:b/>
                <w:bCs/>
                <w:lang w:bidi="ar-JO"/>
              </w:rPr>
              <w:t>8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صياد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غواص والصياد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8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9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9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9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91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مائ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مدينة العقبة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  ...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... )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28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دينة العقبة البحر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شاهد فيديو عن مدينة العقبة السياح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رقم رسومات معطاه تصاعدياً     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ة من مدينة العقب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bidi="ar-JO"/>
              </w:rPr>
              <w:t>CD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ظهر أهمية خليج العقبة والصيد والرياض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موعة من المحسوسات والرسومات مجموعة من بطاقات الأعداد من </w:t>
            </w:r>
            <w:r>
              <w:rPr>
                <w:b/>
                <w:bCs/>
                <w:lang w:bidi="ar-JO"/>
              </w:rPr>
              <w:t>10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Cs/>
                <w:lang w:bidi="ar-JO"/>
              </w:rPr>
              <w:t>18</w:t>
            </w:r>
            <w:r>
              <w:rPr>
                <w:b/>
                <w:bCs/>
                <w:rtl w:val="true"/>
                <w:lang w:bidi="ar-JO"/>
              </w:rPr>
              <w:t xml:space="preserve">  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نحن نحب العقب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عقبة مدينة سياح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رقم الرسومات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9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9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9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9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 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مدينة العقبة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....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..  )  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1866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5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5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لعب مع زملائه بالماء والرمل  مراعياً قوانين 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لرقم </w:t>
            </w:r>
            <w:r>
              <w:rPr>
                <w:b/>
                <w:bCs/>
                <w:lang w:bidi="ar-JO"/>
              </w:rPr>
              <w:t>9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من ضمن اعداد معطاه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كون كلمات من مقاطع صوتيه معطاه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مدينة العقبة السياحية  </w:t>
            </w:r>
          </w:p>
        </w:tc>
        <w:tc>
          <w:tcPr>
            <w:tcW w:w="1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إ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اء ـ رم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موعة من المحسوسات المختلفة ، بطاقة الرقم </w:t>
            </w:r>
            <w:r>
              <w:rPr>
                <w:b/>
                <w:bCs/>
                <w:lang w:bidi="ar-JO"/>
              </w:rPr>
              <w:t>9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تاب الأنشطة الانجليزية ص </w:t>
            </w:r>
            <w:r>
              <w:rPr>
                <w:b/>
                <w:bCs/>
                <w:lang w:bidi="ar-JO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لكلمات ، بطاقات المقاطع ، مواد وادوات ركن البيت وركن الف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لعب بالماء والرم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رقم </w:t>
            </w:r>
            <w:r>
              <w:rPr>
                <w:b/>
                <w:bCs/>
                <w:lang w:bidi="ar-JO"/>
              </w:rPr>
              <w:t>9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كون كلمات ، أمثل ، ارسم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عقبة مدينة سياح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9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9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9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9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95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/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</w:p>
    <w:sectPr>
      <w:footerReference w:type="default" r:id="rId2"/>
      <w:type w:val="nextPage"/>
      <w:pgSz w:orient="landscape" w:w="16838" w:h="11906"/>
      <w:pgMar w:left="540" w:right="851" w:gutter="0" w:header="0" w:top="568" w:footer="596" w:bottom="652"/>
      <w:pgBorders w:display="allPages" w:offsetFrom="text">
        <w:top w:val="double" w:sz="4" w:space="3" w:color="000000"/>
        <w:left w:val="double" w:sz="4" w:space="2" w:color="000000"/>
        <w:bottom w:val="double" w:sz="4" w:space="4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sz w:val="22"/>
        <w:szCs w:val="22"/>
        <w:rtl w:val="true"/>
        <w:lang w:bidi="ar-JO"/>
      </w:rPr>
      <w:t>[</w:t>
    </w:r>
    <w:r>
      <w:rPr>
        <w:b/>
        <w:bCs/>
        <w:sz w:val="22"/>
        <w:szCs w:val="22"/>
        <w:lang w:bidi="ar-JO"/>
      </w:rPr>
      <w:t>Form#QF71-1-50 rev.a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0:11:00Z</dcterms:created>
  <dc:creator>bc</dc:creator>
  <dc:description/>
  <cp:keywords/>
  <dc:language>en-US</dc:language>
  <cp:lastModifiedBy>DELL</cp:lastModifiedBy>
  <dcterms:modified xsi:type="dcterms:W3CDTF">2018-04-06T22:28:00Z</dcterms:modified>
  <cp:revision>53</cp:revision>
  <dc:subject/>
  <dc:title/>
</cp:coreProperties>
</file>