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 يا غلام    حاسة التذوق                                    </w:t>
      </w:r>
      <w:r>
        <w:rPr>
          <w:b/>
          <w:bCs/>
          <w:rtl w:val="true"/>
        </w:rPr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ب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1712"/>
        <w:gridCol w:w="2428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7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7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5086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د تحية الاسلام على زملائ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مع لحديث يا غلام ويفهم معنا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حاسة التذوق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رف حرف ب ويميزه بالكلم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اللون الاصف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بدأ وجبة افطاره بالبسمل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اعي القوانين والأداب العامة لتناول الطعام</w:t>
            </w:r>
          </w:p>
        </w:tc>
        <w:tc>
          <w:tcPr>
            <w:tcW w:w="1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لوح القلاب صور تتضمن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عادات صحيحة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طعمة مختلفة المذاق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صورة بيت ، بطاقة الحرف باء ، الحرف مكتوب بورق زجاج ، بطاقة الحرف بخط مزدوج ،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كتاب الانشطة ، اقلام صفراء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هان اصفر ، اوراق عم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وجبة الإفطار الاعتيادية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ب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ا غل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اسة التذوق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ب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ن الأصف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فطر معاً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تذوق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   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674"/>
        <w:gridCol w:w="2646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89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ذكر الاطفال قوانين اللعب الخاص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رف معنى ولد </w:t>
            </w:r>
            <w:r>
              <w:rPr>
                <w:b/>
                <w:bCs/>
                <w:sz w:val="22"/>
                <w:szCs w:val="22"/>
              </w:rPr>
              <w:t>boy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البنت </w:t>
            </w:r>
            <w:r>
              <w:rPr>
                <w:b/>
                <w:bCs/>
                <w:sz w:val="22"/>
                <w:szCs w:val="22"/>
              </w:rPr>
              <w:t>girl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صنف الالوان احمر ازرق اصفر من خلال اللعب في الاركان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لالوان التي تم اخذها ويسترجع ما تم اخذه خلال اليوم 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ي ،  مسجل ، حب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بر احمر ازرق اصف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ملون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ولاد بنات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اقة مكتوب عليها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girl,boy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جودات الصف ، عدد كبير نسبيا من القصصات الكرتو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مر ـ أصفر ، ازر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عبة الكراس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 xml:space="preserve">Girl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 xml:space="preserve"> Boy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ركاني ملون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عبة الفقا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ألوان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لمس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ب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الدخول بنظام الى الص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قرأ ماتم حفظه من حديث ياغل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بعضاً من أداب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حدث عن وظيفة اليدين واهميتهم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كتب حرف الباء على كتاب الانش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شكل الدائرة بعدة طرق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ية قبل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له قبل الأك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تزم بآداب الطعام أثناء تناول الطعا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لوح القلا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مجية أنا وروضتي المحوسب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 أبيض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لوان شمع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ختلفة من حيث اللمس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يفة حمام ، قطعة قماش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هان مائي ، حبل غسيل ، ملاقط ، أوعية الرمل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ن المواد الدائرية ، قطع كرتون مقوى ، بلاستيكية ، أوراق بيضاء عليها دائرة ، مقص ، خيو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، أقلام فلوماستر ، وجبة الطفل الاعتيادية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ب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آداب الطع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وي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حرف الب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ائ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زام بآداب الطعام 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اسة اللمس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ائرة                                                                     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ب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5297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ارس الالعاب المختلفه لتعزيز مفهوم الدائ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عنى وجه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y fac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يز الاشياء دون ان يراه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دائرة عن بعض أشكال هندسية معط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ون الدائرة بألوان محددة معطا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يوم ميلاد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حدث بلغته الخاص عن حفلة عيد ميلاد خيالي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رجع ما تم اخذه خلال اليوم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دف ، طباشير لرسم الدائرة ، علب لبن أو لبنه دائرية الشك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بل غسيل وملاقط ، بطاقة كبير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Fac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ل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Fac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جموعة مواد درجة نعومتها مختلفة ، كوبان يحتويان ماء بارد والأخر ساخ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يس من القماش ، ألوان مائية ـ ورق عمل رسم لبيت ـ دراجة هوائية ـ فرشاة دهام بعدد الأطف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ريس المباشر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حن نمشي على الدائ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ه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fac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مس الأشياء بيي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أميز الدائرة وألوان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هدية عيد ميلادي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8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عضاء الوجه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طول  </w:t>
      </w:r>
      <w:r>
        <w:rPr>
          <w:b/>
          <w:bCs/>
          <w:rtl w:val="true"/>
        </w:rPr>
        <w:tab/>
        <w:tab/>
        <w:t xml:space="preserve">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ب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37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أعضاء الوجة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دد ويذكر بعضاً من أعضاء الوجه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سم اعضاء الوجه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رف طوله عن طريق خيط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قارن طوله بأطوال الطلبة الآخرين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اه قبل وبعد الأكل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ور لأعضاء الوجه علبه لوضع الصور عليها ، لوحة فانيل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سم لوجه دون اعض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سم لاعضاء منفصل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يوط صوف ، ورق مقوى ، أقلام فلوماستر ، مقصات ، أمتار ، صمغ ، مساط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جبة الطفل المعتاد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عضاء الوجه في علب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عضاء الوج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ولي بخي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عضاء الوجه 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ب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أعضاء الوجه عن طريق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Nos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ون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nos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عدد أعضاء الوج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شكل أعضاء الوجه بالمعج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سم أعضاء الوج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مواد الأركان من خلال الحواس الخمس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4"/>
                <w:szCs w:val="14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14"/>
                <w:szCs w:val="14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 لنشيد الحواس الخمس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شد مع زملاءه نشيد الحواس الخمس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كبير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Nos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عجون بألوان متعددة ، أزرار ملونة ، مرق معجون ، كرات طاولة تنس ، ألوان فلوماست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واد الأركان التعليمية وأدوات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 الحواس الخمس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ميز أعضاء الوج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Nos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عضاء الوج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ين يوج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حس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الحواس الخمس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جسمي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15"/>
        <w:gridCol w:w="237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رف الألف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بط الكلمة مع الصورة لحرف الال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ميز بين موجودات الاركان من خلال الصو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، صندوق المفاجآت ، مجسمات ، باص مساطر ، شاش ، طائر لعبة كتاب ، غزال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وحة الجيوب ، بطاقات الص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ب ، ماس ، غزال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الكلمات ، بطاقة الحرف ا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بع بطاقات من الورق المقوى ، مجموعة صور لموجودات الأركان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أل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ين يوج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جسمي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ا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كل جسم الإنسان من الرمل المبل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بع أيديه على الرمال المبلل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outh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رف على جسمه وأعضاءه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عدد أعضاء الجس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يدين ، الرجلين ، الرأس ، الرقبة ، الجذع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اور بما تك  أخذه خلال اليو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نشيد جسم الإنس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شد نشيد جسم الإنسان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مل الساحة الخارجية ، م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كبيرة ل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outh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بخط مزدوج دون تلوي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ورة لفلم ونموذج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outh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رآه كبيرة ، رسم كلية لجسم الإنسان ، رسم غير ملون لجسم الإنسان ، أجزاء جسم الإنس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puzzle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سجل ، شريط النشيد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جل الرمل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م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Mouth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وجسم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جميع جسم الإنسا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جسم الإنسان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مط اللوني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ا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79"/>
        <w:gridCol w:w="1418"/>
        <w:gridCol w:w="2515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قي تحية الإسلام ويرد عليها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نمط اللوني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كمل نمط لوني ناقص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شكل نمط لوني من بطاقات معطا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ألف من خلال الكلمات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ألف سماعياً في الكلمات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سم يده على ورقه بيضاء متتبعاً خطوط اليد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عتاد على قول بسم الله الرحمن الرحيم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بع أستخدام الماء أثناء غسل اليدين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دائر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مراء ، صفراء ، زرق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 دائرية ـ خرز كبير الحجم بثلاث ألوان مختلفة ، مكعبات ، كتاب الأنشطة العربية ، أقلام ملون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رقة بيضاء ، أقلام رصاص ، ألوان شمعية ، معج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اتي ملون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مط الل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ألف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طوط ي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ماط  </w:t>
      </w:r>
      <w:r>
        <w:rPr>
          <w:b/>
          <w:bCs/>
          <w:rtl w:val="true"/>
        </w:rPr>
        <w:tab/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/>
          <w:bCs/>
          <w:rtl w:val="true"/>
        </w:rPr>
        <w:t xml:space="preserve">ا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سم بعض الخطوط في الرم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بين اليمين واليسا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عنى كلمة عي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ey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س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لخط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ستقي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المنحنية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ب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س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كع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نم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وني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خي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الخر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مط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ون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خذ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نش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إن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رمل 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شرطة ملونة صفر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ey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أوراق عمل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eye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، صورة عي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كعبات حمراء وصفراء ، وزرقاء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رقة بيضاء ـ أقلام رصاص ، ألوان شمعية ، مقصات ، معجون ، خرز ، خيوط ، رسوم لخطوط مستقيمة ، وأخرى منحنية ،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سجل ، شريط النشي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رسم الخطوط في الرم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ي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eyes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سور مل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خطو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جسم الإنسان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17-09-17T17:38:00Z</dcterms:modified>
  <cp:revision>36</cp:revision>
  <dc:subject/>
  <dc:title/>
</cp:coreProperties>
</file>