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ستشفى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.... 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693"/>
        <w:gridCol w:w="1366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عنى كلمة طبيب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عرف على مهنة الطبيب وأدوات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معنى كلمة مستشفى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ُعدد بعض من كوادر المستشفى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ذكر بعضاً من الأدوات الطبية المتوفرة بالمستشفى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لابس الطبيب ، سماعة الأذن ، ميزان حرارة ، صور لمستشفى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لمستشفيات حكومية ، صور اطباء وطبيبات ، صور أطفال مرضى ، ورق أبيض ، مقصات 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بيب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 يوجد في المستشفى  ؟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مستشفى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. 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ٌردد دعاء الطعام بعد الانتهاء من الأك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قوانين لعبة كرة القد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اون مع زملاءه في اللع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sz w:val="22"/>
                <w:szCs w:val="22"/>
              </w:rPr>
              <w:t>map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حاكي في لعبه دور طبيب الاطف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شكل من المعجون بعض ادوات الطبي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 لحديث تبسمك في وجه اخيك صدق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ردد الحديث مع زملائه بشكل جماع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إفطار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رة قدم ، الساح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بطاقة الحرف ، أوراق عمل للكل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قيبة الطبيب ، سماعة الطبيب ، ملابس الطبيب ، قماش بيضاء مكعبات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عن الممرض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عب معاً كرة القد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p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يادة في روضتن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بسمك في وجه اخيك صدقه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5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5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5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5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5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زارة التربية والتعليم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ص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ص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الكلمة مع الصور ال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مديرة المدرسة في حديثها عن وزاره التربية والتعلي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رة العدد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عد بشكل محسوس العدد </w:t>
            </w:r>
            <w:r>
              <w:rPr>
                <w:b/>
                <w:bCs/>
                <w:lang w:bidi="ar-JO"/>
              </w:rPr>
              <w:t>12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عن حرف الض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لوحة الجيوب ، بطاقة الصور بطاقة الكلمات ، كتاب الانشطة ص</w:t>
            </w:r>
            <w:r>
              <w:rPr>
                <w:b/>
                <w:bCs/>
                <w:lang w:bidi="ar-JO"/>
              </w:rPr>
              <w:t>93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عمل ، بطاقة شكر ، مديرة المدرس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عدد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 صور ، محسوسات  ، معجون ، رمل ـ صمغ ، ورق أبيض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صا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حب وزارة التربية والتعلي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12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5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5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زارة التربية والتعليم</w:t>
      </w:r>
      <w:r>
        <w:rPr>
          <w:b/>
          <w:bCs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ص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بني مدرسة من 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شكل حرف </w:t>
            </w:r>
            <w:r>
              <w:rPr>
                <w:b/>
                <w:bCs/>
                <w:lang w:bidi="ar-JO"/>
              </w:rPr>
              <w:t>M – m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من ال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كي في لعبه دور المعلمة والمدي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بني نموذجاً للروضة أو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ساعد في تنظيف المدرسة وساحة الروضة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دوات رمل ، علب فارغة ، أكياس بلاستيكية ، حصى </w:t>
            </w:r>
            <w:r>
              <w:rPr>
                <w:b/>
                <w:bCs/>
                <w:rtl w:val="true"/>
                <w:lang w:bidi="ar-JO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 ، معجون ، أوراق بيضاء ، صمغ </w:t>
            </w:r>
            <w:r>
              <w:rPr>
                <w:b/>
                <w:bCs/>
                <w:rtl w:val="true"/>
                <w:lang w:bidi="ar-JO"/>
              </w:rPr>
              <w:t xml:space="preserve">.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D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عرض دور وزارة التربية والتعليم ، حقيبة ، كتب ـ أقلام ، دفاتر ، </w:t>
            </w:r>
            <w:r>
              <w:rPr>
                <w:b/>
                <w:bCs/>
                <w:rtl w:val="true"/>
                <w:lang w:bidi="ar-JO"/>
              </w:rPr>
              <w:t xml:space="preserve">..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مصورة ، اكياس بلاستيكية ، مكانس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بني مدرس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 </w:t>
            </w:r>
            <w:r>
              <w:rPr>
                <w:b/>
                <w:bCs/>
              </w:rPr>
              <w:t>M-m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في الروض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وضتي نظيف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5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جامعة</w:t>
      </w:r>
      <w:r>
        <w:rPr>
          <w:b/>
          <w:bCs/>
          <w:rtl w:val="true"/>
        </w:rPr>
        <w:tab/>
        <w:tab/>
        <w:t xml:space="preserve">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ص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567"/>
        <w:gridCol w:w="1393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جام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بعض مظاهر الجام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حرف الصاد في اول واخر الكلمة سماعياً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ب ومجلدات ، أقلام ـ روب تخرج ، صور لطلبة الجامعة ، علبه من الكرتون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لات ، مقصات ، ورق قوى </w:t>
            </w:r>
            <w:r>
              <w:rPr>
                <w:b/>
                <w:bCs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rtl w:val="true"/>
                <w:lang w:bidi="ar-JO"/>
              </w:rPr>
              <w:t>قبعة تخرج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صدف ، بطاقة الحرف  رمل ، صمغ ـ ورق مقوى  ، كتاب الانشطة ص </w:t>
            </w:r>
            <w:r>
              <w:rPr>
                <w:b/>
                <w:bCs/>
                <w:lang w:bidi="ar-JO"/>
              </w:rPr>
              <w:t>9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قلام شمعية ، كتاب الانشطة ص </w:t>
            </w:r>
            <w:r>
              <w:rPr>
                <w:b/>
                <w:bCs/>
                <w:lang w:bidi="ar-JO"/>
              </w:rPr>
              <w:t>96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جامع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في الجام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اعرف حرف الصاد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نا اعرف العدد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طن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جامعة</w:t>
      </w:r>
      <w:r>
        <w:rPr>
          <w:b/>
          <w:bCs/>
          <w:rtl w:val="true"/>
        </w:rPr>
        <w:tab/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ص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بي جامعة من الرمل بالتعاون مع زملائه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ينسخ حرف ال</w:t>
            </w:r>
            <w:r>
              <w:rPr>
                <w:b/>
                <w:bCs/>
                <w:lang w:bidi="ar-JO"/>
              </w:rPr>
              <w:t>M – m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بالشكل الصحيح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بعضاً من المؤسسات الوطن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ثوب تخرج وقبعة باستخدام القماش المقصوص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ضرورة التعامل مع الناس بمودة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الرمل ـ علب فارغة ، علم الاردن ، نبات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باللغة الانجليزية ص </w:t>
            </w:r>
            <w:r>
              <w:rPr>
                <w:b/>
                <w:bCs/>
                <w:lang w:bidi="ar-JO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ؤسسات الوطن ، لوحة ، كبيرة ـ صمغ ـ قماش ،ـ قبعات ، خيوط صوف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بني جامع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</w:rPr>
              <w:t>M- m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ؤسسات في وطن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بسمك صدق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ثار الأردن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ص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اثار الارد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التاريخ الوطني للأرد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ذكر بعضاً من الاثار القديمة في الاردن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صاد في الكلم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صاد بالمد الطويل والمد القصير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عالم اثرية 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عالم اثرية مختلفة بالارد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متنوعة للحرف وكلمات فيها أصوات المدود ، صادق ، صالح ، صوص ، صوف ، صوصي ، صام </w:t>
            </w:r>
            <w:r>
              <w:rPr>
                <w:b/>
                <w:bCs/>
                <w:rtl w:val="true"/>
                <w:lang w:bidi="ar-JO"/>
              </w:rPr>
              <w:t xml:space="preserve">...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ثار الأردن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طني تاريخ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صاد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ثار الأردن</w:t>
      </w:r>
      <w:r>
        <w:rPr>
          <w:b/>
          <w:bCs/>
          <w:rtl w:val="true"/>
        </w:rPr>
        <w:tab/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ص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شكل بعضاً من الاثار باستخدام ال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</w:rPr>
              <w:t>Mosqu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رسم بعضاً من أثار الوط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تمع لقصة حول المدرجات الرومان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رمل ـ، علب فارغة ، حصى ـ 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، صور للمسج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لونة للأثار ، أوراق بيضاء ـ ألوان ، علب عصير فارغ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ثاري من 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د </w:t>
            </w:r>
            <w:r>
              <w:rPr>
                <w:b/>
                <w:bCs/>
                <w:lang w:bidi="ar-JO"/>
              </w:rPr>
              <w:t>Mosqu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ثار من وطن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درجات الرومانية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طن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دينة الوردية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....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ص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صورة الخزنة في البتر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ذكر بعضاً من صفات المدينة الور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رسماً حراً لمدينة البتر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صاد بالشكل الصحيح مراعياً قواعد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صور لخزنة البتراء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البتراء ، غراء ، جرائد ، خرز ، شبر ، مثقب ، قطع كرتون 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بعدد المجموعات ، كتاب الأنشطة باللغة العربية ص </w:t>
            </w:r>
            <w:r>
              <w:rPr>
                <w:b/>
                <w:bCs/>
                <w:lang w:bidi="ar-JO"/>
              </w:rPr>
              <w:t>9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دينة الور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إنها البتر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كتب حرف الصاد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46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دينة الوردية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.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ص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658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7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ءه مراعياً 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</w:t>
            </w:r>
            <w:r>
              <w:rPr>
                <w:b/>
                <w:bCs/>
              </w:rPr>
              <w:t>Castle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حرف والمد القصير مع الصورة التي تبدأ به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مدينة الوردية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ـ أوراق عمل ، مكعبات ، مسجل صور لقلعة عجل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ات مع الحركات الثلاثة ، صور تبدأ بالحرو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لعة </w:t>
            </w:r>
            <w:r>
              <w:rPr>
                <w:b/>
                <w:bCs/>
              </w:rPr>
              <w:t>cast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نو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المدينة الوردية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6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</w:rPr>
  </w:style>
  <w:style w:type="character" w:styleId="Char1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Lenovo pc</cp:lastModifiedBy>
  <dcterms:modified xsi:type="dcterms:W3CDTF">2018-02-18T09:34:00Z</dcterms:modified>
  <cp:revision>46</cp:revision>
  <dc:subject/>
  <dc:title/>
</cp:coreProperties>
</file>