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سابع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الحرارة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كثافة</w:t>
      </w:r>
      <w:r>
        <w:rPr>
          <w:b/>
          <w:bCs/>
          <w:rtl w:val="true"/>
          <w:lang w:bidi="ar-JO"/>
        </w:rPr>
        <w:t>+</w:t>
      </w:r>
      <w:r>
        <w:rPr>
          <w:b/>
          <w:b/>
          <w:bCs/>
          <w:rtl w:val="true"/>
          <w:lang w:bidi="ar-JO"/>
        </w:rPr>
        <w:t>كثافة السوائل</w:t>
      </w:r>
      <w:r>
        <w:rPr>
          <w:b/>
          <w:bCs/>
          <w:rtl w:val="true"/>
          <w:lang w:bidi="ar-JO"/>
        </w:rPr>
        <w:t>+</w:t>
      </w:r>
      <w:r>
        <w:rPr>
          <w:b/>
          <w:b/>
          <w:bCs/>
          <w:rtl w:val="true"/>
          <w:lang w:bidi="ar-JO"/>
        </w:rPr>
        <w:t xml:space="preserve">قوة الطفو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/ </w:t>
      </w:r>
      <w:r>
        <w:rPr>
          <w:b/>
          <w:bCs/>
        </w:rPr>
        <w:t>20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6235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041"/>
        <w:gridCol w:w="1440"/>
        <w:gridCol w:w="900"/>
        <w:gridCol w:w="756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التدريس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وضح المقصود بالكثاف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سب كثافة جسم بقياس كل من حجمه وكتلته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قارن بين كثافة المواد المختلفة وترتبها في حساب كثافة المواد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خدم العلاقة الرياضية في حساب كثافة المواد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سب كثافة أجسام صلبة منتظمة الشك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سب كثافة السوائل عمليا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قوة الطفو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فسر طفو السفن فوق سطح الماء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بالون زجاجة بلاستي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 ساخ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ربط مطاطي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كل من مفهوم الكتلة والحجم وتدوين تعريف كل منهما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سيم الطالبات الى مجموعات وتوجيه الطالبات لتنفيذ ورقة العم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ي تهدف الى تذكير الطالبات بطرق قياس الكتلة والحج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السبب في ان مكعب الحديد أثقل من مكعب الخشب؟اعطاء فترة زمنية للطالبات ثم جمع الاجا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على شكل مجموعات 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_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جل التوصل الى اجابة السؤا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صل مع الطالبات الى ان ناتج القسمة لمكعب الحديد أكبر وان هذه النتيجة تسمى الكثا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ثافة </w:t>
            </w:r>
            <w:r>
              <w:rPr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ذكير بمفهوم الكثافة والطريقةلرياضية لحساب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الى تا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كتاب صفحة </w:t>
            </w:r>
            <w:r>
              <w:rPr>
                <w:b/>
                <w:bCs/>
                <w:sz w:val="22"/>
                <w:szCs w:val="22"/>
              </w:rPr>
              <w:t>85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ؤال الطالبات عن دلالة الارقام المبي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حساب قيم الكثافة للعناصر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في توقعاتهن لتراص ذرات العناصر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مشاهدة الجدو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كتاب صفحة </w:t>
            </w:r>
            <w:r>
              <w:rPr>
                <w:b/>
                <w:bCs/>
                <w:sz w:val="22"/>
                <w:szCs w:val="22"/>
              </w:rPr>
              <w:t>8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طالبات أثناء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العلاقات الرياضية التي تحسب أحجام مختل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سيم الطالبات الى مجموعات وتوزيع الاجسام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عب ومتوازي مستطيلات واسطوانة وكره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ؤال الطالبات عن القانون الذي يتم من خلاله حساب حجم كل جسم من  الاجسام وتدوين القانون في الجدول المرفق في لطالبات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استخدام المسطره في القياسات اللازمة لحسابات حجم كل جسم من الاجسام واستخدام ميزان ذو كفتين لحساب كتلة كل جسم وتدوين النتائج في الجد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حل السؤال الوارد في الكتاب صفحة</w:t>
            </w:r>
            <w:r>
              <w:rPr>
                <w:b/>
                <w:bCs/>
                <w:sz w:val="22"/>
                <w:szCs w:val="22"/>
              </w:rPr>
              <w:t>89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كير الطالبات بأن جزيئات السوائل متباعدة لمسافات أكبر من الاجسام الصل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كيد على ان العلاقة الرياضية السابقة هي المستخدمه ايضا في حساب كثافة السوائل  ولكن كيف نقيس حجوم السوائل؟توجيه الطالبات الى السؤال الوارد في الكتاب صفحة</w:t>
            </w:r>
            <w:r>
              <w:rPr>
                <w:b/>
                <w:bCs/>
                <w:sz w:val="22"/>
                <w:szCs w:val="22"/>
              </w:rPr>
              <w:t>90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ناقشة الاجا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بتذكير الطالبات بمفهوم الطفو التي وردت معهن في الوحدة الرابع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ؤال الطالبات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جعل قطعة من الصفيح الرقيق تطفو فوق سطح الماء؟تدوين الاجابات وتوجيه الطالبات ل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ربط بين سلوك الاجسام داخل الماء وكثافتها</w:t>
            </w:r>
            <w:r>
              <w:rPr>
                <w:b/>
                <w:b/>
                <w:bCs/>
                <w:vanish/>
                <w:sz w:val="22"/>
                <w:sz w:val="22"/>
                <w:szCs w:val="22"/>
                <w:rtl w:val="true"/>
              </w:rPr>
              <w:t xml:space="preserve">حد </w:t>
            </w:r>
            <w:r>
              <w:rPr>
                <w:b/>
                <w:bCs/>
                <w:vanish/>
                <w:sz w:val="22"/>
                <w:szCs w:val="22"/>
              </w:rPr>
              <w:t>Hp</w:t>
            </w:r>
            <w:r>
              <w:rPr>
                <w:b/>
                <w:bCs/>
                <w:vanish/>
                <w:sz w:val="22"/>
                <w:szCs w:val="22"/>
                <w:rtl w:val="true"/>
              </w:rPr>
              <w:t xml:space="preserve">]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نفيذ قضية للبحث صفحة</w:t>
                  </w:r>
                  <w:r>
                    <w:rPr>
                      <w:b/>
                      <w:bCs/>
                    </w:rPr>
                    <w:t>93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حل السؤال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4:00Z</dcterms:created>
  <dc:creator> </dc:creator>
  <dc:description/>
  <cp:keywords/>
  <dc:language>en-US</dc:language>
  <cp:lastModifiedBy>Dell-Lap</cp:lastModifiedBy>
  <dcterms:modified xsi:type="dcterms:W3CDTF">2011-04-17T15:56:00Z</dcterms:modified>
  <cp:revision>8</cp:revision>
  <dc:subject/>
  <dc:title>                                                                            خطة درس                                           صفحة  "     "</dc:title>
</cp:coreProperties>
</file>