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7570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385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سابع أ</w:t>
      </w:r>
      <w:r>
        <w:rPr>
          <w:b/>
          <w:b/>
          <w:bCs/>
          <w:rtl w:val="true"/>
        </w:rPr>
        <w:t xml:space="preserve">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وم       الوحدة السابعة</w:t>
      </w:r>
      <w:r>
        <w:rPr>
          <w:b/>
          <w:bCs/>
          <w:rtl w:val="true"/>
          <w:lang w:bidi="ar-JO"/>
        </w:rPr>
        <w:t xml:space="preserve">: </w:t>
      </w:r>
      <w:r>
        <w:rPr>
          <w:b/>
          <w:b/>
          <w:bCs/>
          <w:rtl w:val="true"/>
          <w:lang w:bidi="ar-JO"/>
        </w:rPr>
        <w:t>الحرارة</w:t>
      </w:r>
      <w:r>
        <w:rPr>
          <w:b/>
          <w:b/>
          <w:bCs/>
          <w:rtl w:val="true"/>
        </w:rPr>
        <w:t xml:space="preserve">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ثر الحرارة في المواد الصلبة،أثر الحرارة في السوائل، الغليان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شذوذ الماء،أثر الحرارة في الغازا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</w:t>
      </w:r>
      <w:r>
        <w:rPr>
          <w:b/>
          <w:bCs/>
        </w:rPr>
        <w:t>2011</w:t>
      </w:r>
      <w:r>
        <w:rPr>
          <w:b/>
          <w:bCs/>
          <w:rtl w:val="true"/>
        </w:rPr>
        <w:t xml:space="preserve">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/ </w:t>
      </w:r>
      <w:r>
        <w:rPr>
          <w:b/>
          <w:bCs/>
        </w:rPr>
        <w:t>2011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//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//                            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>: //</w:t>
      </w:r>
    </w:p>
    <w:tbl>
      <w:tblPr>
        <w:bidiVisual w:val="true"/>
        <w:tblW w:w="16235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57"/>
        <w:gridCol w:w="1119"/>
        <w:gridCol w:w="1041"/>
        <w:gridCol w:w="1440"/>
        <w:gridCol w:w="900"/>
        <w:gridCol w:w="7560"/>
        <w:gridCol w:w="709"/>
      </w:tblGrid>
      <w:tr>
        <w:trPr>
          <w:trHeight w:val="236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7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0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التدريس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82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168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عدد حالات المادة الثلاث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وضح أثر الحرارة على الاجسام الصلبة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ميز بين الانصهار ودرجة الانصهار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قيس درجة انصهار مادةصلبة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ستنتج العلاقة بين درجة الانصهار ودرجة التجمد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وضح أثر الحرارة في السائل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ستنتج العوامل التي يعتمد عليها التبخر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وضح المقصود بدرجة الغليان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وضح المقصود بالتكاثف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صف أثر الحرارة في تحول المادة من حالة لأخرى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تعرف ظاهرة شذوذ الماء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صف أثر الحرارة على الغازات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بالون زجاجة بلاستيك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ماء ساخ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مربط مطاطي</w:t>
            </w: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دليل 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الكتاب المدرسي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أوراق العمل</w:t>
            </w:r>
            <w:r>
              <w:rPr>
                <w:rtl w:val="true"/>
              </w:rPr>
              <w:t>.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كي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ق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قص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لم والورق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 لفظ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جل وصف سير الت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 قصير</w:t>
            </w:r>
          </w:p>
        </w:tc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vanish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للدرس بتذكير الطالبات بحالات المادة الثلاث وخصائصها من حيث الحجم والشكل وترابط الجزيئ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 السؤال الاتي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 أثر الحرارة على المادة الصلبة؟توجيه الطالبات لتامل الشك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فحة </w:t>
            </w:r>
            <w:r>
              <w:rPr>
                <w:b/>
                <w:bCs/>
                <w:sz w:val="22"/>
                <w:szCs w:val="22"/>
              </w:rPr>
              <w:t>5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ثارة نقاش حول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 السؤال الاتي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ا معنى االنصهار؟وكيف تتغير درجة الحرارة أثناء الانصهار؟تقسيم الطالبات الى مجموعات ثم تكليفهن بتنفيذ النشاط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اقشة النتائج للتوصل لمفهوم الانصهار والتجمد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للدرسبطرح الاسئلة الاتية؟هل جميع المواد تنصهر عند نفس درجة الحرارة؟ما العلاقة بين درجة الانصهار ودرجة التجمد؟تقسيم الطالبات الى مجموعتين وتكليفهن بتنفيذ ورقةالعم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دراسة العلاقة بين درجة الانصهار ودرجة التجمد وقياس درجة انصهار مواد مختلف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رض النتائج والتوصل الى ان لكل مادة نقية درجة انصهار خاصة بها ودرجة انصهار مادة ما تساويدرجة تجمد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للدرس بمناقشة الطالبات بخصائص المادة السائلة؟طرح السؤال الاتي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 تأثير الحرارة على السوائل؟مناقشة الطالبات في مفهوم التبخر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سيم الطالبات الى مجموعات  وتكليفعن بتنفيذ النشاط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جابة الاسئلة الواردة في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كليف الطالبات حل السؤال صفحة </w:t>
            </w:r>
            <w:r>
              <w:rPr>
                <w:b/>
                <w:bCs/>
                <w:sz w:val="22"/>
                <w:szCs w:val="22"/>
              </w:rPr>
              <w:t>60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للدرس بتوجيه الطالبات للشك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فحة </w:t>
            </w:r>
            <w:r>
              <w:rPr>
                <w:b/>
                <w:bCs/>
                <w:sz w:val="22"/>
                <w:szCs w:val="22"/>
              </w:rPr>
              <w:t>6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م طرح الاسئلة الاتية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 سبب انبعاث البخار من فوهة الابريق؟ما تأثير مصدر الحرارة على السائل في الابريق؟ماذا نسمي هذه الظاهرة؟مناقشة اجابات الطالبات وطرح السؤال الاتي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يف يمكن تحديد درجة غليان سائل نقي؟تقسيم الطالبات الى مجموعات وتكليفهن بتنفيذ نشاط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رض النتائج والتوصل الى تعرف درجة الغليان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 السؤال التي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ذا تتوقعي أن يحدث لو صادف بخار الماء الساخن سطحا باردا؟ التوصل مع الطالبات الى مفهوم التكاثف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للدرس بعرض الشك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فحة </w:t>
            </w:r>
            <w:r>
              <w:rPr>
                <w:b/>
                <w:bCs/>
                <w:sz w:val="22"/>
                <w:szCs w:val="22"/>
              </w:rPr>
              <w:t>62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 السؤال الاتي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ي أثر الحرارة في تحول المادة من حالة لأخرى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كليف المجموعات بتنفيذ ورقة العم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رض النتائج والتوصل  الى ان المادة تتمدد بالتسخين وتتقلص بالتبريد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هل يسلك الماء نفس هذا السلوك؟تكليف الطالبات تنفيذ نشاط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عرض النتائج ومناقشت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 السؤال الاتي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 أثر درجة الحرارة على الغازات؟عرض الشك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b/>
                <w:bCs/>
                <w:sz w:val="22"/>
                <w:szCs w:val="22"/>
              </w:rPr>
              <w:t>6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م تكليف الطالبات بتنفيذ النشاط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اقشة النتائج للتوصل الى علاقة ضغط الغاز المحصور بزيادة درجة حرارته عند ثبوت حجم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ناقشة السؤال صفحة </w:t>
            </w:r>
            <w:r>
              <w:rPr>
                <w:b/>
                <w:bCs/>
                <w:sz w:val="22"/>
                <w:szCs w:val="22"/>
              </w:rPr>
              <w:t>66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vanish/>
                <w:sz w:val="22"/>
                <w:sz w:val="22"/>
                <w:szCs w:val="22"/>
                <w:rtl w:val="true"/>
              </w:rPr>
              <w:t xml:space="preserve">حد </w:t>
            </w:r>
            <w:r>
              <w:rPr>
                <w:b/>
                <w:bCs/>
                <w:vanish/>
                <w:sz w:val="22"/>
                <w:szCs w:val="22"/>
              </w:rPr>
              <w:t>Hp</w:t>
            </w:r>
            <w:r>
              <w:rPr>
                <w:b/>
                <w:bCs/>
                <w:vanish/>
                <w:sz w:val="22"/>
                <w:szCs w:val="22"/>
                <w:rtl w:val="true"/>
              </w:rPr>
              <w:t xml:space="preserve">]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10 min</w:t>
            </w:r>
          </w:p>
          <w:p>
            <w:pPr>
              <w:pStyle w:val="Normal"/>
              <w:jc w:val="left"/>
              <w:rPr/>
            </w:pPr>
            <w:r>
              <w:rPr/>
              <w:t>4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68" w:type="dxa"/>
              <w:jc w:val="left"/>
              <w:tblInd w:w="64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204"/>
              <w:gridCol w:w="1260"/>
              <w:gridCol w:w="2644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تنفيذ قضية للبحث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حل السؤال صفحة</w:t>
                  </w:r>
                  <w:r>
                    <w:rPr>
                      <w:b/>
                      <w:bCs/>
                    </w:rPr>
                    <w:t>36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0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جيهان الحوراني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نس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بحث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درس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شر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تربو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21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3:17:00Z</dcterms:created>
  <dc:creator> </dc:creator>
  <dc:description/>
  <cp:keywords/>
  <dc:language>en-US</dc:language>
  <cp:lastModifiedBy>Dell-Lap</cp:lastModifiedBy>
  <dcterms:modified xsi:type="dcterms:W3CDTF">2011-03-28T04:05:00Z</dcterms:modified>
  <cp:revision>6</cp:revision>
  <dc:subject/>
  <dc:title>                                                                            خطة درس                                           صفحة  "     "</dc:title>
</cp:coreProperties>
</file>