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right="0" w:hanging="198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68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1253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بع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وم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قوة والضغط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ضغط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/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 /     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/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/ </w:t>
      </w:r>
      <w:r>
        <w:rPr>
          <w:b/>
          <w:bCs/>
        </w:rPr>
        <w:t>20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كامل الرأس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لوم الصف الرابع                                      التكامل الأفقي</w:t>
      </w:r>
      <w:r>
        <w:rPr>
          <w:b/>
          <w:bCs/>
          <w:rtl w:val="true"/>
        </w:rPr>
        <w:t>:\\</w:t>
      </w:r>
    </w:p>
    <w:tbl>
      <w:tblPr>
        <w:bidiVisual w:val="true"/>
        <w:tblW w:w="16301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6"/>
        <w:gridCol w:w="956"/>
        <w:gridCol w:w="1080"/>
        <w:gridCol w:w="1024"/>
        <w:gridCol w:w="720"/>
        <w:gridCol w:w="7796"/>
        <w:gridCol w:w="709"/>
      </w:tblGrid>
      <w:tr>
        <w:trPr>
          <w:trHeight w:val="236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9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5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د المقصود بالضغط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توصل إلى العلاقة الرياضية التي يحسب الضغط بوساطتها وتستنتج وحدة فياسها وتطبقها في حل مسائل عدد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فسر بعض الظواهر بناءا على مفهوم الضغط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ح المقصود بالموائع وسبب تسميت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فسر سبب منشأ ضغط السائ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تنتج عمليا العوامل التي يعتمد عليها ضغط السوائ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 نص قاعدة باسكال وتثبتها عملي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فسر طريقة عمل المكبس السوائلي وتكتب العلاقة الرياضية الخاصة به وتطبقها في حل مسائل عدد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ح المقصود بالضغط الجوي وتحدد منشأه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ثبت عمليا وجود الضغط الجوي وأثره في تغيير أشكال الاجسام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تذكير الطالبات بمفهوم الوزن للأجسام والعوامل التي يعنمد عليها وطريقة حساب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المقصود بالضغط  وما العوامل التي تعتمد عليها؟واعتبار ذلك مشكل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إلى تأمل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13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 الكتاب واجابة الأسئلة التي تلي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علاقة الرياضية الخاصة بمفهوم الضغط وتوجيه الطالبات إلى صياغة تعريف المفهوم واستناج العوامل التي يعتمد علي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ذكير بوحدة قاس كل من القوة والمساحة والاستفادة من العلاقة الرياضية لحساب الضغط في التوصل إلى وحدة قياس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تذكير الطالبات بحالات المادة الثلاث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يولة والصلابة والغازية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لي من الطالبات ذكر أمثلة على كل حالة من الحالات الثلاث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قشة الطالبات بتوقعاتهم حول قوى التماسك بين جزيئات الحالات الثلاث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ؤال عن سبب تسمية السوائل والغازات باسم الموائع ومناقشتهن بالصفات المشترك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ل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 شمل مجموع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زيع ورقة العم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خاصة بتفريغ النتائج حول التجرب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وجيه الطالبات إلى اجابة السؤال في الكتاب صفحة </w:t>
            </w:r>
            <w:r>
              <w:rPr>
                <w:b/>
                <w:bCs/>
                <w:sz w:val="22"/>
                <w:szCs w:val="22"/>
              </w:rPr>
              <w:t>142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قشة اجابات الطالبات للتوصل إلى الاجابة الصحيحة وريط اجابة السؤال مع العوام التي تم استنتاج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يتذكير الطالبات بالضغط وططريقة تولد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الطالبات ب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سؤالهن عن تفسير هذه الظاه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ع الاجابات من الطالبات واعادة اجراء النشاط وتوجيه الطالبات إلى مراقبة سرعة خروج الماء من الثفوب واعادة جمع الاجابات وتحليل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وجيه الطالبات تأمل الشكل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14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جابة الأسئلة الواردة علي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ذكير الطالبات بالعلاقة الخاصة بحساب الضغط وربطها مع قاعدة باسكال للتوصل إلى العلاقة الرياضية الخاصة بالمكبس السوائل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اقشة حلول امثلة في الكتاب صفحة </w:t>
            </w:r>
            <w:r>
              <w:rPr>
                <w:b/>
                <w:bCs/>
                <w:sz w:val="22"/>
                <w:szCs w:val="22"/>
              </w:rPr>
              <w:t>145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تكليفهن بالبحث في قضية للبحث صفحة </w:t>
            </w:r>
            <w:r>
              <w:rPr>
                <w:b/>
                <w:bCs/>
                <w:sz w:val="22"/>
                <w:szCs w:val="22"/>
              </w:rPr>
              <w:t>146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تذكير الطالبات بالغلاف الجوي وما يحتويه من غازات وأن هذا الغلاف يحيط بالأرض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أسئلة الآتي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ل لغازات الغلاف الجوي وزن؟هل لها ضغط؟وان كان لها فهل مقدار هذا الضغط كبير؟تكليف الطالبات 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مع اجابات الطالبات ومناقشتهن والتوصل إلى الاجابة الصحيحة وتكليقهن بتنفيذ ورقة العم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ى شكل مجموعات وذلك لتعزيز فهم الطالبات لمفهوم الضغط الجوي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8404" w:type="dxa"/>
              <w:jc w:val="left"/>
              <w:tblInd w:w="6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842"/>
              <w:gridCol w:w="1204"/>
              <w:gridCol w:w="1029"/>
              <w:gridCol w:w="3405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نتاجات 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0" w:right="850" w:gutter="0" w:header="0" w:top="850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10" w:color="000000"/>
      </w:pgBorders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8:20:00Z</dcterms:created>
  <dc:creator> </dc:creator>
  <dc:description/>
  <cp:keywords/>
  <dc:language>en-US</dc:language>
  <cp:lastModifiedBy> </cp:lastModifiedBy>
  <cp:lastPrinted>2010-12-05T19:23:00Z</cp:lastPrinted>
  <dcterms:modified xsi:type="dcterms:W3CDTF">2011-01-10T07:48:00Z</dcterms:modified>
  <cp:revision>3</cp:revision>
  <dc:subject/>
  <dc:title>                                                                            خطة درس                                           صفحة  "     "</dc:title>
</cp:coreProperties>
</file>