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تصنيف الكائنات الحية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مملكة الطلائعيات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أوليات والطحالب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ملكة الفطريات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مملكة النبات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   /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/       </w:t>
      </w:r>
      <w:r>
        <w:rPr>
          <w:b/>
          <w:bCs/>
        </w:rPr>
        <w:t>1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خامس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606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9"/>
        <w:gridCol w:w="1007"/>
        <w:gridCol w:w="1080"/>
        <w:gridCol w:w="1024"/>
        <w:gridCol w:w="720"/>
        <w:gridCol w:w="7796"/>
        <w:gridCol w:w="709"/>
      </w:tblGrid>
      <w:tr>
        <w:trPr>
          <w:trHeight w:val="236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1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نتج خصائص الطلائعيات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نحضر شريحة مخبرية مبللة لمشاهدة الطلائعيات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المجموعات التصنيفية الأساسية للطلائعيات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الخصائص الأساسية للأوليات والطحالب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قصي أهم الأسس المتبعة في تصنيف كل من الأوليات والطحالب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ميز بين جذريات القدم والسوطيات والهدبيات والبوغيات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 xml:space="preserve">تتعرف مجموعات الفطريات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قصي تركيب فطر عفن الخبز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الأساس المستخدم في تصنيف النباتات إلى وعائية ولا وعائ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صف النباتات الوعائية واللاوعا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عطي أمثلة على كل مجموعة من مجموعات النباتات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شرائح جاهزة للطلائع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والفطر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هيد للحصة بمراجعة الطالبات بموقع الطلائعيات في التصنيف الحديث وذلك من خلال عرض 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الطالبات على شكل مجموعات ب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ن الكتاب المدرسي للتعرف إلى خصائص الطلائعيات ومتابعتهن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المجموعات بتشكيل نماذج للكائنات الحية التي يتم مشاهدتها في الشريحة باستخدام المعجون والتوصل مع الطالبات إلى التنوع الكبير في الكائنات الحية ضمن مملكة الطلائعيات وضرورة تصنيفها</w:t>
            </w:r>
            <w:r>
              <w:rPr>
                <w:b/>
                <w:bCs/>
                <w:rtl w:val="true"/>
              </w:rPr>
              <w:t>.*</w:t>
            </w:r>
            <w:r>
              <w:rPr>
                <w:b/>
                <w:b/>
                <w:bCs/>
                <w:rtl w:val="true"/>
              </w:rPr>
              <w:t>التمهيد للدرس بتذكير الطالبات بأهم خصائص الطلائعيات وذلك من خلال طرح الأسئلة مث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ل الطلائعيات بدائية أم حقيقية النوى؟ما عدد الخلايا المكونة لجسمها؟هل جميعها قادرة على الحركة؟ثم طرح السؤال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لكن كيف تصنف الطلائعيات؟تكليف الطالبات بتأمل 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إجابة الأسئلة التي تليه ومناقشتهن في النتائج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عرض المعلمة قطعة من الخبز عليها عفن ويطرح الأسئلة الآتي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ا الذي تشاهدونه على قطعة الخبز؟متى تحدث هذه الظاهرة؟هل يمكن أن يزداد العفن على قطعة الخبز؟مم يتركب جسم هذا الكائن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تكليف الطالبات بتقويم أنفسهن باستخدام أداة التقويم في الكتاب المدرسي صفحة </w:t>
            </w: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قشة الطالبات في الشكل للتوصل إلى تصنيف الفطري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وتكليف إحدى الطالبات بقراءة الصندوق صفحة </w:t>
            </w: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مهيد للحصة بتذكير الطالبات بأهمية النبات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الطالبات على شكل مجموعات ب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 الكتاب المدرسي ومتابعتهن والتوصل إلى وجود الأوعية الناقل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طرح السؤال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ا وظيفة الأوعية الناقلة؟تكليف المجموعات بدراسة المحتوى و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 تنفيذ ورقة العم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تابعة الطالبات وعرض النتائج من قبل الطالب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الطالبات بتأمل 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فحة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ؤاله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اذا تسمى النباتات التي تحتوي على أوعية ناقلة ماذا تسمى النباتات التي لا تحتوي على أوعية ناقلة؟ما مجموعات النباتات الوعائية الرئيسية؟ما مجموعات النباتات البذرية الرئيسية؟ما مجموعات النباتات مغطاة البذور ؟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أذكري مثالا على كل مجموعة؟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ثلاث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6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أربع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7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خميس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8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ثنين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16:00Z</dcterms:created>
  <dc:creator> </dc:creator>
  <dc:description/>
  <cp:keywords/>
  <dc:language>en-US</dc:language>
  <cp:lastModifiedBy> </cp:lastModifiedBy>
  <cp:lastPrinted>2010-10-24T22:20:00Z</cp:lastPrinted>
  <dcterms:modified xsi:type="dcterms:W3CDTF">2010-10-24T19:21:00Z</dcterms:modified>
  <cp:revision>7</cp:revision>
  <dc:subject/>
  <dc:title>                                                                            خطة درس                                           صفحة  "     "</dc:title>
</cp:coreProperties>
</file>