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ر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ونات الذر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خصائص الذر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حل اسئلة الفصل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تفاعل الكيميائ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    /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    /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552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8"/>
        <w:gridCol w:w="1119"/>
        <w:gridCol w:w="1364"/>
        <w:gridCol w:w="1064"/>
        <w:gridCol w:w="887"/>
        <w:gridCol w:w="714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78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ننعرف مكونات الذ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بين طريقة توزيع هذه المكونات في الذ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دد خصائص كل منها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عدد الذري والعدد الكتل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كتب رمز العنصر مستخدماُ العدد الذري والعدد  الكتل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ل أسئلة الفص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فارن بين التغير الفيزيائي والكيميائ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مفهوم التفاعل الكيميائ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موذج ذ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الطلب من الطالبات تأ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كتاب الطال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مهيد بمراجعة تركيب المادة وتوجيه اسئلة 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 تتركب الذرة؟وهل هناك مكونات أصغر منها؟تلقي اجابات الطالبات ومناقشتهن في مكوناتها وخصائص الجسيمات الموجودة ف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تنفيذ قضية للبحث صفحة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راجعة لمكونات الذرة ثم 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ماذا تتشابه الذرات وبماذا تختلف؟مناقشة اجابات الطال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تابعة عمل المجموعات والتوصل معهن من خلال المناقشة إلى مفهوم العدد الذري وكتابته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حل سؤال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الدفاتر 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تعرف إلى مفهوم العدد الكتلي يتم تكليف الطالبات بملء الجدو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 اجابة الأ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طالبات في مفهوم العدد الكت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حل سؤال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فتيش على حل الأسئلة ومتابعة الطالبات اللواتي تخلفن عن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حيح الدفاتر وتسجيل الإجابة الصحيحة على السبورة مراعاة مشاركة اكبر عدد من الطالبات وتفعيل دور المساواة بشكل عادل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نقاش حول التغيرات التي تحدث للمادة والفرق بين التغير الفيزيائي والكيميائ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رض النتائج من قبل الطال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بتامل الشكلين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إجابة عن الأ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عرفة المزيد عن التفاعل الكيميائي تنفذ بعض التفاعلات على شكل عرض عملي 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اعل نترات الفضة مع كلوريد الصوديوم لإنتاج راسب كلوريد الفض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اعل كربونات الصوديوم الهيدروجينية مع حمض الهيدروكلوريك وحدوث فور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المواد المتفاعلة والمواد الناتجة في كل تفاع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طال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حل سؤال صفحة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دفاترهن 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956"/>
              <w:gridCol w:w="1204"/>
              <w:gridCol w:w="1260"/>
              <w:gridCol w:w="2644"/>
            </w:tblGrid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</w:rPr>
                    <w:t>22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10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ربعاء </w:t>
                  </w:r>
                  <w:r>
                    <w:rPr>
                      <w:b/>
                      <w:bCs/>
                    </w:rPr>
                    <w:t>23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10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</w:t>
                  </w:r>
                  <w:r>
                    <w:rPr>
                      <w:b/>
                      <w:bCs/>
                    </w:rPr>
                    <w:t>24</w:t>
                  </w:r>
                  <w:r>
                    <w:rPr>
                      <w:b/>
                      <w:bCs/>
                      <w:rtl w:val="true"/>
                    </w:rPr>
                    <w:t xml:space="preserve">\ 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ثنين </w:t>
                  </w:r>
                  <w:r>
                    <w:rPr>
                      <w:b/>
                      <w:bCs/>
                    </w:rPr>
                    <w:t>27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17:00Z</dcterms:created>
  <dc:creator> </dc:creator>
  <dc:description/>
  <cp:keywords/>
  <dc:language>en-US</dc:language>
  <cp:lastModifiedBy> </cp:lastModifiedBy>
  <dcterms:modified xsi:type="dcterms:W3CDTF">2010-09-23T09:17:00Z</dcterms:modified>
  <cp:revision>12</cp:revision>
  <dc:subject/>
  <dc:title>                                                                            خطة درس                                           صفحة  "     "</dc:title>
</cp:coreProperties>
</file>