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عناصر المناخ الحرا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عناصر المناخ الحرا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تعرف على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دد عناصر المناخ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ذكر العوامل المؤثرة في درجة الحرا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قدر اهمية الحرارة وتاثيرها على الح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في  كوكب الارض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طقس،المناخ،علم الارصاد الجوي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عناصر المناخ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عوامل الؤثر بالحرار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همية الحراة للحياة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صدر الطاقة على الارض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ناخ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طقس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lang w:bidi="ar-JO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طرح الاسئلة التالي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مقصود بالمناخ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الطقس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إستراتيجية التدريس المباشر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طلب من الطلاب دراسة الفقرة الأولى ص </w:t>
            </w:r>
            <w:r>
              <w:rPr>
                <w:sz w:val="28"/>
                <w:szCs w:val="28"/>
                <w:lang w:bidi="ar-JO"/>
              </w:rPr>
              <w:t>4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لتوصل لمفهوم الطقس والمناخ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خلال النص الثاني ص </w:t>
            </w:r>
            <w:r>
              <w:rPr>
                <w:sz w:val="28"/>
                <w:szCs w:val="28"/>
                <w:lang w:bidi="ar-JO"/>
              </w:rPr>
              <w:t>4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تم التفريق بين الجغرافيا المناخية وعلم الأرصاد الجوي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ليل الشكل رقم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لإجابة عن الاسئلة التي تلي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طرح الاسئلة التالية والاجابة عنها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هم عنصر من عناصر المناخ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علاقة بين درجة الحرارة وعناصر المناخ الأخرى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عامل الذي أسهم في اعتدال درجة الح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كوكب الارض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 و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رف المناخ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هي عناصر المناخ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عوامل المؤثرة في المتاخ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هل الحرارة مهم للحياة على الارض بين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ك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3:00Z</dcterms:created>
  <dc:creator>Bashier</dc:creator>
  <dc:description/>
  <cp:keywords/>
  <dc:language>en-US</dc:language>
  <cp:lastModifiedBy>Bashier</cp:lastModifiedBy>
  <dcterms:modified xsi:type="dcterms:W3CDTF">2010-11-22T20:53:00Z</dcterms:modified>
  <cp:revision>2</cp:revision>
  <dc:subject/>
  <dc:title>اليوم</dc:title>
</cp:coreProperties>
</file>