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25843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41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غرافي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22998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381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3815</wp:posOffset>
                </wp:positionH>
                <wp:positionV relativeFrom="paragraph">
                  <wp:posOffset>59690</wp:posOffset>
                </wp:positionV>
                <wp:extent cx="1961515" cy="2425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ري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4.7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ري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22998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530"/>
        <w:gridCol w:w="4174"/>
        <w:gridCol w:w="732"/>
        <w:gridCol w:w="3554"/>
        <w:gridCol w:w="450"/>
      </w:tblGrid>
      <w:tr>
        <w:trPr>
          <w:trHeight w:val="195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سلوك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فس حرك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جدانية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جاهات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وك المدخ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المتطلبات السابق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عليم و التع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b/>
                <w:bCs/>
                <w:rtl w:val="true"/>
              </w:rPr>
              <w:t>الطرائق و الأساليب و الوسائل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لازم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 التقويم و أساليبه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عرف المفاهيم الوارة بالدرس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عدد انواع الرياح الرئس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حدد  التزريع الجفرافي للرياح السائدة في العالم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وضح انواع الرياح الدرائم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عطي امثلة على الرياح المحلية الحار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قارن بين نسيم الوادي والجبل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رياح وردة الرياح  الانيموميتر  الرساح اليومية  الرياح الموسمية نسيم البحر والبر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نواع الرياح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توزيع الرياح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نواع الرياح الدائمة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خماسين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قارنة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حرارة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ضغط الجوي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مهيد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ربط الدرس الحالي الدروس السابقة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تم اتباع إستراتيجية التدريس المباشر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/>
            </w:pPr>
            <w:r>
              <w:rPr>
                <w:sz w:val="28"/>
                <w:szCs w:val="28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حليل الاشكال 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sz w:val="28"/>
                <w:szCs w:val="28"/>
                <w:lang w:bidi="ar-JO"/>
              </w:rPr>
              <w:t>10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sz w:val="28"/>
                <w:szCs w:val="28"/>
                <w:lang w:bidi="ar-JO"/>
              </w:rPr>
              <w:t>1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sz w:val="28"/>
                <w:szCs w:val="28"/>
                <w:lang w:bidi="ar-JO"/>
              </w:rPr>
              <w:t>12</w:t>
            </w:r>
            <w:r>
              <w:rPr>
                <w:sz w:val="28"/>
                <w:szCs w:val="28"/>
                <w:lang w:bidi="ar-JO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وإستراتيجية التعليم التعاوني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والاسئلة والاجابات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طرح الاسئلة والقي الاجابات من الطلاب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غلاق الموقف التعليمي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مل تقويم ختامي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ين على خارطة العلم اهم الرساح السائد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تاثير الضغط الجوي على الرياح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</w:tr>
    </w:tbl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  <w:tab/>
      </w:r>
      <w:r>
        <w:rPr/>
        <w:drawing>
          <wp:inline distT="0" distB="0" distL="0" distR="0">
            <wp:extent cx="2619375" cy="14478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  <w:drawing>
          <wp:inline distT="0" distB="0" distL="0" distR="0">
            <wp:extent cx="2743200" cy="6667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  <w:drawing>
          <wp:inline distT="0" distB="0" distL="0" distR="0">
            <wp:extent cx="2200275" cy="6096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  <w:drawing>
          <wp:inline distT="0" distB="0" distL="0" distR="0">
            <wp:extent cx="7200900" cy="50673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  <w:drawing>
          <wp:inline distT="0" distB="0" distL="0" distR="0">
            <wp:extent cx="7029450" cy="59410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4:40:00Z</dcterms:created>
  <dc:creator>Bashier</dc:creator>
  <dc:description/>
  <cp:keywords/>
  <dc:language>en-US</dc:language>
  <cp:lastModifiedBy>Bashier</cp:lastModifiedBy>
  <dcterms:modified xsi:type="dcterms:W3CDTF">2010-12-21T04:40:00Z</dcterms:modified>
  <cp:revision>2</cp:revision>
  <dc:subject/>
  <dc:title>اليوم</dc:title>
</cp:coreProperties>
</file>