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ور الجوية والفضائ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ور الجوية والفضائية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2744"/>
        <w:gridCol w:w="13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ذية الراجعة</w:t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ستوعب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بين الية عمل الاقمار الصناتع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ميزات الصور الفضائ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ذكر استخدامات الصوؤر الفضائ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ستنتج اهمية استخدام الصور الفضائية في رسم الخرائ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الصور الفضائية  الاقمار الصناعية  المستشعرات  القدرة التميزية</w:t>
            </w:r>
            <w:r>
              <w:rPr>
                <w:sz w:val="16"/>
                <w:sz w:val="16"/>
                <w:szCs w:val="16"/>
                <w:lang w:bidi="ar-JO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طريقة عمل القمر الصناعي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ميزات الصور الفضائية</w:t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نجالات الاستفادة من الاقمار الصناعية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lang w:bidi="ar-J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JO"/>
              </w:rPr>
            </w:pPr>
            <w:r>
              <w:rPr>
                <w:sz w:val="16"/>
                <w:sz w:val="16"/>
                <w:szCs w:val="16"/>
                <w:rtl w:val="true"/>
                <w:lang w:bidi="ar-JO"/>
              </w:rPr>
              <w:t>الصور الفضائية واعداد الخرائط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رسم الخرائط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اقط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صور الجوية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 ربط الدرس الحالي بالدرس السابق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تم تنفيذ الدرس من خلال استراتيجة التدريس المباشر القائم على العمل ضمن الكتاب المقرر والعمل التعاوني  القدرة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تم توضيح آلية عمل الأقمار الصناعية من خلال رسم طريقة العمل على السبو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يزات الصور الفضائية من الكتاب المدرس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طرح أسئلة تفكيرية للتوصل الى استخدامات الصور الفضائ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استخدام الشفافيات يتم توضيح طريقة رسن الخرائط من خلال الاستعانة  بالصور الفضائ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إ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فنمل تقويم ختامي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رف الصور الفضائ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كيف يعمل القمر الصن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ميزات الصور الفضائي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يهما ادق الصور الجوية ام الفضائي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  <w:drawing>
          <wp:inline distT="0" distB="0" distL="0" distR="0">
            <wp:extent cx="7115175" cy="5905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6600" cy="59721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10:00Z</dcterms:created>
  <dc:creator>Bashier</dc:creator>
  <dc:description/>
  <cp:keywords/>
  <dc:language>en-US</dc:language>
  <cp:lastModifiedBy>Bashier</cp:lastModifiedBy>
  <dcterms:modified xsi:type="dcterms:W3CDTF">2010-11-01T22:10:00Z</dcterms:modified>
  <cp:revision>2</cp:revision>
  <dc:subject/>
  <dc:title>اليوم</dc:title>
</cp:coreProperties>
</file>