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-892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كالة الغوث الدولية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رنامج التعليم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6727825</wp:posOffset>
                </wp:positionH>
                <wp:positionV relativeFrom="paragraph">
                  <wp:posOffset>25400</wp:posOffset>
                </wp:positionV>
                <wp:extent cx="3158490" cy="447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849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4"/>
                              <w:gridCol w:w="810"/>
                              <w:gridCol w:w="720"/>
                              <w:gridCol w:w="810"/>
                              <w:gridCol w:w="990"/>
                              <w:gridCol w:w="990"/>
                            </w:tblGrid>
                            <w:tr>
                              <w:trPr/>
                              <w:tc>
                                <w:tcPr>
                                  <w:tcW w:w="6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highlight w:val="lightGray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الثلاث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ء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7pt;height:35.2pt;mso-wrap-distance-left:9pt;mso-wrap-distance-right:9pt;mso-wrap-distance-top:0pt;mso-wrap-distance-bottom:0pt;margin-top:2pt;mso-position-vertical-relative:text;margin-left:-529.7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4"/>
                        <w:gridCol w:w="810"/>
                        <w:gridCol w:w="720"/>
                        <w:gridCol w:w="810"/>
                        <w:gridCol w:w="990"/>
                        <w:gridCol w:w="990"/>
                      </w:tblGrid>
                      <w:tr>
                        <w:trPr/>
                        <w:tc>
                          <w:tcPr>
                            <w:tcW w:w="6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  <w:highlight w:val="lightGray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highlight w:val="lightGray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الثلاث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ء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خمي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155575</wp:posOffset>
                </wp:positionH>
                <wp:positionV relativeFrom="paragraph">
                  <wp:posOffset>23495</wp:posOffset>
                </wp:positionV>
                <wp:extent cx="1961515" cy="242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9"/>
                            </w:tblGrid>
                            <w:tr>
                              <w:trPr/>
                              <w:tc>
                                <w:tcPr>
                                  <w:tcW w:w="30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بح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غرافيا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5pt;height:19.1pt;mso-wrap-distance-left:9pt;mso-wrap-distance-right:9pt;mso-wrap-distance-top:0pt;mso-wrap-distance-bottom:0pt;margin-top:1.85pt;mso-position-vertical-relative:text;margin-left:-12.2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9"/>
                      </w:tblGrid>
                      <w:tr>
                        <w:trPr/>
                        <w:tc>
                          <w:tcPr>
                            <w:tcW w:w="30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غرافيا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7451090</wp:posOffset>
            </wp:positionH>
            <wp:positionV relativeFrom="paragraph">
              <wp:posOffset>130175</wp:posOffset>
            </wp:positionV>
            <wp:extent cx="2400300" cy="676910"/>
            <wp:effectExtent l="0" t="0" r="0" b="0"/>
            <wp:wrapNone/>
            <wp:docPr id="3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rtl w:val="true"/>
        </w:rPr>
        <w:t xml:space="preserve">           </w:t>
      </w:r>
      <w:r>
        <w:rPr>
          <w:sz w:val="28"/>
          <w:szCs w:val="28"/>
          <w:rtl w:val="true"/>
        </w:rPr>
        <w:tab/>
        <w:tab/>
        <w:tab/>
        <w:tab/>
      </w:r>
    </w:p>
    <w:p>
      <w:pPr>
        <w:pStyle w:val="Normal"/>
        <w:bidi w:val="1"/>
        <w:ind w:left="-892" w:right="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rtl w:val="true"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-7699375</wp:posOffset>
                </wp:positionH>
                <wp:positionV relativeFrom="paragraph">
                  <wp:posOffset>-40640</wp:posOffset>
                </wp:positionV>
                <wp:extent cx="2247265" cy="2425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9"/>
                            </w:tblGrid>
                            <w:tr>
                              <w:trPr/>
                              <w:tc>
                                <w:tcPr>
                                  <w:tcW w:w="35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افق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: 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..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95pt;height:19.1pt;mso-wrap-distance-left:9pt;mso-wrap-distance-right:9pt;mso-wrap-distance-top:0pt;mso-wrap-distance-bottom:0pt;margin-top:-3.2pt;mso-position-vertical-relative:text;margin-left:-606.2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39"/>
                      </w:tblGrid>
                      <w:tr>
                        <w:trPr/>
                        <w:tc>
                          <w:tcPr>
                            <w:tcW w:w="35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افق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 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0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-155575</wp:posOffset>
                </wp:positionH>
                <wp:positionV relativeFrom="paragraph">
                  <wp:posOffset>-44450</wp:posOffset>
                </wp:positionV>
                <wp:extent cx="1961515" cy="24257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9"/>
                            </w:tblGrid>
                            <w:tr>
                              <w:trPr/>
                              <w:tc>
                                <w:tcPr>
                                  <w:tcW w:w="30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ص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شعبة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: .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ساب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5pt;height:19.1pt;mso-wrap-distance-left:9pt;mso-wrap-distance-right:9pt;mso-wrap-distance-top:0pt;mso-wrap-distance-bottom:0pt;margin-top:-3.5pt;mso-position-vertical-relative:text;margin-left:-12.2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9"/>
                      </w:tblGrid>
                      <w:tr>
                        <w:trPr/>
                        <w:tc>
                          <w:tcPr>
                            <w:tcW w:w="30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عب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 .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اب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4148" w:right="0" w:firstLine="892"/>
        <w:jc w:val="center"/>
        <w:rPr>
          <w:sz w:val="28"/>
          <w:szCs w:val="28"/>
          <w:highlight w:val="lightGray"/>
          <w:u w:val="single"/>
        </w:rPr>
      </w:pPr>
      <w:r>
        <w:rPr>
          <w:sz w:val="28"/>
          <w:szCs w:val="28"/>
          <w:highlight w:val="lightGray"/>
          <w:u w:val="single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-155575</wp:posOffset>
                </wp:positionH>
                <wp:positionV relativeFrom="paragraph">
                  <wp:posOffset>59690</wp:posOffset>
                </wp:positionV>
                <wp:extent cx="1961515" cy="4470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9"/>
                            </w:tblGrid>
                            <w:tr>
                              <w:trPr/>
                              <w:tc>
                                <w:tcPr>
                                  <w:tcW w:w="30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ضوع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ساقط الخرائ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5pt;height:35.2pt;mso-wrap-distance-left:9pt;mso-wrap-distance-right:9pt;mso-wrap-distance-top:0pt;mso-wrap-distance-bottom:0pt;margin-top:4.7pt;mso-position-vertical-relative:text;margin-left:-12.2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9"/>
                      </w:tblGrid>
                      <w:tr>
                        <w:trPr/>
                        <w:tc>
                          <w:tcPr>
                            <w:tcW w:w="30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اقط الخرائ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-7699375</wp:posOffset>
                </wp:positionH>
                <wp:positionV relativeFrom="paragraph">
                  <wp:posOffset>59690</wp:posOffset>
                </wp:positionV>
                <wp:extent cx="2233295" cy="44704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295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3"/>
                              <w:gridCol w:w="389"/>
                              <w:gridCol w:w="415"/>
                              <w:gridCol w:w="351"/>
                              <w:gridCol w:w="384"/>
                              <w:gridCol w:w="385"/>
                              <w:gridCol w:w="385"/>
                              <w:gridCol w:w="385"/>
                            </w:tblGrid>
                            <w:tr>
                              <w:trPr/>
                              <w:tc>
                                <w:tcPr>
                                  <w:tcW w:w="8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85pt;height:35.2pt;mso-wrap-distance-left:9pt;mso-wrap-distance-right:9pt;mso-wrap-distance-top:0pt;mso-wrap-distance-bottom:0pt;margin-top:4.7pt;mso-position-vertical-relative:text;margin-left:-606.2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3"/>
                        <w:gridCol w:w="389"/>
                        <w:gridCol w:w="415"/>
                        <w:gridCol w:w="351"/>
                        <w:gridCol w:w="384"/>
                        <w:gridCol w:w="385"/>
                        <w:gridCol w:w="385"/>
                        <w:gridCol w:w="385"/>
                      </w:tblGrid>
                      <w:tr>
                        <w:trPr/>
                        <w:tc>
                          <w:tcPr>
                            <w:tcW w:w="8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4148" w:right="0" w:firstLine="892"/>
        <w:jc w:val="center"/>
        <w:rPr>
          <w:sz w:val="28"/>
          <w:szCs w:val="28"/>
          <w:highlight w:val="lightGray"/>
          <w:u w:val="single"/>
        </w:rPr>
      </w:pPr>
      <w:r>
        <w:rPr>
          <w:sz w:val="28"/>
          <w:szCs w:val="28"/>
          <w:highlight w:val="lightGray"/>
          <w:u w:val="single"/>
          <w:rtl w:val="true"/>
        </w:rPr>
      </w:r>
    </w:p>
    <w:p>
      <w:pPr>
        <w:pStyle w:val="Normal"/>
        <w:bidi w:val="1"/>
        <w:ind w:left="4148" w:right="0" w:firstLine="892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   </w:t>
      </w:r>
      <w:r>
        <w:rPr>
          <w:sz w:val="28"/>
          <w:sz w:val="28"/>
          <w:szCs w:val="28"/>
          <w:u w:val="single"/>
          <w:rtl w:val="true"/>
        </w:rPr>
        <w:t>مذكرة تحضير الدروس اليومية</w:t>
      </w:r>
    </w:p>
    <w:p>
      <w:pPr>
        <w:pStyle w:val="Normal"/>
        <w:bidi w:val="1"/>
        <w:ind w:left="4148" w:right="0" w:firstLine="892"/>
        <w:jc w:val="center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ge">
                  <wp:posOffset>1827530</wp:posOffset>
                </wp:positionV>
                <wp:extent cx="9772650" cy="657098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0" cy="657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  <w:gridCol w:w="1980"/>
                              <w:gridCol w:w="1530"/>
                              <w:gridCol w:w="4174"/>
                              <w:gridCol w:w="732"/>
                              <w:gridCol w:w="2744"/>
                              <w:gridCol w:w="1350"/>
                            </w:tblGrid>
                            <w:tr>
                              <w:trPr>
                                <w:trHeight w:val="868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هداف السلوك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عرفية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,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فس حرك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ة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,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جدانية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حتو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عارف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>,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هارات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>,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تجاهات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سلوك المدخل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تطلبات السابقة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ستراتيجيات التعليم و التعل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طرائق و الأساليب و الوسائل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زمن اللازم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دوات التقويم و أساليبه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غذية الراجع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0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عرف المفاهيم الواردة بالدر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علل نشؤ فكرة الإسقا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عدد أنواع المساقط المشهور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عدد الاسس التي يعاند عليها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 اختيار المسق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بين الاغراض التي تحققها المساقط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سقط الخريطة،خطوط الطول ،دوائر العرض،خط الاستواء،خريطة طبوغرفية، لوحة الاسقا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كرة الاشقا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نواع المساق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سس اختيار المسق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غراض المساقط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خرائط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طرق رسمها</w:t>
                                  </w:r>
                                </w:p>
                              </w:tc>
                              <w:tc>
                                <w:tcPr>
                                  <w:tcW w:w="41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مهيد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طرح الأسئلة التال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ل فكرت كيف رسمت الخرائط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يف تم رسم السطح الكروي على سطح مستوي،هل توجد مشاكل ناتجة ، كيف حل العلماء هذه المشاك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تم اتباع إستراتيجية التدريس المباشر القائم على العض التوضيحي  حيث ين إحضار مجسم للكرة الأرضية ومحاولة رسم المعالم على الورقة وتوضيح التشويه الذي يحدث وجعل الطلاب يستنتجون ذل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مل الجماعي التعليم الجماعي التعاون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يقسم الطلاب الى مجموعا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مجموعة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درس نماذج المساقط  ورقة عمل مرفق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مجموعة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حليل الشكل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ص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نواع المساقط مع أرفاف ورقة عمل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جموعة الرابعة اسس اختبار المسق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مل تقويم نهاب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غلاق الموقف التعليمي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رف المفاهيم الواردة بالدر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سقط الخريطة،خطوط الطول ،دوائر العرض،خط الاستواء،خريطة طبوغرفية، لوحة الاسقا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ل نشؤ فكرة الإسقا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دد أنواع المساقط المشهور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دد الاسس التي يعاند عليها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 اختيار المسق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ين الاغراض التي تحققها المساقط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9.5pt;height:517.4pt;mso-wrap-distance-left:9pt;mso-wrap-distance-right:9pt;mso-wrap-distance-top:0pt;mso-wrap-distance-bottom:0pt;margin-top:143.9pt;mso-position-vertical-relative:page;margin-left:24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  <w:gridCol w:w="1980"/>
                        <w:gridCol w:w="1530"/>
                        <w:gridCol w:w="4174"/>
                        <w:gridCol w:w="732"/>
                        <w:gridCol w:w="2744"/>
                        <w:gridCol w:w="1350"/>
                      </w:tblGrid>
                      <w:tr>
                        <w:trPr>
                          <w:trHeight w:val="868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هداف السلوك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عرفي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فس حرك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جدانية</w:t>
                            </w:r>
                            <w:r>
                              <w:rPr>
                                <w:b/>
                                <w:bCs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تو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عارف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هارات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تجاهات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لوك المدخل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تطلبات السابقة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راتيجيات التعليم و التعل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طرائق و الأساليب و الوسائل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زمن اللازم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دوات التقويم و أساليبه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غذية الراجعة</w:t>
                            </w:r>
                          </w:p>
                        </w:tc>
                      </w:tr>
                      <w:tr>
                        <w:trPr>
                          <w:trHeight w:val="6510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رف المفاهيم الواردة بالدرس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لل نشؤ فكرة الإسقاط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دد أنواع المساقط المشهورة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دد الاسس التي يعاند علي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 اختيار المسقط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بين الاغراض التي تحققها المساقط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سقط الخريطة،خطوط الطول ،دوائر العرض،خط الاستواء،خريطة طبوغرفية، لوحة الاسقاط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كرة الاشقاط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واع المساقط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س اختيار المسقط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غراض المساقط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رائ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رق رسمها</w:t>
                            </w:r>
                          </w:p>
                        </w:tc>
                        <w:tc>
                          <w:tcPr>
                            <w:tcW w:w="41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رح الأسئلة التالية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ل فكرت كيف رسمت الخرائط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يف تم رسم السطح الكروي على سطح مستوي،هل توجد مشاكل ناتجة ، كيف حل العلماء هذه المشاكل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م اتباع إستراتيجية التدريس المباشر القائم على العض التوضيحي  حيث ين إحضار مجسم للكرة الأرضية ومحاولة رسم المعالم على الورقة وتوضيح التشويه الذي يحدث وجعل الطلاب يستنتجون ذلك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مل الجماعي التعليم الجماعي التعاو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يقسم الطلاب الى مجموعات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جموعة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درس نماذج المساقط  ورقة عمل مرفقة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جموعة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حليل الشكل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ص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3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واع المساقط مع أرفاف ورقة عم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موعة الرابعة اسس اختبار المسقط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 تقويم نها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غلاق الموقف التعليم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رف المفاهيم الواردة بالدرس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سقط الخريطة،خطوط الطول ،دوائر العرض،خط الاستواء،خريطة طبوغرفية، لوحة الاسقاط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ل نشؤ فكرة الإسقاط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 أنواع المساقط المشهورة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 الاسس التي يعاند علي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 اختيار المسقط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 الاغراض التي تحققها المساقط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548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0"/>
        <w:gridCol w:w="3510"/>
      </w:tblGrid>
      <w:tr>
        <w:trPr/>
        <w:tc>
          <w:tcPr>
            <w:tcW w:w="11970" w:type="dxa"/>
            <w:tcBorders>
              <w:top w:val="dashSmallGap" w:sz="18" w:space="0" w:color="000000"/>
              <w:left w:val="single" w:sz="18" w:space="0" w:color="000000"/>
              <w:bottom w:val="dashSmallGap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ملحوظات</w:t>
            </w:r>
            <w:r>
              <w:rPr>
                <w:sz w:val="28"/>
                <w:szCs w:val="28"/>
                <w:rtl w:val="true"/>
              </w:rPr>
              <w:t>:</w:t>
            </w:r>
            <w:r>
              <w:rPr>
                <w:sz w:val="28"/>
                <w:sz w:val="28"/>
                <w:szCs w:val="28"/>
                <w:rtl w:val="true"/>
              </w:rPr>
              <w:t>طريقة الاسقاط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هي طريقة رسم خطوط الطول ودوائر العرض على لوحة الاسقاط الخريطة</w:t>
            </w:r>
          </w:p>
        </w:tc>
        <w:tc>
          <w:tcPr>
            <w:tcW w:w="3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بشير وهيبي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drawing>
          <wp:inline distT="0" distB="0" distL="0" distR="0">
            <wp:extent cx="10172700" cy="651446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50" r="-3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0" cy="651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70" w:right="188" w:gutter="0" w:header="0" w:top="180" w:footer="0" w:bottom="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Simplified Arabic Fixed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4:32:00Z</dcterms:created>
  <dc:creator>abrihem</dc:creator>
  <dc:description/>
  <cp:keywords/>
  <dc:language>en-US</dc:language>
  <cp:lastModifiedBy>WW</cp:lastModifiedBy>
  <cp:lastPrinted>2010-02-01T22:53:00Z</cp:lastPrinted>
  <dcterms:modified xsi:type="dcterms:W3CDTF">2010-10-04T14:36:00Z</dcterms:modified>
  <cp:revision>3</cp:revision>
  <dc:subject/>
  <dc:title>المبحث:</dc:title>
</cp:coreProperties>
</file>