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892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كالة الغوث الدولية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رنامج التعليم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6727825</wp:posOffset>
                </wp:positionH>
                <wp:positionV relativeFrom="paragraph">
                  <wp:posOffset>25400</wp:posOffset>
                </wp:positionV>
                <wp:extent cx="3158490" cy="447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4"/>
                              <w:gridCol w:w="810"/>
                              <w:gridCol w:w="720"/>
                              <w:gridCol w:w="810"/>
                              <w:gridCol w:w="990"/>
                              <w:gridCol w:w="990"/>
                            </w:tblGrid>
                            <w:tr>
                              <w:trPr/>
                              <w:tc>
                                <w:tcPr>
                                  <w:tcW w:w="6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الثلاث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ء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pt;height:35.2pt;mso-wrap-distance-left:9pt;mso-wrap-distance-right:9pt;mso-wrap-distance-top:0pt;mso-wrap-distance-bottom:0pt;margin-top:2pt;mso-position-vertical-relative:text;margin-left:-529.7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4"/>
                        <w:gridCol w:w="810"/>
                        <w:gridCol w:w="720"/>
                        <w:gridCol w:w="810"/>
                        <w:gridCol w:w="990"/>
                        <w:gridCol w:w="990"/>
                      </w:tblGrid>
                      <w:tr>
                        <w:trPr/>
                        <w:tc>
                          <w:tcPr>
                            <w:tcW w:w="6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highlight w:val="lightGray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highlight w:val="lightGray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الثلاث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ء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خمي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155575</wp:posOffset>
                </wp:positionH>
                <wp:positionV relativeFrom="paragraph">
                  <wp:posOffset>23495</wp:posOffset>
                </wp:positionV>
                <wp:extent cx="1961515" cy="242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9"/>
                            </w:tblGrid>
                            <w:tr>
                              <w:trPr/>
                              <w:tc>
                                <w:tcPr>
                                  <w:tcW w:w="30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بح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غرافيا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19.1pt;mso-wrap-distance-left:9pt;mso-wrap-distance-right:9pt;mso-wrap-distance-top:0pt;mso-wrap-distance-bottom:0pt;margin-top:1.85pt;mso-position-vertical-relative:text;margin-left:-12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9"/>
                      </w:tblGrid>
                      <w:tr>
                        <w:trPr/>
                        <w:tc>
                          <w:tcPr>
                            <w:tcW w:w="30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غرافيا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7451090</wp:posOffset>
            </wp:positionH>
            <wp:positionV relativeFrom="paragraph">
              <wp:posOffset>130175</wp:posOffset>
            </wp:positionV>
            <wp:extent cx="2400300" cy="676910"/>
            <wp:effectExtent l="0" t="0" r="0" b="0"/>
            <wp:wrapNone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Cs w:val="28"/>
          <w:rtl w:val="true"/>
        </w:rPr>
        <w:tab/>
        <w:tab/>
        <w:tab/>
        <w:tab/>
      </w:r>
    </w:p>
    <w:p>
      <w:pPr>
        <w:pStyle w:val="Normal"/>
        <w:bidi w:val="1"/>
        <w:ind w:left="-892" w:righ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-7699375</wp:posOffset>
                </wp:positionH>
                <wp:positionV relativeFrom="paragraph">
                  <wp:posOffset>-40640</wp:posOffset>
                </wp:positionV>
                <wp:extent cx="2247265" cy="2425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9"/>
                            </w:tblGrid>
                            <w:tr>
                              <w:trPr/>
                              <w:tc>
                                <w:tcPr>
                                  <w:tcW w:w="35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اف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: 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95pt;height:19.1pt;mso-wrap-distance-left:9pt;mso-wrap-distance-right:9pt;mso-wrap-distance-top:0pt;mso-wrap-distance-bottom:0pt;margin-top:-3.2pt;mso-position-vertical-relative:text;margin-left:-606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9"/>
                      </w:tblGrid>
                      <w:tr>
                        <w:trPr/>
                        <w:tc>
                          <w:tcPr>
                            <w:tcW w:w="35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 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-155575</wp:posOffset>
                </wp:positionH>
                <wp:positionV relativeFrom="paragraph">
                  <wp:posOffset>-44450</wp:posOffset>
                </wp:positionV>
                <wp:extent cx="1961515" cy="24257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9"/>
                            </w:tblGrid>
                            <w:tr>
                              <w:trPr/>
                              <w:tc>
                                <w:tcPr>
                                  <w:tcW w:w="30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ص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عبة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اب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19.1pt;mso-wrap-distance-left:9pt;mso-wrap-distance-right:9pt;mso-wrap-distance-top:0pt;mso-wrap-distance-bottom:0pt;margin-top:-3.5pt;mso-position-vertical-relative:text;margin-left:-12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9"/>
                      </w:tblGrid>
                      <w:tr>
                        <w:trPr/>
                        <w:tc>
                          <w:tcPr>
                            <w:tcW w:w="30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عب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ب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4148" w:right="0" w:firstLine="892"/>
        <w:jc w:val="center"/>
        <w:rPr>
          <w:sz w:val="28"/>
          <w:szCs w:val="28"/>
          <w:highlight w:val="lightGray"/>
          <w:u w:val="single"/>
        </w:rPr>
      </w:pPr>
      <w:r>
        <w:rPr>
          <w:sz w:val="28"/>
          <w:szCs w:val="28"/>
          <w:highlight w:val="lightGray"/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-155575</wp:posOffset>
                </wp:positionH>
                <wp:positionV relativeFrom="paragraph">
                  <wp:posOffset>59690</wp:posOffset>
                </wp:positionV>
                <wp:extent cx="1961515" cy="4470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9"/>
                            </w:tblGrid>
                            <w:tr>
                              <w:trPr/>
                              <w:tc>
                                <w:tcPr>
                                  <w:tcW w:w="30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مساقط الخرائط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35.2pt;mso-wrap-distance-left:9pt;mso-wrap-distance-right:9pt;mso-wrap-distance-top:0pt;mso-wrap-distance-bottom:0pt;margin-top:4.7pt;mso-position-vertical-relative:text;margin-left:-12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9"/>
                      </w:tblGrid>
                      <w:tr>
                        <w:trPr/>
                        <w:tc>
                          <w:tcPr>
                            <w:tcW w:w="30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ساقط الخرائط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-7699375</wp:posOffset>
                </wp:positionH>
                <wp:positionV relativeFrom="paragraph">
                  <wp:posOffset>59690</wp:posOffset>
                </wp:positionV>
                <wp:extent cx="2233295" cy="44704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29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3"/>
                              <w:gridCol w:w="389"/>
                              <w:gridCol w:w="415"/>
                              <w:gridCol w:w="351"/>
                              <w:gridCol w:w="384"/>
                              <w:gridCol w:w="385"/>
                              <w:gridCol w:w="385"/>
                              <w:gridCol w:w="385"/>
                            </w:tblGrid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5pt;height:35.2pt;mso-wrap-distance-left:9pt;mso-wrap-distance-right:9pt;mso-wrap-distance-top:0pt;mso-wrap-distance-bottom:0pt;margin-top:4.7pt;mso-position-vertical-relative:text;margin-left:-606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3"/>
                        <w:gridCol w:w="389"/>
                        <w:gridCol w:w="415"/>
                        <w:gridCol w:w="351"/>
                        <w:gridCol w:w="384"/>
                        <w:gridCol w:w="385"/>
                        <w:gridCol w:w="385"/>
                        <w:gridCol w:w="385"/>
                      </w:tblGrid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4148" w:right="0" w:firstLine="892"/>
        <w:jc w:val="center"/>
        <w:rPr>
          <w:sz w:val="28"/>
          <w:szCs w:val="28"/>
          <w:highlight w:val="lightGray"/>
          <w:u w:val="single"/>
        </w:rPr>
      </w:pPr>
      <w:r>
        <w:rPr>
          <w:sz w:val="28"/>
          <w:szCs w:val="28"/>
          <w:highlight w:val="lightGray"/>
          <w:u w:val="single"/>
          <w:rtl w:val="true"/>
        </w:rPr>
      </w:r>
    </w:p>
    <w:p>
      <w:pPr>
        <w:pStyle w:val="Normal"/>
        <w:bidi w:val="1"/>
        <w:ind w:left="4148" w:right="0" w:firstLine="892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</w:t>
      </w:r>
      <w:r>
        <w:rPr>
          <w:sz w:val="28"/>
          <w:sz w:val="28"/>
          <w:szCs w:val="28"/>
          <w:u w:val="single"/>
          <w:rtl w:val="true"/>
        </w:rPr>
        <w:t>مذكرة تحضير الدروس اليومية</w:t>
      </w:r>
    </w:p>
    <w:p>
      <w:pPr>
        <w:pStyle w:val="Normal"/>
        <w:bidi w:val="1"/>
        <w:ind w:left="4148" w:right="0" w:firstLine="892"/>
        <w:jc w:val="center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ge">
                  <wp:posOffset>1827530</wp:posOffset>
                </wp:positionV>
                <wp:extent cx="9772650" cy="589915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0" cy="589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1980"/>
                              <w:gridCol w:w="1530"/>
                              <w:gridCol w:w="4174"/>
                              <w:gridCol w:w="732"/>
                              <w:gridCol w:w="2744"/>
                              <w:gridCol w:w="1350"/>
                            </w:tblGrid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هداف السلوك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عرفي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فس حرك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جدانية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حتو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عارف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هارات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تجاهات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لوك المدخل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تطلبات السابقة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تراتيجيات التعليم و التعل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طرائق و الأساليب و الوسائ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زمن اللازم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دوات التقويم و أساليبه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غذية الراجع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عرف المفاهيم الواردة بالدر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بين الفكرة التي يقوم عليها مسقط ميركتو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عدد فوائد مسقط ميركتو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بين الفكرة التي بقوم عليها المسقط المخروطي البسي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عدد فوائد المسقط المخروطي البسي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قارن بين مسقط ميركتور من حيث نقاط التماس وشكل لوحة الإسقاط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سقط ميكتور  لوحة الاسقاط  خط التماس خرائط الملاحة البحرية  المسقط المخروطي البسي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كرة مسقط ميركتو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وائد مسقط ميكتو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كرة المسقط المخورط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وائد المسقط المخروط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قارنة بين المسقط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همية الخرائ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سم الخرائ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اواع الخرائط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بط الدرس الحالي بالدرس الساب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 على ماذ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تقوم فكرة المساق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 عرف المسق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 ما الهدف من المساق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تم تنفيذ هذا الدرس من خلال إستراتيجية التدريس المباشر  العرض التوضيحي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حيث يتم تجهيز نماذج للكرة الأرضية ومخروط عبارة عن زجاجة فارغة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أوراق بيضاء والقيام بتطب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ولف الأوراق حول النموذج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للتوصل الى الفرق بين المسقط المخروطي والاسطوان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استخدام استراتيجة العمل الجماعي  تقسيم الصف الى فريقين والعط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ء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الفريق الاول الاشكال رقم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1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و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1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والاجابة على الاسئلة ص </w:t>
                                  </w:r>
                                  <w:r>
                                    <w:rPr/>
                                    <w:t>27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تحليل عيوبة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الفريق الثاني الاشكال رقم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1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و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1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والاجابة على الاسئلة ص </w:t>
                                  </w:r>
                                  <w:r>
                                    <w:rPr/>
                                    <w:t>29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تحليل عيوبة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غلاق الموقف التعليمي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عمل تقويم ختام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رف المفاهيم الواردة بالدر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سقط ميكتور  لوحة الاسقاط  خط التماس خرائط الملاحة البحرية  المسقط المخروطي البسي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ين الفكرة التي يقوم عليها مسقط ميركتو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دد فوائد مسقط ميركتو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ين الفكرة التي بقوم عليها المسقط المخروطي البسي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دد فوائد المسقط المخروطي البسي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ارن بين مسقط ميركتور من حيث نقاط التماس وشكل لوحة الإسقاط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9.5pt;height:464.5pt;mso-wrap-distance-left:9pt;mso-wrap-distance-right:9pt;mso-wrap-distance-top:0pt;mso-wrap-distance-bottom:0pt;margin-top:143.9pt;mso-position-vertical-relative:page;margin-left:24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1980"/>
                        <w:gridCol w:w="1530"/>
                        <w:gridCol w:w="4174"/>
                        <w:gridCol w:w="732"/>
                        <w:gridCol w:w="2744"/>
                        <w:gridCol w:w="1350"/>
                      </w:tblGrid>
                      <w:tr>
                        <w:trPr>
                          <w:trHeight w:val="868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عرفي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فس حرك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جدانية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تو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عارف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تجاهات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لوك المدخل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تطلبات السابقة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راتيجيات التعليم و التعل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طرائق و الأساليب و الوسائ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من اللازم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دوات التقويم و أساليبه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غذية الراجعة</w:t>
                            </w:r>
                          </w:p>
                        </w:tc>
                      </w:tr>
                      <w:tr>
                        <w:trPr>
                          <w:trHeight w:val="651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رف المفاهيم الواردة بالدرس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بين الفكرة التي يقوم عليها مسقط ميركتور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دد فوائد مسقط ميركتور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بين الفكرة التي بقوم عليها المسقط المخروطي البسيط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دد فوائد المسقط المخروطي البسيط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ارن بين مسقط ميركتور من حيث نقاط التماس وشكل لوحة الإسقاط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سقط ميكتور  لوحة الاسقاط  خط التماس خرائط الملاحة البحرية  المسقط المخروطي البسيط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كرة مسقط ميركتور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وائد مسقط ميكتور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كرة المسقط المخورط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وائد المسقط المخروط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قارنة بين المسقطي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همية الخرائ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م الخرائ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اواع الخرائط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بط الدرس الحالي بالدرس الساب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 على ماذ</w:t>
                            </w:r>
                            <w:r>
                              <w:rPr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tl w:val="true"/>
                              </w:rPr>
                              <w:t xml:space="preserve"> تقوم فكرة المساقط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 عرف المسقط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 ما الهدف من المساقط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تم تنفيذ هذا الدرس من خلال إستراتيجية التدريس المباشر  العرض التوضيحي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يث يتم تجهيز نماذج للكرة الأرضية ومخروط عبارة عن زجاجة فارغة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أوراق بيضاء والقيام بتطبي</w:t>
                            </w: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tl w:val="true"/>
                              </w:rPr>
                              <w:t xml:space="preserve"> ولف الأوراق حول النموذجي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 xml:space="preserve"> للتوصل الى الفرق بين المسقط المخروطي والاسطوان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استخدام استراتيجة العمل الجماعي  تقسيم الصف الى فريقين والعطا</w:t>
                            </w:r>
                            <w:r>
                              <w:rPr>
                                <w:rtl w:val="true"/>
                              </w:rPr>
                              <w:t>ء</w:t>
                            </w:r>
                            <w:r>
                              <w:rPr>
                                <w:rtl w:val="true"/>
                              </w:rPr>
                              <w:t xml:space="preserve"> الفريق الاول الاشكال رقم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1</w:t>
                            </w:r>
                            <w:r>
                              <w:rPr>
                                <w:rtl w:val="true"/>
                              </w:rPr>
                              <w:t xml:space="preserve">و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والاجابة على الاسئلة ص </w:t>
                            </w:r>
                            <w:r>
                              <w:rPr/>
                              <w:t>27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تحليل عيوبة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فريق الثاني الاشكال رقم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و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والاجابة على الاسئلة ص </w:t>
                            </w:r>
                            <w:r>
                              <w:rPr/>
                              <w:t>29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تحليل عيوبة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غلاق الموقف التعليمي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مل تقويم ختا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رف المفاهيم الواردة بالدرس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سقط ميكتور  لوحة الاسقاط  خط التماس خرائط الملاحة البحرية  المسقط المخروطي البسيط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 الفكرة التي يقوم عليها مسقط ميركتور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 فوائد مسقط ميركتور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 الفكرة التي بقوم عليها المسقط المخروطي البسيط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 فوائد المسقط المخروطي البسيط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رن بين مسقط ميركتور من حيث نقاط التماس وشكل لوحة الإسقاط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548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0"/>
        <w:gridCol w:w="3510"/>
      </w:tblGrid>
      <w:tr>
        <w:trPr/>
        <w:tc>
          <w:tcPr>
            <w:tcW w:w="11970" w:type="dxa"/>
            <w:tcBorders>
              <w:top w:val="dashSmallGap" w:sz="18" w:space="0" w:color="000000"/>
              <w:left w:val="single" w:sz="18" w:space="0" w:color="000000"/>
              <w:bottom w:val="dashSmallGap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ملحوظات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نلحق اوراق عمل المساقط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بشير وهيبي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270" w:right="188" w:gutter="0" w:header="0" w:top="180" w:footer="0" w:bottom="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Simplified Arabic Fixe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8:10:00Z</dcterms:created>
  <dc:creator>abrihem</dc:creator>
  <dc:description/>
  <cp:keywords/>
  <dc:language>en-US</dc:language>
  <cp:lastModifiedBy>WW</cp:lastModifiedBy>
  <cp:lastPrinted>2010-02-01T22:53:00Z</cp:lastPrinted>
  <dcterms:modified xsi:type="dcterms:W3CDTF">2010-10-11T18:10:00Z</dcterms:modified>
  <cp:revision>2</cp:revision>
  <dc:subject/>
  <dc:title>المبحث:</dc:title>
</cp:coreProperties>
</file>