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ثـلـــ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ثـلـــ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0.7pt" to="505.25pt,38.65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0.7pt" to="568.25pt,38.65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15.45pt;margin-top:28.85pt;width:31.45pt;height:15.7pt;mso-wrap-style:none;v-text-anchor:middle;rotation:270;mso-position-horizontal-relative:page" type="_x0000_t136">
                  <v:path textpathok="t"/>
                  <v:textpath on="t" fitshape="t" string="الارتفاع" style="font-family:&quot;Arabic Transparent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47080</wp:posOffset>
                      </wp:positionH>
                      <wp:positionV relativeFrom="paragraph">
                        <wp:posOffset>26035</wp:posOffset>
                      </wp:positionV>
                      <wp:extent cx="1827530" cy="8693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69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object w:dxaOrig="1679" w:dyaOrig="7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5pt;height:6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6048007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8.45pt;mso-wrap-distance-left:9.05pt;mso-wrap-distance-right:9.05pt;mso-wrap-distance-top:0pt;mso-wrap-distance-bottom:0pt;margin-top:2.05pt;mso-position-vertical-relative:text;margin-left:46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object w:dxaOrig="1679" w:dyaOrig="7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5pt;height:61.25pt" filled="f" o:ole="">
                                  <v:imagedata r:id="rId5" o:title=""/>
                                </v:shape>
                                <o:OLEObject Type="Embed" ProgID="" ShapeID="ole_rId4" DrawAspect="Content" ObjectID="_100959499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73355</wp:posOffset>
                      </wp:positionV>
                      <wp:extent cx="12573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ول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.65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ول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31445</wp:posOffset>
                      </wp:positionV>
                      <wp:extent cx="17145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260">
                                    <a:moveTo>
                                      <a:pt x="2520" y="1260"/>
                                    </a:moveTo>
                                    <a:lnTo>
                                      <a:pt x="0" y="1260"/>
                                    </a:lnTo>
                                    <a:lnTo>
                                      <a:pt x="1800" y="0"/>
                                    </a:lnTo>
                                    <a:lnTo>
                                      <a:pt x="2700" y="1260"/>
                                    </a:lnTo>
                                    <a:lnTo>
                                      <a:pt x="2340" y="1260"/>
                                    </a:lnTo>
                                    <a:lnTo>
                                      <a:pt x="2160" y="1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1260" path="m2520,1260l0,1260l1800,0l2700,1260l2340,1260l2160,1260e" stroked="t" o:allowincell="t" style="position:absolute;margin-left:460.3pt;margin-top:10.35pt;width:134.95pt;height:62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3335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10.5pt" to="505.3pt,73.45pt" stroked="t" o:allowincell="t" style="position:absolute;mso-position-horizontal-relative:pag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17145</wp:posOffset>
                      </wp:positionV>
                      <wp:extent cx="2171700" cy="685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54pt;mso-wrap-distance-left:9.05pt;mso-wrap-distance-right:9.05pt;mso-wrap-distance-top:0pt;mso-wrap-distance-bottom:0pt;margin-top:1.35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40665</wp:posOffset>
                      </wp:positionV>
                      <wp:extent cx="1485900" cy="6858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18.9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  <w:lang w:val="ar-SA"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43180</wp:posOffset>
                      </wp:positionV>
                      <wp:extent cx="13716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67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7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vertAlign w:val="superscript"/>
              </w:rPr>
            </w:pPr>
            <w:r>
              <w:rPr>
                <w:rFonts w:cs="Traditional Arabic"/>
                <w:vertAlign w:val="superscript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39370</wp:posOffset>
                      </wp:positionV>
                      <wp:extent cx="20574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طول القاعد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ول 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3.1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اعدة 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tl w:val="true"/>
                              </w:rPr>
                              <w:t>طول 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250825</wp:posOffset>
                      </wp:positionV>
                      <wp:extent cx="3657600" cy="5715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ساحة                       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رتفاع                                                           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45pt;mso-wrap-distance-left:9.05pt;mso-wrap-distance-right:9.05pt;mso-wrap-distance-top:0pt;mso-wrap-distance-bottom:0pt;margin-top:19.7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 xml:space="preserve">المساحة                       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رتفاع                                                           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3335</wp:posOffset>
                      </wp:positionV>
                      <wp:extent cx="5715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46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97790</wp:posOffset>
                      </wp:positionV>
                      <wp:extent cx="990600" cy="852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852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960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6pt;height:59.9pt" filled="f" o:ole="">
                                        <v:imagedata r:id="rId7" o:title=""/>
                                      </v:shape>
                                      <o:OLEObject Type="Embed" ProgID="" ShapeID="ole_rId6" DrawAspect="Content" ObjectID="_1363295520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67.15pt;mso-wrap-distance-left:9.05pt;mso-wrap-distance-right:9.05pt;mso-wrap-distance-top:0pt;mso-wrap-distance-bottom:0pt;margin-top:7.7pt;mso-position-vertical-relative:text;margin-left:45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9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6pt;height:59.9pt" filled="f" o:ole="">
                                  <v:imagedata r:id="rId9" o:title=""/>
                                </v:shape>
                                <o:OLEObject Type="Embed" ProgID="" ShapeID="ole_rId8" DrawAspect="Content" ObjectID="_493608997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312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75565</wp:posOffset>
                      </wp:positionV>
                      <wp:extent cx="6858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.95pt;mso-position-vertical-relative:text;margin-left:51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635</wp:posOffset>
                      </wp:positionV>
                      <wp:extent cx="2628900" cy="5715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0.05pt;mso-position-vertical-relative:text;margin-left:60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66040</wp:posOffset>
                </wp:positionV>
                <wp:extent cx="5600700" cy="5238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1.25pt;mso-wrap-distance-left:9.05pt;mso-wrap-distance-right:9.05pt;mso-wrap-distance-top:0pt;mso-wrap-distance-bottom:0pt;margin-top:5.2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51:00Z</dcterms:created>
  <dc:creator>royal</dc:creator>
  <dc:description/>
  <dc:language>en-US</dc:language>
  <cp:lastModifiedBy>royal</cp:lastModifiedBy>
  <cp:lastPrinted>2001-09-03T16:57:00Z</cp:lastPrinted>
  <dcterms:modified xsi:type="dcterms:W3CDTF">2001-11-09T00:59:00Z</dcterms:modified>
  <cp:revision>8</cp:revision>
  <dc:subject/>
  <dc:title>خطة الدرس اليومية في مادة الرياضيات</dc:title>
</cp:coreProperties>
</file>