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ماري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شر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شر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4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ر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ُشر</w:t>
            </w:r>
            <w:r>
              <w:rPr>
                <w:rFonts w:cs="Traditional Arabic"/>
                <w:sz w:val="32"/>
                <w:szCs w:val="32"/>
                <w:rtl w:val="true"/>
              </w:rPr>
              <w:t>/(</w:t>
            </w:r>
            <w:r>
              <w:rPr>
                <w:rFonts w:cs="Traditional Arabic"/>
                <w:sz w:val="32"/>
                <w:szCs w:val="32"/>
              </w:rPr>
              <w:t>35.024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113.7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368.12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36.812</w:t>
            </w:r>
            <w:r>
              <w:rPr>
                <w:rFonts w:cs="Traditional Arabic"/>
                <w:sz w:val="32"/>
                <w:szCs w:val="32"/>
                <w:rtl w:val="true"/>
              </w:rPr>
              <w:t>= 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48920</wp:posOffset>
                      </wp:positionV>
                      <wp:extent cx="2286000" cy="6858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31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"/>
                                    <w:gridCol w:w="319"/>
                                    <w:gridCol w:w="239"/>
                                    <w:gridCol w:w="357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تقري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Lucida Console" w:hAnsi="Lucida Console"/>
                                            <w:rtl w:val="true"/>
                                          </w:rPr>
                                          <w:t>≈</w:t>
                                        </w:r>
                                        <w:r>
                                          <w:rPr/>
                                          <w:t>148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54pt;mso-wrap-distance-left:9.05pt;mso-wrap-distance-right:9.05pt;mso-wrap-distance-top:0pt;mso-wrap-distance-bottom:0pt;margin-top:19.6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3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319"/>
                              <w:gridCol w:w="239"/>
                              <w:gridCol w:w="357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قري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Lucida Console" w:hAnsi="Lucida Console"/>
                                      <w:rtl w:val="true"/>
                                    </w:rPr>
                                    <w:t>≈</w:t>
                                  </w:r>
                                  <w:r>
                                    <w:rPr/>
                                    <w:t>148.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248920</wp:posOffset>
                      </wp:positionV>
                      <wp:extent cx="2286000" cy="6858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31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"/>
                                    <w:gridCol w:w="319"/>
                                    <w:gridCol w:w="239"/>
                                    <w:gridCol w:w="357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تقري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Lucida Console" w:hAnsi="Lucida Console"/>
                                            <w:rtl w:val="true"/>
                                          </w:rPr>
                                          <w:t>≈</w:t>
                                        </w:r>
                                        <w:r>
                                          <w:rPr/>
                                          <w:t>33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54pt;mso-wrap-distance-left:9.05pt;mso-wrap-distance-right:9.05pt;mso-wrap-distance-top:0pt;mso-wrap-distance-bottom:0pt;margin-top:19.6pt;mso-position-vertical-relative:text;margin-left:65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3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319"/>
                              <w:gridCol w:w="239"/>
                              <w:gridCol w:w="357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قري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Lucida Console" w:hAnsi="Lucida Console"/>
                                      <w:rtl w:val="true"/>
                                    </w:rPr>
                                    <w:t>≈</w:t>
                                  </w:r>
                                  <w:r>
                                    <w:rPr/>
                                    <w:t>331.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                                                 -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ر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ُ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4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+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ارين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+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4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368665</wp:posOffset>
                      </wp:positionH>
                      <wp:positionV relativeFrom="paragraph">
                        <wp:posOffset>198755</wp:posOffset>
                      </wp:positionV>
                      <wp:extent cx="1257300" cy="19431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943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1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2"/>
                                    <w:gridCol w:w="7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3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153pt;mso-wrap-distance-left:9.05pt;mso-wrap-distance-right:9.05pt;mso-wrap-distance-top:0pt;mso-wrap-distance-bottom:0pt;margin-top:15.65pt;mso-position-vertical-relative:text;margin-left:658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41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798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دوات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84455</wp:posOffset>
                      </wp:positionV>
                      <wp:extent cx="0" cy="1828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3pt,6.65pt" to="649.3pt,150.6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ن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عد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raditional Arabic"/>
                <w:rtl w:val="true"/>
              </w:rPr>
              <w:t>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طلوب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العش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ئة،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ض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              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ف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731510</wp:posOffset>
                      </wp:positionH>
                      <wp:positionV relativeFrom="paragraph">
                        <wp:posOffset>87630</wp:posOffset>
                      </wp:positionV>
                      <wp:extent cx="2286000" cy="10287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34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2"/>
                                    <w:gridCol w:w="239"/>
                                    <w:gridCol w:w="357"/>
                                    <w:gridCol w:w="54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×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8.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Lucida Console" w:hAnsi="Lucida Console"/>
                                            <w:rtl w:val="true"/>
                                          </w:rPr>
                                          <w:t>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,</w:t>
                                        </w: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81pt;mso-wrap-distance-left:9.05pt;mso-wrap-distance-right:9.05pt;mso-wrap-distance-top:0pt;mso-wrap-distance-bottom:0pt;margin-top:6.9pt;mso-position-vertical-relative:text;margin-left:45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3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239"/>
                              <w:gridCol w:w="357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.1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Lucida Console" w:hAnsi="Lucida Console"/>
                                      <w:rtl w:val="true"/>
                                    </w:rPr>
                                    <w:t>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201930</wp:posOffset>
                      </wp:positionV>
                      <wp:extent cx="1485900" cy="4572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37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≈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.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15.9pt;mso-position-vertical-relative:text;margin-left:65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37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≈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.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ر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ئة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</w:rPr>
              <w:t>2.625</w:t>
            </w:r>
            <w:r>
              <w:rPr>
                <w:rFonts w:cs="Traditional Arabic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أع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أع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303010</wp:posOffset>
                      </wp:positionH>
                      <wp:positionV relativeFrom="paragraph">
                        <wp:posOffset>284480</wp:posOffset>
                      </wp:positionV>
                      <wp:extent cx="1257300" cy="6858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9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360"/>
                                    <w:gridCol w:w="364"/>
                                    <w:gridCol w:w="364"/>
                                    <w:gridCol w:w="364"/>
                                    <w:gridCol w:w="3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54pt;mso-wrap-distance-left:9.05pt;mso-wrap-distance-right:9.05pt;mso-wrap-distance-top:0pt;mso-wrap-distance-bottom:0pt;margin-top:22.4pt;mso-position-vertical-relative:text;margin-left:496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9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360"/>
                              <w:gridCol w:w="364"/>
                              <w:gridCol w:w="364"/>
                              <w:gridCol w:w="364"/>
                              <w:gridCol w:w="374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817610</wp:posOffset>
                      </wp:positionH>
                      <wp:positionV relativeFrom="paragraph">
                        <wp:posOffset>284480</wp:posOffset>
                      </wp:positionV>
                      <wp:extent cx="1257300" cy="6858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76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360"/>
                                    <w:gridCol w:w="364"/>
                                    <w:gridCol w:w="364"/>
                                    <w:gridCol w:w="364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54pt;mso-wrap-distance-left:9.05pt;mso-wrap-distance-right:9.05pt;mso-wrap-distance-top:0pt;mso-wrap-distance-bottom:0pt;margin-top:22.4pt;mso-position-vertical-relative:text;margin-left:694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7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360"/>
                              <w:gridCol w:w="364"/>
                              <w:gridCol w:w="364"/>
                              <w:gridCol w:w="364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 +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فق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 + </w:t>
                            </w:r>
                            <w:r>
                              <w:rPr>
                                <w:rFonts w:cs="Traditional Arabic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فق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</w:rPr>
                              <w:t>5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2:23:00Z</dcterms:created>
  <dc:creator>royal</dc:creator>
  <dc:description/>
  <dc:language>en-US</dc:language>
  <cp:lastModifiedBy>royal</cp:lastModifiedBy>
  <cp:lastPrinted>2001-09-03T16:57:00Z</cp:lastPrinted>
  <dcterms:modified xsi:type="dcterms:W3CDTF">2002-08-30T07:26:00Z</dcterms:modified>
  <cp:revision>7</cp:revision>
  <dc:subject/>
  <dc:title>خطة الدرس اليومية في مادة الرياضيات</dc:title>
</cp:coreProperties>
</file>