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8996241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174258389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56471969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118256278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