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تر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قياس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ا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ر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ا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728085</wp:posOffset>
                      </wp:positionH>
                      <wp:positionV relativeFrom="paragraph">
                        <wp:posOffset>2028825</wp:posOffset>
                      </wp:positionV>
                      <wp:extent cx="36576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×    *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×     *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×    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159.75pt;mso-position-vertical-relative:text;margin-left:293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×    *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×     *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    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ما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50255</wp:posOffset>
                      </wp:positionH>
                      <wp:positionV relativeFrom="paragraph">
                        <wp:posOffset>198755</wp:posOffset>
                      </wp:positionV>
                      <wp:extent cx="480060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14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4"/>
                                    <w:gridCol w:w="1475"/>
                                    <w:gridCol w:w="1511"/>
                                    <w:gridCol w:w="1475"/>
                                    <w:gridCol w:w="12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ديسم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سنتيم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ليمت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وحد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د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mazone BT" w:hAnsi="Amazone BT" w:cs="Kufi20 Normal"/>
                                          </w:rPr>
                                        </w:pPr>
                                        <w:r>
                                          <w:rPr>
                                            <w:rFonts w:ascii="Amazone BT" w:hAnsi="Amazone BT" w:cs="Kufi20 Normal"/>
                                            <w:rtl w:val="true"/>
                                          </w:rPr>
                                          <w:t>رمزها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45pt;mso-wrap-distance-left:9.05pt;mso-wrap-distance-right:9.05pt;mso-wrap-distance-top:0pt;mso-wrap-distance-bottom:0pt;margin-top:15.65pt;mso-position-vertical-relative:text;margin-left:46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1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475"/>
                              <w:gridCol w:w="1511"/>
                              <w:gridCol w:w="1475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سمتر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تيمتر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يمتر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سم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م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mazone BT" w:hAnsi="Amazone BT" w:cs="Kufi20 Normal"/>
                                    </w:rPr>
                                  </w:pPr>
                                  <w:r>
                                    <w:rPr>
                                      <w:rFonts w:ascii="Amazone BT" w:hAnsi="Amazone BT" w:cs="Kufi20 Normal"/>
                                      <w:rtl w:val="true"/>
                                    </w:rPr>
                                    <w:t>رمزه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38760</wp:posOffset>
                      </wp:positionV>
                      <wp:extent cx="480060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14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5"/>
                                    <w:gridCol w:w="1694"/>
                                    <w:gridCol w:w="1726"/>
                                    <w:gridCol w:w="1620"/>
                                    <w:gridCol w:w="9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تر المر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ديسمتر المر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سنتيمتر المر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ليمتر المرب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وحدة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دسم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م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rtl w:val="true"/>
                                          </w:rPr>
                                          <w:t>مل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mazone BT" w:hAnsi="Amazone BT" w:cs="Kufi20 Normal"/>
                                          </w:rPr>
                                        </w:pPr>
                                        <w:r>
                                          <w:rPr>
                                            <w:rFonts w:ascii="Amazone BT" w:hAnsi="Amazone BT" w:cs="Kufi20 Normal"/>
                                            <w:rtl w:val="true"/>
                                          </w:rPr>
                                          <w:t>رمزها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8pt;height:45pt;mso-wrap-distance-left:9.05pt;mso-wrap-distance-right:9.05pt;mso-wrap-distance-top:0pt;mso-wrap-distance-bottom:0pt;margin-top:18.8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1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694"/>
                              <w:gridCol w:w="1726"/>
                              <w:gridCol w:w="1620"/>
                              <w:gridCol w:w="918"/>
                            </w:tblGrid>
                            <w:tr>
                              <w:trPr/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تر المربع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سمتر المربع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نتيمتر المرب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يمتر المربع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س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</w:rPr>
                                    <w:t>مل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mazone BT" w:hAnsi="Amazone BT" w:cs="Kufi20 Normal"/>
                                    </w:rPr>
                                  </w:pPr>
                                  <w:r>
                                    <w:rPr>
                                      <w:rFonts w:ascii="Amazone BT" w:hAnsi="Amazone BT" w:cs="Kufi20 Normal"/>
                                      <w:rtl w:val="true"/>
                                    </w:rPr>
                                    <w:t>رمزه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32"/>
                <w:szCs w:val="32"/>
              </w:rPr>
            </w:pPr>
            <w:r>
              <w:rPr>
                <w:rFonts w:cs="Traditional Arabic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جز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7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+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7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ض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-8890</wp:posOffset>
                      </wp:positionV>
                      <wp:extent cx="8001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3pt,-0.7pt" to="739.25pt,-0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-8890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-0.7pt" to="667.25pt,-0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764655</wp:posOffset>
                      </wp:positionH>
                      <wp:positionV relativeFrom="paragraph">
                        <wp:posOffset>-11430</wp:posOffset>
                      </wp:positionV>
                      <wp:extent cx="8001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65pt,-0.9pt" to="595.6pt,-0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-11430</wp:posOffset>
                      </wp:positionV>
                      <wp:extent cx="3776345" cy="5715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634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30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  <w:gridCol w:w="1327"/>
                                    <w:gridCol w:w="1327"/>
                                    <w:gridCol w:w="13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 w:val="38"/>
                                            <w:szCs w:val="38"/>
                                            <w:rtl w:val="true"/>
                                          </w:rPr>
                                          <w:t>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 w:val="38"/>
                                            <w:szCs w:val="38"/>
                                            <w:rtl w:val="true"/>
                                          </w:rPr>
                                          <w:t>دس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 w:val="38"/>
                                            <w:szCs w:val="38"/>
                                            <w:rtl w:val="true"/>
                                          </w:rPr>
                                          <w:t>س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/>
                                            <w:bCs/>
                                            <w:sz w:val="38"/>
                                            <w:sz w:val="38"/>
                                            <w:szCs w:val="38"/>
                                            <w:rtl w:val="true"/>
                                          </w:rPr>
                                          <w:t>ملم</w:t>
                                        </w:r>
                                        <w:r>
                                          <w:rPr>
                                            <w:rFonts w:cs="Traditional Arabic"/>
                                            <w:b/>
                                            <w:bCs/>
                                            <w:sz w:val="38"/>
                                            <w:szCs w:val="3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35pt;height:45pt;mso-wrap-distance-left:9.05pt;mso-wrap-distance-right:9.05pt;mso-wrap-distance-top:0pt;mso-wrap-distance-bottom:0pt;margin-top:-0.9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3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7"/>
                              <w:gridCol w:w="1326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دس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مل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8"/>
                                      <w:szCs w:val="3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20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764655</wp:posOffset>
                      </wp:positionH>
                      <wp:positionV relativeFrom="paragraph">
                        <wp:posOffset>212090</wp:posOffset>
                      </wp:positionV>
                      <wp:extent cx="8001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65pt,16.7pt" to="595.6pt,16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214630</wp:posOffset>
                      </wp:positionV>
                      <wp:extent cx="8001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3.3pt,16.9pt" to="676.25pt,16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214630</wp:posOffset>
                      </wp:positionV>
                      <wp:extent cx="685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16.9pt" to="739.25pt,16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214630</wp:posOffset>
                      </wp:positionV>
                      <wp:extent cx="3657600" cy="4572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  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*    ÷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*     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16.9pt;mso-position-vertical-relative:text;margin-left:49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  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*    ÷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*     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لل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 ×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ت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 xml:space="preserve">=     =     =  =  </w:t>
            </w:r>
            <w:r>
              <w:rPr>
                <w:rFonts w:cs="Traditional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=  (÷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)  =   =   =     =   =  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=    =   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جز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أت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و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3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vertAlign w:val="superscript"/>
                <w:rtl w:val="true"/>
              </w:rPr>
              <w:t xml:space="preserve">                      </w:t>
            </w:r>
            <w:r>
              <w:rPr>
                <w:rFonts w:cs="Traditional Arabic"/>
              </w:rPr>
              <w:t>0.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.04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0000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504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5.0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2.8</w:t>
            </w:r>
            <w:r>
              <w:rPr>
                <w:rFonts w:cs="Traditional Arabic"/>
                <w:rtl w:val="true"/>
              </w:rPr>
              <w:t>د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.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0.0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جز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ع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</w:rPr>
                              <w:t>5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13:00Z</dcterms:created>
  <dc:creator>royal</dc:creator>
  <dc:description/>
  <dc:language>en-US</dc:language>
  <cp:lastModifiedBy>royal</cp:lastModifiedBy>
  <cp:lastPrinted>2001-11-02T16:29:00Z</cp:lastPrinted>
  <dcterms:modified xsi:type="dcterms:W3CDTF">2002-08-30T07:26:00Z</dcterms:modified>
  <cp:revision>8</cp:revision>
  <dc:subject/>
  <dc:title>خطة الدرس اليومية في مادة الرياضيات</dc:title>
</cp:coreProperties>
</file>