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ـســـائـ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ـســابيــ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ـســـائـ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ـســابيــ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48330</wp:posOffset>
                </wp:positionH>
                <wp:positionV relativeFrom="paragraph">
                  <wp:posOffset>1633220</wp:posOffset>
                </wp:positionV>
                <wp:extent cx="800100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6pt;mso-wrap-distance-left:9.05pt;mso-wrap-distance-right:9.05pt;mso-wrap-distance-top:0pt;mso-wrap-distance-bottom:0pt;margin-top:128.6pt;mso-position-vertical-relative:text;margin-left:247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5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658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>
          <w:trHeight w:val="7124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ش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ئ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م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ا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3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250555</wp:posOffset>
                      </wp:positionH>
                      <wp:positionV relativeFrom="paragraph">
                        <wp:posOffset>84455</wp:posOffset>
                      </wp:positionV>
                      <wp:extent cx="0" cy="4343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65pt,6.65pt" to="649.65pt,348.6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ن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4</w:t>
            </w:r>
            <w:r>
              <w:rPr>
                <w:rFonts w:cs="Traditional Arabic"/>
                <w:rtl w:val="true"/>
              </w:rPr>
              <w:t xml:space="preserve"> 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بل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48920</wp:posOffset>
                      </wp:positionV>
                      <wp:extent cx="800100" cy="1600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6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1"/>
                                    <w:gridCol w:w="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26pt;mso-wrap-distance-left:9.05pt;mso-wrap-distance-right:9.05pt;mso-wrap-distance-top:0pt;mso-wrap-distance-bottom:0pt;margin-top:19.6pt;mso-position-vertical-relative:text;margin-left:53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6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20320</wp:posOffset>
                      </wp:positionV>
                      <wp:extent cx="800100" cy="1600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5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"/>
                                    <w:gridCol w:w="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26pt;mso-wrap-distance-left:9.05pt;mso-wrap-distance-right:9.05pt;mso-wrap-distance-top:0pt;mso-wrap-distance-bottom:0pt;margin-top:1.6pt;mso-position-vertical-relative:text;margin-left:73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20320</wp:posOffset>
                      </wp:positionV>
                      <wp:extent cx="800100" cy="16002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5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"/>
                                    <w:gridCol w:w="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26pt;mso-wrap-distance-left:9.05pt;mso-wrap-distance-right:9.05pt;mso-wrap-distance-top:0pt;mso-wrap-distance-bottom:0pt;margin-top:1.6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</w:t>
            </w:r>
            <w:r>
              <w:rPr>
                <w:rFonts w:cs="Traditional Arabic"/>
              </w:rPr>
              <w:t>7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vertAlign w:val="superscript"/>
              </w:rPr>
              <w:t>3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 </w:t>
            </w:r>
            <w:r>
              <w:rPr>
                <w:rFonts w:cs="Traditional Arabic"/>
              </w:rPr>
              <w:t>84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7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</w:rPr>
              <w:t>520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</w:rPr>
              <w:t>440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vertAlign w:val="superscript"/>
              </w:rPr>
              <w:t>3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ز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12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ل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vertAlign w:val="superscript"/>
              </w:rPr>
              <w:t>3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0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8255</wp:posOffset>
                      </wp:positionV>
                      <wp:extent cx="5029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pt,0.65pt" to="847.25pt,0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  <w:rtl w:val="true"/>
              </w:rPr>
              <w:t>ن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raditional Arabic"/>
                <w:rtl w:val="true"/>
              </w:rPr>
              <w:t>س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  <w:rtl w:val="true"/>
              </w:rPr>
              <w:t>ن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 xml:space="preserve"> :                   </w:t>
            </w:r>
            <w:r>
              <w:rPr>
                <w:rFonts w:cs="Traditional Arabic"/>
                <w:rtl w:val="true"/>
              </w:rPr>
              <w:t>ون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75590</wp:posOffset>
                      </wp:positionV>
                      <wp:extent cx="1143000" cy="10287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67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"/>
                                    <w:gridCol w:w="11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81pt;mso-wrap-distance-left:9.05pt;mso-wrap-distance-right:9.05pt;mso-wrap-distance-top:0pt;mso-wrap-distance-bottom:0pt;margin-top:21.7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67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1183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سيت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تق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                     </w:t>
            </w:r>
            <w:r>
              <w:rPr>
                <w:rFonts w:cs="Traditional Arabic"/>
                <w:rtl w:val="true"/>
              </w:rPr>
              <w:t>ض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vertAlign w:val="superscript"/>
              </w:rPr>
              <w:t>3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 xml:space="preserve"> )                                                      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24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raditional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.                                 </w:t>
            </w:r>
            <w:r>
              <w:rPr>
                <w:rFonts w:cs="Traditional Arabic"/>
                <w:rtl w:val="true"/>
              </w:rPr>
              <w:t>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TextBodyIndent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</w:rPr>
              <w:t>1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.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.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0:38:00Z</dcterms:created>
  <dc:creator>royal</dc:creator>
  <dc:description/>
  <dc:language>en-US</dc:language>
  <cp:lastModifiedBy>royal</cp:lastModifiedBy>
  <cp:lastPrinted>2001-09-03T16:57:00Z</cp:lastPrinted>
  <dcterms:modified xsi:type="dcterms:W3CDTF">2002-08-30T07:24:00Z</dcterms:modified>
  <cp:revision>4</cp:revision>
  <dc:subject/>
  <dc:title>خطة الدرس اليومية في مادة الرياضيات</dc:title>
</cp:coreProperties>
</file>