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ضـاعف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ـترك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صـغـ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عـدديـ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ضـاعف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ـترك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ـغـ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عـدديـ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(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(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أ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247015</wp:posOffset>
                      </wp:positionV>
                      <wp:extent cx="2286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40.3pt;margin-top:19.45pt;width:17.95pt;height:26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503410</wp:posOffset>
                      </wp:positionH>
                      <wp:positionV relativeFrom="paragraph">
                        <wp:posOffset>245745</wp:posOffset>
                      </wp:positionV>
                      <wp:extent cx="2286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48.3pt;margin-top:19.35pt;width:17.95pt;height:26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284480</wp:posOffset>
                      </wp:positionV>
                      <wp:extent cx="2286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13.3pt;margin-top:22.4pt;width:17.95pt;height:26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284480</wp:posOffset>
                      </wp:positionV>
                      <wp:extent cx="22860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4.3pt;margin-top:22.4pt;width:17.95pt;height:26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: (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: (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7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80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TextBodyIndent"/>
              <w:ind w:left="75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248920</wp:posOffset>
                      </wp:positionV>
                      <wp:extent cx="3429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85.3pt;margin-top:19.6pt;width:26.95pt;height:26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( 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8</w:t>
            </w:r>
            <w:r>
              <w:rPr>
                <w:rFonts w:cs="Traditional Arabic"/>
                <w:rtl w:val="true"/>
              </w:rPr>
              <w:t xml:space="preserve"> ... ) .</w:t>
            </w:r>
          </w:p>
          <w:p>
            <w:pPr>
              <w:pStyle w:val="TextBodyIndent"/>
              <w:ind w:left="75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م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 =  </w:t>
            </w:r>
            <w:r>
              <w:rPr>
                <w:rFonts w:cs="Traditional Arabic"/>
              </w:rPr>
              <w:t>24</w:t>
            </w:r>
          </w:p>
          <w:p>
            <w:pPr>
              <w:pStyle w:val="TextBodyIndent"/>
              <w:ind w:left="75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ضرب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>. /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817610</wp:posOffset>
                      </wp:positionH>
                      <wp:positionV relativeFrom="paragraph">
                        <wp:posOffset>245110</wp:posOffset>
                      </wp:positionV>
                      <wp:extent cx="3429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4.3pt;margin-top:19.3pt;width:26.95pt;height:26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= 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  </w:t>
            </w:r>
            <w:r>
              <w:rPr>
                <w:rFonts w:cs="Traditional Arabic"/>
                <w:sz w:val="32"/>
                <w:szCs w:val="32"/>
              </w:rPr>
              <w:t>3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هم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2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9:58:00Z</dcterms:created>
  <dc:creator>royal</dc:creator>
  <dc:description/>
  <dc:language>en-US</dc:language>
  <cp:lastModifiedBy>royal</cp:lastModifiedBy>
  <cp:lastPrinted>2001-09-20T23:13:00Z</cp:lastPrinted>
  <dcterms:modified xsi:type="dcterms:W3CDTF">2002-08-30T07:22:00Z</dcterms:modified>
  <cp:revision>8</cp:revision>
  <dc:subject/>
  <dc:title>خطة الدرس اليومية في مادة الرياضيات</dc:title>
</cp:coreProperties>
</file>