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ـســـاح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ـدائــــ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ـســـاح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ـدائــــ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74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حتسا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فق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يتطل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خلاله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كالتال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ك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.14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 ×  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ار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75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طر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؟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</w:rPr>
              <w:t>3.14</w:t>
            </w:r>
            <w:r>
              <w:rPr>
                <w:rFonts w:cs="Traditional Arabic"/>
                <w:rtl w:val="true"/>
              </w:rPr>
              <w:t xml:space="preserve"> × (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</w:rPr>
              <w:t>3.14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=  </w:t>
            </w:r>
            <w:r>
              <w:rPr>
                <w:rFonts w:cs="Traditional Arabic"/>
              </w:rPr>
              <w:t>3.14</w:t>
            </w:r>
            <w:r>
              <w:rPr>
                <w:rFonts w:cs="Traditional Arabic"/>
                <w:rtl w:val="true"/>
              </w:rPr>
              <w:t xml:space="preserve">  ×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 =  </w:t>
            </w:r>
            <w:r>
              <w:rPr>
                <w:rFonts w:cs="Traditional Arabic"/>
              </w:rPr>
              <w:t>28.26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) 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75</w:t>
            </w:r>
            <w:r>
              <w:rPr>
                <w:rFonts w:cs="Traditional Arabic"/>
                <w:rtl w:val="true"/>
              </w:rPr>
              <w:t xml:space="preserve"> 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32"/>
                <w:lang w:val="ar-SA" w:eastAsia="en-US"/>
              </w:rPr>
            </w:pPr>
            <w:r>
              <w:rPr>
                <w:rFonts w:cs="Traditional Arabic"/>
                <w:sz w:val="20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35955</wp:posOffset>
                      </wp:positionH>
                      <wp:positionV relativeFrom="paragraph">
                        <wp:posOffset>183515</wp:posOffset>
                      </wp:positionV>
                      <wp:extent cx="1485900" cy="6978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97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4.95pt;mso-wrap-distance-left:9.05pt;mso-wrap-distance-right:9.05pt;mso-wrap-distance-top:0pt;mso-wrap-distance-bottom:0pt;margin-top:14.45pt;mso-position-vertical-relative:text;margin-left:451.6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7217410</wp:posOffset>
                      </wp:positionH>
                      <wp:positionV relativeFrom="paragraph">
                        <wp:posOffset>81280</wp:posOffset>
                      </wp:positionV>
                      <wp:extent cx="3429000" cy="24003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2400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لاحظ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نا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ب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اخ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ائ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زأ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زأ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ا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ظل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ا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ب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ا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ئ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اح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ئ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3.14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× (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ف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ط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3.14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3.14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3.14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28.26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اح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ب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ضل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فس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36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ا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ظل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8.2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.7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189pt;mso-wrap-distance-left:9.05pt;mso-wrap-distance-right:9.05pt;mso-wrap-distance-top:0pt;mso-wrap-distance-bottom:0pt;margin-top:6.4pt;mso-position-vertical-relative:text;margin-left:56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خ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زأ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زأ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ظل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بع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ئ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3.14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× (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ط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3.14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3.14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3.14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28.26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ب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ل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36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ظل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3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8.2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7.7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964555</wp:posOffset>
                      </wp:positionH>
                      <wp:positionV relativeFrom="paragraph">
                        <wp:posOffset>76200</wp:posOffset>
                      </wp:positionV>
                      <wp:extent cx="1028700" cy="1028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9.65pt;margin-top:6pt;width:80.95pt;height:80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71120</wp:posOffset>
                      </wp:positionV>
                      <wp:extent cx="800100" cy="3429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5.6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180340</wp:posOffset>
                      </wp:positionV>
                      <wp:extent cx="1028700" cy="914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69.3pt;margin-top:14.2pt;width:80.95pt;height:71.95pt;mso-wrap-style:none;v-text-anchor:middle;mso-position-horizontal-relative:pag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180340</wp:posOffset>
                      </wp:positionV>
                      <wp:extent cx="1028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3pt,14.2pt" to="550.25pt,14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175260</wp:posOffset>
                      </wp:positionV>
                      <wp:extent cx="571500" cy="3429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3.8pt;mso-position-vertical-relative:text;margin-left:55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170180</wp:posOffset>
                      </wp:positionV>
                      <wp:extent cx="1028700" cy="10287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9.3pt;margin-top:13.4pt;width:80.95pt;height:80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160020</wp:posOffset>
                      </wp:positionV>
                      <wp:extent cx="1028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3pt,12.6pt" to="550.25pt,12.6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850255</wp:posOffset>
                      </wp:positionH>
                      <wp:positionV relativeFrom="paragraph">
                        <wp:posOffset>147955</wp:posOffset>
                      </wp:positionV>
                      <wp:extent cx="1257300" cy="69786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697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54.95pt;mso-wrap-distance-left:9.05pt;mso-wrap-distance-right:9.05pt;mso-wrap-distance-top:0pt;mso-wrap-distance-bottom:0pt;margin-top:11.65pt;mso-position-vertical-relative:text;margin-left:460.6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7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7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1:39:00Z</dcterms:created>
  <dc:creator>royal</dc:creator>
  <dc:description/>
  <dc:language>en-US</dc:language>
  <cp:lastModifiedBy>royal</cp:lastModifiedBy>
  <cp:lastPrinted>2001-11-24T01:10:00Z</cp:lastPrinted>
  <dcterms:modified xsi:type="dcterms:W3CDTF">2001-11-23T22:13:00Z</dcterms:modified>
  <cp:revision>12</cp:revision>
  <dc:subject/>
  <dc:title>خطة الدرس اليومية في مادة الرياضيات</dc:title>
</cp:coreProperties>
</file>