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س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6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3x2                         2) -7 x -6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أس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 ÷-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>- ÷ 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ع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ش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ا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cs="Simplified Arabic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÷ 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 )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- ÷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(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÷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(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÷-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)    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÷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  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÷ -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÷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÷ 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÷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÷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b/>
                <w:b/>
                <w:bCs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يل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بدال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تتوز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ح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÷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=-</w:t>
            </w:r>
            <w:r>
              <w:rPr>
                <w:rFonts w:cs="Simplified Arabic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 xml:space="preserve"> ÷ -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) ÷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،د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51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6T18:24:00Z</dcterms:modified>
  <cp:revision>13</cp:revision>
  <dc:subject/>
  <dc:title>الوسائل التعليمية:  السبورة، كباشير ملونة، لوحة مربعات، الكتاب المدرسي، الكمبيوتر</dc:title>
</cp:coreProperties>
</file>