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عد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صحيح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راجعة</w:t>
      </w:r>
      <w:r>
        <w:rPr>
          <w:rFonts w:cs="Simplified Arabic"/>
          <w:sz w:val="25"/>
          <w:szCs w:val="25"/>
          <w:rtl w:val="true"/>
          <w:lang w:bidi="ar-JO"/>
        </w:rPr>
        <w:t>)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نزه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86"/>
        <w:gridCol w:w="1417"/>
        <w:gridCol w:w="5746"/>
        <w:gridCol w:w="567"/>
        <w:gridCol w:w="1910"/>
      </w:tblGrid>
      <w:tr>
        <w:trPr>
          <w:trHeight w:val="81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تو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رج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ind w:left="113" w:right="113" w:hanging="0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من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</w:tr>
      <w:tr>
        <w:trPr>
          <w:trHeight w:val="750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ّ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عكوسه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بيعية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م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بيعية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ربط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واق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يا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درج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حرا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وج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الب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حر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شخ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شم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نو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.. .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ذ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ب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م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حمو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شر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ينار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وس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دي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ست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يناراً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ع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ي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رجات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ب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م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ناسب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ز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حم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ثلاث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رجات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تج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بر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نوب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ج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ذ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ب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م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ع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ينار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وس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دي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يناراً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ع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ي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رجات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ز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حم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رجات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عد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صحيح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راجعة</w:t>
      </w:r>
      <w:r>
        <w:rPr>
          <w:rFonts w:cs="Simplified Arabic"/>
          <w:sz w:val="25"/>
          <w:szCs w:val="25"/>
          <w:rtl w:val="true"/>
          <w:lang w:bidi="ar-JO"/>
        </w:rPr>
        <w:t>)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نزه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شعب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تاريخ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                /      /</w:t>
      </w:r>
    </w:p>
    <w:tbl>
      <w:tblPr>
        <w:bidiVisual w:val="true"/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86"/>
        <w:gridCol w:w="1417"/>
        <w:gridCol w:w="5746"/>
        <w:gridCol w:w="567"/>
        <w:gridCol w:w="1910"/>
      </w:tblGrid>
      <w:tr>
        <w:trPr>
          <w:trHeight w:val="81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تو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رج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ind w:left="113" w:right="113" w:hanging="0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من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</w:tr>
      <w:tr>
        <w:trPr>
          <w:trHeight w:val="750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ي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طلقة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هار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قار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قار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ي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طلق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قارن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بيعية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ض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&gt;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&lt;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6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___ </w:t>
            </w:r>
            <w:r>
              <w:rPr>
                <w:rFonts w:cs="Simplified Arabic"/>
                <w:sz w:val="25"/>
                <w:szCs w:val="25"/>
                <w:lang w:bidi="ar-JO"/>
              </w:rPr>
              <w:t>65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___ </w:t>
            </w:r>
            <w:r>
              <w:rPr>
                <w:rFonts w:cs="Simplified Arabic"/>
                <w:sz w:val="25"/>
                <w:szCs w:val="25"/>
                <w:lang w:bidi="ar-JO"/>
              </w:rPr>
              <w:t>22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قارن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مل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فراغ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ح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&gt;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&lt;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__ -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2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__ -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__ -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__ -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ي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طلق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|-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|-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|</w:t>
            </w:r>
            <w:r>
              <w:rPr>
                <w:rFonts w:cs="Simplified Arabic"/>
                <w:sz w:val="25"/>
                <w:szCs w:val="25"/>
                <w:lang w:bidi="ar-JO"/>
              </w:rPr>
              <w:t>6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 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ج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مل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فراغ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ح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&gt;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&lt;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88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__ -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|-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 __ -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8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__ |-</w:t>
            </w:r>
            <w:r>
              <w:rPr>
                <w:rFonts w:cs="Simplified Arabic"/>
                <w:sz w:val="25"/>
                <w:szCs w:val="25"/>
                <w:lang w:bidi="ar-JO"/>
              </w:rPr>
              <w:t>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</w:t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عد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صحيح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راجعة</w:t>
      </w:r>
      <w:r>
        <w:rPr>
          <w:rFonts w:cs="Simplified Arabic"/>
          <w:sz w:val="25"/>
          <w:szCs w:val="25"/>
          <w:rtl w:val="true"/>
          <w:lang w:bidi="ar-JO"/>
        </w:rPr>
        <w:t>)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نزه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شعب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تاريخ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                /      /</w:t>
      </w:r>
    </w:p>
    <w:tbl>
      <w:tblPr>
        <w:bidiVisual w:val="true"/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86"/>
        <w:gridCol w:w="1417"/>
        <w:gridCol w:w="5746"/>
        <w:gridCol w:w="567"/>
        <w:gridCol w:w="1910"/>
      </w:tblGrid>
      <w:tr>
        <w:trPr>
          <w:trHeight w:val="81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تو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رج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ind w:left="113" w:right="113" w:hanging="0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من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</w:tr>
      <w:tr>
        <w:trPr>
          <w:trHeight w:val="750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م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هار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جم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حم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م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بيعية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م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8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5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6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9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ج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4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4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21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|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</w:t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عد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صحيح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راجعة</w:t>
      </w:r>
      <w:r>
        <w:rPr>
          <w:rFonts w:cs="Simplified Arabic"/>
          <w:sz w:val="25"/>
          <w:szCs w:val="25"/>
          <w:rtl w:val="true"/>
          <w:lang w:bidi="ar-JO"/>
        </w:rPr>
        <w:t>)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نزه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شعب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تاريخ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                /      /</w:t>
      </w:r>
    </w:p>
    <w:tbl>
      <w:tblPr>
        <w:bidiVisual w:val="true"/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86"/>
        <w:gridCol w:w="1417"/>
        <w:gridCol w:w="5746"/>
        <w:gridCol w:w="567"/>
        <w:gridCol w:w="1910"/>
      </w:tblGrid>
      <w:tr>
        <w:trPr>
          <w:trHeight w:val="81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تو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رج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ind w:left="113" w:right="113" w:hanging="0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من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</w:tr>
      <w:tr>
        <w:trPr>
          <w:trHeight w:val="750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هار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بيعية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8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5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6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9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ج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4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4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21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- |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</w:t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عد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صحيح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راجعة</w:t>
      </w:r>
      <w:r>
        <w:rPr>
          <w:rFonts w:cs="Simplified Arabic"/>
          <w:sz w:val="25"/>
          <w:szCs w:val="25"/>
          <w:rtl w:val="true"/>
          <w:lang w:bidi="ar-JO"/>
        </w:rPr>
        <w:t>)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نزه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شعب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تاريخ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                /      /</w:t>
      </w:r>
    </w:p>
    <w:tbl>
      <w:tblPr>
        <w:bidiVisual w:val="true"/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86"/>
        <w:gridCol w:w="1417"/>
        <w:gridCol w:w="5746"/>
        <w:gridCol w:w="567"/>
        <w:gridCol w:w="1910"/>
      </w:tblGrid>
      <w:tr>
        <w:trPr>
          <w:trHeight w:val="81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تو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رج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ind w:left="113" w:right="113" w:hanging="0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من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</w:tr>
      <w:tr>
        <w:trPr>
          <w:trHeight w:val="750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ضر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قلو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هار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قلو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ضر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ضر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بيعية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8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5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6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9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ج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4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4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21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× |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</w:t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عد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صحيح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راجعة</w:t>
      </w:r>
      <w:r>
        <w:rPr>
          <w:rFonts w:cs="Simplified Arabic"/>
          <w:sz w:val="25"/>
          <w:szCs w:val="25"/>
          <w:rtl w:val="true"/>
          <w:lang w:bidi="ar-JO"/>
        </w:rPr>
        <w:t>)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نزه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شعب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تاريخ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                /      /</w:t>
      </w:r>
    </w:p>
    <w:tbl>
      <w:tblPr>
        <w:bidiVisual w:val="true"/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86"/>
        <w:gridCol w:w="1417"/>
        <w:gridCol w:w="5746"/>
        <w:gridCol w:w="567"/>
        <w:gridCol w:w="1910"/>
      </w:tblGrid>
      <w:tr>
        <w:trPr>
          <w:trHeight w:val="81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تو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رج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ind w:left="113" w:right="113" w:hanging="0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من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</w:tr>
      <w:tr>
        <w:trPr>
          <w:trHeight w:val="750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س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هار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ق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دد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حيح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ثر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ق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س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بيعية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س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3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8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5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6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ج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4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</w:t>
            </w:r>
            <w:r>
              <w:rPr>
                <w:rFonts w:cs="Simplified Arabic"/>
                <w:sz w:val="25"/>
                <w:szCs w:val="25"/>
                <w:lang w:bidi="ar-JO"/>
              </w:rPr>
              <w:t>8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4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lang w:bidi="ar-JO"/>
              </w:rPr>
              <w:t>2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-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كو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÷ |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|</w:t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عد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صحيح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راجعة</w:t>
      </w:r>
      <w:r>
        <w:rPr>
          <w:rFonts w:cs="Simplified Arabic"/>
          <w:sz w:val="25"/>
          <w:szCs w:val="25"/>
          <w:rtl w:val="true"/>
          <w:lang w:bidi="ar-JO"/>
        </w:rPr>
        <w:t>)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نزه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شعب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تاريخ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:                /      /</w:t>
      </w:r>
    </w:p>
    <w:tbl>
      <w:tblPr>
        <w:bidiVisual w:val="true"/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86"/>
        <w:gridCol w:w="1417"/>
        <w:gridCol w:w="5746"/>
        <w:gridCol w:w="567"/>
        <w:gridCol w:w="1910"/>
      </w:tblGrid>
      <w:tr>
        <w:trPr>
          <w:trHeight w:val="81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تو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رج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ind w:left="113" w:right="113" w:hanging="0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من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</w:tr>
      <w:tr>
        <w:trPr>
          <w:trHeight w:val="750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val="en-US" w:eastAsia="en-US" w:bidi="ar-JO"/>
        </w:rPr>
      </w:pPr>
      <w:r>
        <w:rPr>
          <w:rFonts w:cs="Simplified Arabic"/>
          <w:sz w:val="25"/>
          <w:szCs w:val="25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0</wp:posOffset>
                </wp:positionH>
                <wp:positionV relativeFrom="paragraph">
                  <wp:posOffset>210820</wp:posOffset>
                </wp:positionV>
                <wp:extent cx="8343900" cy="5029200"/>
                <wp:effectExtent l="14605" t="14605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5pt;margin-top:16.6pt;width:656.95pt;height:395.95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130"/>
          <w:szCs w:val="130"/>
          <w:u w:val="single"/>
          <w:lang w:bidi="ar-JO"/>
        </w:rPr>
      </w:pPr>
      <w:r>
        <w:rPr>
          <w:rFonts w:cs="Simplified Arabic"/>
          <w:b/>
          <w:b/>
          <w:bCs/>
          <w:sz w:val="130"/>
          <w:sz w:val="130"/>
          <w:szCs w:val="130"/>
          <w:u w:val="single"/>
          <w:rtl w:val="true"/>
          <w:lang w:bidi="ar-JO"/>
        </w:rPr>
        <w:t>الوحدة</w:t>
      </w:r>
      <w:r>
        <w:rPr>
          <w:b/>
          <w:b/>
          <w:bCs/>
          <w:sz w:val="130"/>
          <w:sz w:val="130"/>
          <w:szCs w:val="13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130"/>
          <w:sz w:val="130"/>
          <w:szCs w:val="130"/>
          <w:u w:val="single"/>
          <w:rtl w:val="true"/>
          <w:lang w:bidi="ar-JO"/>
        </w:rPr>
        <w:t>السادسة</w:t>
      </w:r>
    </w:p>
    <w:p>
      <w:pPr>
        <w:pStyle w:val="Normal"/>
        <w:jc w:val="center"/>
        <w:rPr>
          <w:rFonts w:cs="Simplified Arabic"/>
          <w:b/>
          <w:b/>
          <w:bCs/>
          <w:sz w:val="130"/>
          <w:szCs w:val="130"/>
          <w:lang w:bidi="ar-JO"/>
        </w:rPr>
      </w:pPr>
      <w:r>
        <w:rPr>
          <w:rFonts w:cs="Simplified Arabic"/>
          <w:b/>
          <w:b/>
          <w:bCs/>
          <w:sz w:val="130"/>
          <w:sz w:val="130"/>
          <w:szCs w:val="130"/>
          <w:rtl w:val="true"/>
          <w:lang w:bidi="ar-JO"/>
        </w:rPr>
        <w:t>المجموعــات</w:t>
      </w:r>
    </w:p>
    <w:p>
      <w:pPr>
        <w:pStyle w:val="Normal"/>
        <w:jc w:val="center"/>
        <w:rPr>
          <w:rFonts w:cs="Simplified Arabic"/>
          <w:b/>
          <w:b/>
          <w:bCs/>
          <w:sz w:val="130"/>
          <w:szCs w:val="130"/>
          <w:lang w:bidi="ar-JO"/>
        </w:rPr>
      </w:pPr>
      <w:r>
        <w:rPr>
          <w:rFonts w:cs="Simplified Arabic"/>
          <w:b/>
          <w:bCs/>
          <w:sz w:val="130"/>
          <w:szCs w:val="130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130"/>
          <w:szCs w:val="130"/>
          <w:lang w:bidi="ar-JO"/>
        </w:rPr>
      </w:pPr>
      <w:r>
        <w:rPr>
          <w:rFonts w:cs="Simplified Arabic"/>
          <w:b/>
          <w:bCs/>
          <w:sz w:val="130"/>
          <w:szCs w:val="130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وعناصرها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ّ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عن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ّ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نتماء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يستخد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رمز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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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لتعبي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هذ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لاق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نسب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واق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ف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عن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و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حيوان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بق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حصا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خرو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...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خ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نتماء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ستخد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رمز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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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لتعبي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هذ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لاق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مث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فرد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ص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م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فراغ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ح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رمز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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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صب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با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ي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........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دو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إفريق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وم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.......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دو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رب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0.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..........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نسب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2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2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كتاب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Cs w:val="25"/>
          <w:lang w:bidi="ar-JO"/>
        </w:rPr>
        <w:t>1</w:t>
      </w:r>
      <w:r>
        <w:rPr>
          <w:rFonts w:cs="Simplified Arabic"/>
          <w:sz w:val="25"/>
          <w:szCs w:val="25"/>
          <w:rtl w:val="true"/>
          <w:lang w:bidi="ar-JO"/>
        </w:rPr>
        <w:t xml:space="preserve">) 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مي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عناصرها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خلفاء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راشد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تا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وس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</w:t>
            </w:r>
            <w:r>
              <w:rPr>
                <w:sz w:val="25"/>
                <w:sz w:val="25"/>
                <w:szCs w:val="25"/>
                <w:lang w:bidi="ar-JO"/>
              </w:rPr>
              <w:t xml:space="preserve">  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ل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لوا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ل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ردن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ي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بو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right="0" w:hanging="253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ثي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6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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كتاب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Cs w:val="25"/>
          <w:lang w:bidi="ar-JO"/>
        </w:rPr>
        <w:t>2</w:t>
      </w:r>
      <w:r>
        <w:rPr>
          <w:rFonts w:cs="Simplified Arabic"/>
          <w:sz w:val="25"/>
          <w:szCs w:val="25"/>
          <w:rtl w:val="true"/>
          <w:lang w:bidi="ar-JO"/>
        </w:rPr>
        <w:t xml:space="preserve">) 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ف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ميز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ها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وج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ص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كتا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مي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تا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ف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ميز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ف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ميز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3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7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9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Times New Roman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8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ثي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مث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ل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ق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ضاعف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ق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7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13855</wp:posOffset>
                      </wp:positionH>
                      <wp:positionV relativeFrom="paragraph">
                        <wp:posOffset>330835</wp:posOffset>
                      </wp:positionV>
                      <wp:extent cx="1082675" cy="753745"/>
                      <wp:effectExtent l="0" t="952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520" cy="753840"/>
                                <a:chOff x="0" y="0"/>
                                <a:chExt cx="1082520" cy="75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0" y="280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200" y="324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2286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394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41076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8.65pt;margin-top:26.05pt;width:85.2pt;height:59.35pt" coordorigin="10573,521" coordsize="1704,1187">
                      <v:oval id="shape_0" fillcolor="white" stroked="t" o:allowincell="t" style="position:absolute;left:11052;top:521;width:1133;height:113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463;top:565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67;top:57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8;top:88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73;top:898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3;top:1168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9890</wp:posOffset>
                      </wp:positionH>
                      <wp:positionV relativeFrom="paragraph">
                        <wp:posOffset>330835</wp:posOffset>
                      </wp:positionV>
                      <wp:extent cx="1082675" cy="753745"/>
                      <wp:effectExtent l="0" t="952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520" cy="753840"/>
                                <a:chOff x="0" y="0"/>
                                <a:chExt cx="1082520" cy="75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0" y="280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200" y="324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2286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394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41076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×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0.7pt;margin-top:26.05pt;width:85.2pt;height:59.35pt" coordorigin="12614,521" coordsize="1704,1187">
                      <v:oval id="shape_0" fillcolor="white" stroked="t" o:allowincell="t" style="position:absolute;left:13093;top:521;width:1133;height:113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13504;top:565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08;top:57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39;top:88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14;top:898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74;top:1168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× 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ف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ميزة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جزئ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ّ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زئ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تساو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خا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ها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وج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ص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كتا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مي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اصر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زئ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تساو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خا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مث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01105</wp:posOffset>
                      </wp:positionH>
                      <wp:positionV relativeFrom="paragraph">
                        <wp:posOffset>312420</wp:posOffset>
                      </wp:positionV>
                      <wp:extent cx="92075" cy="207010"/>
                      <wp:effectExtent l="10795" t="9525" r="952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326">
                                    <a:moveTo>
                                      <a:pt x="0" y="145"/>
                                    </a:moveTo>
                                    <a:lnTo>
                                      <a:pt x="68" y="150"/>
                                    </a:lnTo>
                                    <a:lnTo>
                                      <a:pt x="100" y="326"/>
                                    </a:lnTo>
                                    <a:lnTo>
                                      <a:pt x="14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,326" path="m0,145l68,150l100,326l145,0e" stroked="t" o:allowincell="t" style="position:absolute;margin-left:496.15pt;margin-top:24.6pt;width:7.2pt;height:16.2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ذ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ان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*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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بيعية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ض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شا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جان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با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إشا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×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م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با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خاطئ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Times New Roman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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*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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*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ذ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ان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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بيع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حص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دد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تقاط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ّ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ث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تا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تمثي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5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ث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يج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263765</wp:posOffset>
                      </wp:positionH>
                      <wp:positionV relativeFrom="paragraph">
                        <wp:posOffset>83185</wp:posOffset>
                      </wp:positionV>
                      <wp:extent cx="1564005" cy="1257300"/>
                      <wp:effectExtent l="0" t="0" r="1016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3840" cy="1257480"/>
                                <a:chOff x="0" y="0"/>
                                <a:chExt cx="156384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75840"/>
                                  <a:ext cx="1563840" cy="88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1800" y="4680"/>
                                    <a:ext cx="932040" cy="798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932040" cy="798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6160" y="5148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8040" y="42444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3080" y="8136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3080" y="30420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880" y="4500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7044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48080" y="1224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1.95pt;margin-top:6.55pt;width:123.15pt;height:99pt" coordorigin="11439,131" coordsize="2463,1980">
                      <v:group id="shape_0" style="position:absolute;left:11439;top:723;width:2463;height:1388">
                        <v:oval id="shape_0" stroked="t" o:allowincell="t" style="position:absolute;left:12434;top:730;width:1467;height:125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11562;top:723;width:1467;height:125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12803;top:804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822;top:1391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121;top:851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121;top:1202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86;top:794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39;top:1306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2617;top:150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89;top:131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،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ثي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3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9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3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9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9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=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=</w:t>
              <w:tab/>
              <w:t xml:space="preserve">       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بق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تح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ّ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ث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يج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تحاده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3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ثي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مث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ابق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006465</wp:posOffset>
                      </wp:positionH>
                      <wp:positionV relativeFrom="paragraph">
                        <wp:posOffset>128905</wp:posOffset>
                      </wp:positionV>
                      <wp:extent cx="1257935" cy="1130935"/>
                      <wp:effectExtent l="9525" t="0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1130760"/>
                                <a:chOff x="0" y="0"/>
                                <a:chExt cx="1257840" cy="113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920" y="330840"/>
                                  <a:ext cx="80028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800280" cy="800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016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96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2.95pt;margin-top:10.15pt;width:99.05pt;height:89.05pt" coordorigin="9459,203" coordsize="1981,1781">
                      <v:oval id="shape_0" fillcolor="white" stroked="t" o:allowincell="t" style="position:absolute;left:10180;top:724;width:1259;height:1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9459;top:724;width:1259;height:125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10341;top:203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1;top:203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77430</wp:posOffset>
                      </wp:positionH>
                      <wp:positionV relativeFrom="paragraph">
                        <wp:posOffset>128905</wp:posOffset>
                      </wp:positionV>
                      <wp:extent cx="800100" cy="1118870"/>
                      <wp:effectExtent l="9525" t="0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118880"/>
                                <a:chOff x="0" y="0"/>
                                <a:chExt cx="800280" cy="111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8600"/>
                                  <a:ext cx="80028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511920"/>
                                  <a:ext cx="399240" cy="39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80" y="526320"/>
                                  <a:ext cx="354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6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0.9pt;margin-top:10.15pt;width:63pt;height:88.1pt" coordorigin="11618,203" coordsize="1260,1762">
                      <v:oval id="shape_0" fillcolor="white" stroked="t" o:allowincell="t" style="position:absolute;left:11618;top:705;width:1259;height:1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11920;top:1009;width:628;height:628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11943;top:1032;width:55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97;top:203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33410</wp:posOffset>
                      </wp:positionH>
                      <wp:positionV relativeFrom="paragraph">
                        <wp:posOffset>264160</wp:posOffset>
                      </wp:positionV>
                      <wp:extent cx="1011555" cy="897255"/>
                      <wp:effectExtent l="0" t="0" r="9525" b="107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1600" cy="897120"/>
                                <a:chOff x="0" y="0"/>
                                <a:chExt cx="1011600" cy="89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00" y="420840"/>
                                  <a:ext cx="39924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335880"/>
                                  <a:ext cx="561240" cy="56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280" y="1004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8.3pt;margin-top:20.8pt;width:79.65pt;height:70.65pt" coordorigin="12966,416" coordsize="1593,1413">
                      <v:oval id="shape_0" fillcolor="white" stroked="t" o:allowincell="t" style="position:absolute;left:13930;top:1079;width:628;height:62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13010;top:945;width:883;height:88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13801;top:574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66;top:416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ظل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طق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ش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8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تطبيق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على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اتحا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والتقاط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طبق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واق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يا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0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480"/>
              <w:ind w:left="360" w:right="0" w:hanging="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Times New Roman"/>
                <w:sz w:val="25"/>
                <w:szCs w:val="25"/>
                <w:rtl w:val="true"/>
                <w:lang w:bidi="ar-JO"/>
              </w:rPr>
              <w:t xml:space="preserve">   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طبيق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حيا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مث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ه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ن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زي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يام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وم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ق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وم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ذ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ان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دو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رب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سيو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دو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رب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ط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بح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توسط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بيعي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يث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–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&lt;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طرح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فرق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نتماء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ن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ثي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85660</wp:posOffset>
                      </wp:positionH>
                      <wp:positionV relativeFrom="paragraph">
                        <wp:posOffset>456565</wp:posOffset>
                      </wp:positionV>
                      <wp:extent cx="1564005" cy="1257300"/>
                      <wp:effectExtent l="0" t="0" r="1016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3840" cy="1257480"/>
                                <a:chOff x="0" y="0"/>
                                <a:chExt cx="156384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75840"/>
                                  <a:ext cx="1563840" cy="88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1800" y="4680"/>
                                    <a:ext cx="932040" cy="798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932040" cy="798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6160" y="5148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8040" y="42444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3080" y="8136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3080" y="30420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880" y="4500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70440"/>
                                    <a:ext cx="5716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JO"/>
                                        </w:rPr>
                                        <w:t>×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48080" y="1224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5.8pt;margin-top:35.95pt;width:123.15pt;height:99pt" coordorigin="11316,719" coordsize="2463,1980">
                      <v:group id="shape_0" style="position:absolute;left:11316;top:1311;width:2463;height:1388">
                        <v:oval id="shape_0" stroked="t" o:allowincell="t" style="position:absolute;left:12311;top:1318;width:1467;height:125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11439;top:1311;width:1467;height:125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stroked="f" o:allowincell="t" style="position:absolute;left:12680;top:1392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699;top:1979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98;top:1439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98;top:1790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63;top:1382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16;top:1894;width:8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JO"/>
                                  </w:rPr>
                                  <w:t>×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2494;top:738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66;top:719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عتم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ش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او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تا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426" w:leader="none"/>
              </w:tabs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تمثيله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ذ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ان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9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7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–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ث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–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ث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–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–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–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كل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والمجمو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تمم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ّ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كلية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تم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تم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طا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لنس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جموع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–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ث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كلية،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تم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3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.....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2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ه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ن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رمز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لأشه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زوج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للأشه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فرد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ناص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نتم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ل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نتم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لاق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يج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تم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طا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لنس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بيع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ب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أصغ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بيع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ل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ب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أصغ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د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بيع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وج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ب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أصغ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81090</wp:posOffset>
                      </wp:positionH>
                      <wp:positionV relativeFrom="paragraph">
                        <wp:posOffset>113665</wp:posOffset>
                      </wp:positionV>
                      <wp:extent cx="114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7pt,8.95pt" to="495.65pt,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19620</wp:posOffset>
                      </wp:positionH>
                      <wp:positionV relativeFrom="paragraph">
                        <wp:posOffset>113665</wp:posOffset>
                      </wp:positionV>
                      <wp:extent cx="1143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0.6pt,8.95pt" to="569.55pt,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49565</wp:posOffset>
                      </wp:positionH>
                      <wp:positionV relativeFrom="paragraph">
                        <wp:posOffset>35560</wp:posOffset>
                      </wp:positionV>
                      <wp:extent cx="685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5.95pt,2.8pt" to="679.9pt,2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خصائ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عملي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على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Cs w:val="25"/>
          <w:lang w:bidi="ar-JO"/>
        </w:rPr>
        <w:t>1</w:t>
      </w:r>
      <w:r>
        <w:rPr>
          <w:rFonts w:cs="Simplified Arabic"/>
          <w:sz w:val="25"/>
          <w:szCs w:val="25"/>
          <w:rtl w:val="true"/>
          <w:lang w:bidi="ar-JO"/>
        </w:rPr>
        <w:t xml:space="preserve">) 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ستن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بديلي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ستن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ل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جميع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بدي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جمي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نسب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كم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فراغ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أ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-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 </w:t>
            </w: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eastAsia="Simplified Arabic" w:cs="Simplified Arabic" w:ascii="Simplified Arabic" w:hAnsi="Simplified Arabic"/>
                <w:sz w:val="25"/>
                <w:szCs w:val="25"/>
                <w:rtl w:val="true"/>
                <w:lang w:bidi="ar-JO"/>
              </w:rPr>
              <w:t>……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(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+ -</w:t>
            </w:r>
            <w:r>
              <w:rPr>
                <w:rFonts w:cs="Simplified Arabic"/>
                <w:sz w:val="25"/>
                <w:szCs w:val="25"/>
                <w:lang w:bidi="ar-JO"/>
              </w:rPr>
              <w:t>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=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+ (</w:t>
            </w:r>
            <w:r>
              <w:rPr>
                <w:rFonts w:eastAsia="Simplified Arabic" w:cs="Simplified Arabic" w:ascii="Simplified Arabic" w:hAnsi="Simplified Arabic"/>
                <w:sz w:val="25"/>
                <w:szCs w:val="25"/>
                <w:rtl w:val="true"/>
                <w:lang w:bidi="ar-JO"/>
              </w:rPr>
              <w:t>…………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)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ستنتا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بديلي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3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Times New Roman"/>
                <w:sz w:val="25"/>
                <w:szCs w:val="25"/>
                <w:rtl w:val="true"/>
                <w:lang w:bidi="ar-JO"/>
              </w:rPr>
              <w:t xml:space="preserve">     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ستنتا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جميع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3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(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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ذ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لاحظ؟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(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2"/>
                <w:sz w:val="22"/>
                <w:szCs w:val="22"/>
              </w:rPr>
              <w:t></w:t>
            </w:r>
            <w:r>
              <w:rPr>
                <w:sz w:val="22"/>
                <w:sz w:val="22"/>
                <w:szCs w:val="22"/>
                <w:rtl w:val="true"/>
              </w:rPr>
              <w:t xml:space="preserve"> ص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rFonts w:eastAsia="Symbol Math new" w:cs="Symbol Math new" w:ascii="Symbol Math new" w:hAnsi="Symbol Math new"/>
                <w:sz w:val="22"/>
                <w:szCs w:val="22"/>
              </w:rPr>
              <w:t>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2"/>
                <w:sz w:val="22"/>
                <w:szCs w:val="22"/>
              </w:rPr>
              <w:t>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rFonts w:ascii="Symbol Math new" w:hAnsi="Symbol Math new" w:eastAsia="Symbol Math new" w:cs="Symbol Math new"/>
                <w:sz w:val="22"/>
                <w:sz w:val="22"/>
                <w:szCs w:val="22"/>
              </w:rPr>
              <w:t></w:t>
            </w:r>
            <w:r>
              <w:rPr>
                <w:sz w:val="22"/>
                <w:sz w:val="22"/>
                <w:szCs w:val="22"/>
                <w:rtl w:val="true"/>
              </w:rPr>
              <w:t xml:space="preserve"> ع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، ماذا تلاحظ ؟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7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خصائ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عملي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على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</w:t>
      </w:r>
      <w:r>
        <w:rPr>
          <w:rFonts w:cs="Simplified Arabic"/>
          <w:sz w:val="25"/>
          <w:szCs w:val="25"/>
          <w:lang w:bidi="ar-JO"/>
        </w:rPr>
        <w:t>2</w:t>
      </w:r>
      <w:r>
        <w:rPr>
          <w:rFonts w:cs="Simplified Arabic"/>
          <w:sz w:val="25"/>
          <w:szCs w:val="25"/>
          <w:rtl w:val="true"/>
          <w:lang w:bidi="ar-JO"/>
        </w:rPr>
        <w:t xml:space="preserve">) </w:t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ستن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اص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وزي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اص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وزي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ل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ضر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م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نسب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78650</wp:posOffset>
                      </wp:positionH>
                      <wp:positionV relativeFrom="paragraph">
                        <wp:posOffset>-1905</wp:posOffset>
                      </wp:positionV>
                      <wp:extent cx="342900" cy="5715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lineRule="auto" w:line="144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640" y="21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9.5pt;margin-top:-0.15pt;width:27pt;height:45pt" coordorigin="10990,-3" coordsize="540,900">
                      <v:shape id="shape_0" stroked="f" o:allowincell="t" style="position:absolute;left:10990;top:-3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216,337" to="11395,3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414260</wp:posOffset>
                      </wp:positionH>
                      <wp:positionV relativeFrom="paragraph">
                        <wp:posOffset>-1905</wp:posOffset>
                      </wp:positionV>
                      <wp:extent cx="342900" cy="5715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lineRule="auto" w:line="144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640" y="21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3.8pt;margin-top:-0.15pt;width:27pt;height:45pt" coordorigin="11676,-3" coordsize="540,900">
                      <v:shape id="shape_0" stroked="f" o:allowincell="t" style="position:absolute;left:11676;top:-3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902,337" to="12081,3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59395</wp:posOffset>
                      </wp:positionH>
                      <wp:positionV relativeFrom="paragraph">
                        <wp:posOffset>-1905</wp:posOffset>
                      </wp:positionV>
                      <wp:extent cx="342900" cy="57150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lineRule="auto" w:line="144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JO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640" y="21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8.85pt;margin-top:-0.15pt;width:27pt;height:45pt" coordorigin="12377,-3" coordsize="540,900">
                      <v:shape id="shape_0" stroked="f" o:allowincell="t" style="position:absolute;left:12377;top:-3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603,337" to="12782,3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ات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  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× (     ×     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وزي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تقا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اتح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تك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3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9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7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=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  <w:tab/>
              <w:tab/>
              <w:tab/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(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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(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ascii="Symbol Math new" w:hAnsi="Symbol Math new" w:eastAsia="Symbol Math new" w:cs="Symbol Math new"/>
                <w:sz w:val="25"/>
                <w:sz w:val="25"/>
                <w:szCs w:val="25"/>
                <w:lang w:bidi="ar-JO"/>
              </w:rPr>
              <w:t>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 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3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سائل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ح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ستخد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ر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1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= 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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2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4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 xml:space="preserve">5 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eastAsia="Symbol Math new" w:cs="Symbol Math new" w:ascii="Symbol Math new" w:hAnsi="Symbol Math new"/>
                <w:sz w:val="25"/>
                <w:szCs w:val="25"/>
                <w:lang w:bidi="ar-JO"/>
              </w:rPr>
              <w:t>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اكت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–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ث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ستخد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0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شخ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ختياره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دين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ما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4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شخص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ملك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وت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8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شخص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ملك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يار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خا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ملك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وت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سيار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آ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حد؟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rFonts w:cs="Simplified Arabic"/>
                <w:sz w:val="25"/>
                <w:szCs w:val="25"/>
                <w:vertAlign w:val="subscript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حتو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5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الب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حب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وضو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جموع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حب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وضو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عدا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صحي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1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حبو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وضوع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ذلك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شك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5"/>
                <w:szCs w:val="25"/>
                <w:rtl w:val="true"/>
                <w:lang w:bidi="ar-JO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49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بســم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له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راجع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وحد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جموعات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تاس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ثب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هار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علم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هذ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وحد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ذك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أه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ضمنت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هذ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وحد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ح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ئ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كليفه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ق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ئ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شك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رد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ث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تاب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لوله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شجيعه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باد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فكا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اقش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فاهي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عملي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تضمن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ئل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u w:val="single"/>
                <w:rtl w:val="true"/>
                <w:lang w:bidi="ar-JO"/>
              </w:rPr>
              <w:t>مراجعة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5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 w:val="25"/>
                <w:szCs w:val="25"/>
                <w:lang w:bidi="ar-JO"/>
              </w:rPr>
              <w:t>،</w:t>
            </w:r>
            <w:r>
              <w:rPr>
                <w:rFonts w:cs="Simplified Arabic"/>
                <w:sz w:val="25"/>
                <w:szCs w:val="25"/>
                <w:lang w:bidi="ar-JO"/>
              </w:rPr>
              <w:t>5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ج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يتي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50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Cs w:val="25"/>
                <w:lang w:bidi="ar-JO"/>
              </w:rPr>
              <w:t>6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val="en-US" w:eastAsia="en-US" w:bidi="ar-JO"/>
        </w:rPr>
      </w:pPr>
      <w:r>
        <w:rPr>
          <w:rFonts w:cs="Simplified Arabic"/>
          <w:sz w:val="25"/>
          <w:szCs w:val="25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850</wp:posOffset>
                </wp:positionH>
                <wp:positionV relativeFrom="paragraph">
                  <wp:posOffset>210820</wp:posOffset>
                </wp:positionV>
                <wp:extent cx="8343900" cy="5029200"/>
                <wp:effectExtent l="14605" t="14605" r="3746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5pt;margin-top:16.6pt;width:656.95pt;height:395.95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130"/>
          <w:szCs w:val="130"/>
          <w:u w:val="single"/>
          <w:lang w:bidi="ar-JO"/>
        </w:rPr>
      </w:pPr>
      <w:r>
        <w:rPr>
          <w:rFonts w:cs="Simplified Arabic"/>
          <w:b/>
          <w:b/>
          <w:bCs/>
          <w:sz w:val="130"/>
          <w:sz w:val="130"/>
          <w:szCs w:val="130"/>
          <w:u w:val="single"/>
          <w:rtl w:val="true"/>
          <w:lang w:bidi="ar-JO"/>
        </w:rPr>
        <w:t>الوحدة</w:t>
      </w:r>
      <w:r>
        <w:rPr>
          <w:b/>
          <w:b/>
          <w:bCs/>
          <w:sz w:val="130"/>
          <w:sz w:val="130"/>
          <w:szCs w:val="13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130"/>
          <w:sz w:val="130"/>
          <w:szCs w:val="130"/>
          <w:u w:val="single"/>
          <w:rtl w:val="true"/>
          <w:lang w:bidi="ar-JO"/>
        </w:rPr>
        <w:t>السابعة</w:t>
      </w:r>
    </w:p>
    <w:p>
      <w:pPr>
        <w:pStyle w:val="Normal"/>
        <w:jc w:val="center"/>
        <w:rPr>
          <w:b/>
          <w:b/>
          <w:bCs/>
          <w:sz w:val="130"/>
          <w:szCs w:val="130"/>
          <w:lang w:bidi="ar-JO"/>
        </w:rPr>
      </w:pPr>
      <w:r>
        <w:rPr>
          <w:rFonts w:cs="Simplified Arabic"/>
          <w:b/>
          <w:b/>
          <w:bCs/>
          <w:sz w:val="130"/>
          <w:sz w:val="130"/>
          <w:szCs w:val="130"/>
          <w:rtl w:val="true"/>
          <w:lang w:bidi="ar-JO"/>
        </w:rPr>
        <w:t>الإنشاءات</w:t>
      </w:r>
      <w:r>
        <w:rPr>
          <w:b/>
          <w:b/>
          <w:bCs/>
          <w:sz w:val="130"/>
          <w:sz w:val="130"/>
          <w:szCs w:val="1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130"/>
          <w:sz w:val="130"/>
          <w:szCs w:val="130"/>
          <w:rtl w:val="true"/>
          <w:lang w:bidi="ar-JO"/>
        </w:rPr>
        <w:t>الهندسية</w:t>
      </w:r>
    </w:p>
    <w:p>
      <w:pPr>
        <w:pStyle w:val="Normal"/>
        <w:jc w:val="center"/>
        <w:rPr>
          <w:rFonts w:cs="Simplified Arabic"/>
          <w:b/>
          <w:b/>
          <w:bCs/>
          <w:sz w:val="25"/>
          <w:szCs w:val="25"/>
          <w:lang w:bidi="ar-JO"/>
        </w:rPr>
      </w:pPr>
      <w:r>
        <w:rPr>
          <w:rFonts w:cs="Simplified Arabic"/>
          <w:b/>
          <w:bCs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center"/>
        <w:rPr>
          <w:rFonts w:cs="Simplified Arabic"/>
          <w:sz w:val="25"/>
          <w:szCs w:val="25"/>
          <w:lang w:bidi="ar-JO"/>
        </w:rPr>
      </w:pPr>
      <w:r>
        <w:rPr>
          <w:rFonts w:cs="Simplified Arabic"/>
          <w:sz w:val="25"/>
          <w:szCs w:val="25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JO"/>
        </w:rPr>
      </w:pPr>
      <w:r>
        <w:rPr>
          <w:rFonts w:cs="Simplified Arabic"/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نشاء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هندسي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عرّ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إنشاء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هندسي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نشئ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كال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هندس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ستخد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سط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فرجار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ستخد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سط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فرجار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ط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ستقي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و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ab/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ائ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ص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طر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مفهو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إنشاء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هندس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اقش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ابق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إنشاء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شكالاً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هندس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ستخد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سط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فرجا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ط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ستقي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و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7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م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ائر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و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ركز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نص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طر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م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ثان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ركز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نصف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طر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م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وج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طو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جزء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طع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واق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ارج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دائر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ماذ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تقاطع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5"/>
                <w:szCs w:val="25"/>
                <w:rtl w:val="true"/>
                <w:lang w:bidi="ar-JO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5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5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رحمن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حيم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02735</wp:posOffset>
            </wp:positionH>
            <wp:positionV relativeFrom="paragraph">
              <wp:posOffset>48260</wp:posOffset>
            </wp:positionV>
            <wp:extent cx="800100" cy="685800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موضوع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نقل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زاو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معلومة</w:t>
      </w:r>
      <w:r>
        <w:rPr>
          <w:sz w:val="25"/>
          <w:sz w:val="25"/>
          <w:szCs w:val="25"/>
          <w:rtl w:val="true"/>
          <w:lang w:bidi="ar-JO"/>
        </w:rPr>
        <w:t xml:space="preserve">  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مدرس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ذكور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رصيف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إعدادية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أولى</w:t>
      </w:r>
    </w:p>
    <w:p>
      <w:pPr>
        <w:pStyle w:val="Normal"/>
        <w:tabs>
          <w:tab w:val="clear" w:pos="720"/>
          <w:tab w:val="left" w:pos="10609" w:leader="none"/>
        </w:tabs>
        <w:jc w:val="left"/>
        <w:rPr>
          <w:sz w:val="25"/>
          <w:szCs w:val="25"/>
          <w:lang w:bidi="ar-JO"/>
        </w:rPr>
      </w:pPr>
      <w:r>
        <w:rPr>
          <w:rFonts w:cs="Simplified Arabic"/>
          <w:sz w:val="25"/>
          <w:sz w:val="25"/>
          <w:szCs w:val="25"/>
          <w:rtl w:val="true"/>
          <w:lang w:bidi="ar-JO"/>
        </w:rPr>
        <w:t>الصف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 xml:space="preserve">: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سابع</w:t>
      </w:r>
      <w:r>
        <w:rPr>
          <w:rFonts w:cs="Simplified Arabic"/>
          <w:sz w:val="25"/>
          <w:szCs w:val="25"/>
          <w:rtl w:val="true"/>
          <w:lang w:bidi="ar-JO"/>
        </w:rPr>
        <w:tab/>
      </w:r>
      <w:r>
        <w:rPr>
          <w:rFonts w:cs="Simplified Arabic"/>
          <w:sz w:val="25"/>
          <w:sz w:val="25"/>
          <w:szCs w:val="25"/>
          <w:rtl w:val="true"/>
          <w:lang w:bidi="ar-JO"/>
        </w:rPr>
        <w:t>عدد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 w:val="25"/>
          <w:szCs w:val="25"/>
          <w:rtl w:val="true"/>
          <w:lang w:bidi="ar-JO"/>
        </w:rPr>
        <w:t>الحصص</w:t>
      </w:r>
      <w:r>
        <w:rPr>
          <w:sz w:val="25"/>
          <w:sz w:val="25"/>
          <w:szCs w:val="25"/>
          <w:rtl w:val="true"/>
          <w:lang w:bidi="ar-JO"/>
        </w:rPr>
        <w:t xml:space="preserve"> </w:t>
      </w:r>
      <w:r>
        <w:rPr>
          <w:rFonts w:cs="Simplified Arabic"/>
          <w:sz w:val="25"/>
          <w:szCs w:val="25"/>
          <w:rtl w:val="true"/>
          <w:lang w:bidi="ar-JO"/>
        </w:rPr>
        <w:t>(      )</w:t>
      </w:r>
    </w:p>
    <w:p>
      <w:pPr>
        <w:pStyle w:val="Normal"/>
        <w:tabs>
          <w:tab w:val="clear" w:pos="720"/>
          <w:tab w:val="left" w:pos="10609" w:leader="none"/>
        </w:tabs>
        <w:jc w:val="left"/>
        <w:rPr/>
      </w:pPr>
      <w:r>
        <w:rPr>
          <w:rFonts w:cs="Simplified Arabic"/>
          <w:rtl w:val="true"/>
        </w:rPr>
        <w:t xml:space="preserve">الشعب </w:t>
      </w:r>
      <w:r>
        <w:rPr>
          <w:rFonts w:cs="Simplified Arabic"/>
          <w:rtl w:val="true"/>
        </w:rPr>
        <w:t>:</w:t>
        <w:tab/>
      </w:r>
      <w:r>
        <w:rPr>
          <w:rFonts w:cs="Simplified Arabic"/>
          <w:rtl w:val="true"/>
        </w:rPr>
        <w:t xml:space="preserve">التاريخ </w:t>
      </w:r>
      <w:r>
        <w:rPr>
          <w:rtl w:val="true"/>
        </w:rPr>
        <w:t>:                /      /</w:t>
      </w:r>
    </w:p>
    <w:tbl>
      <w:tblPr>
        <w:bidiVisual w:val="true"/>
        <w:tblW w:w="147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677"/>
        <w:gridCol w:w="5400"/>
        <w:gridCol w:w="1800"/>
        <w:gridCol w:w="167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هـــــــــــدا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علّ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بل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أسالي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وسائ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تقوي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لاحظات</w:t>
            </w:r>
          </w:p>
        </w:tc>
      </w:tr>
      <w:tr>
        <w:trPr>
          <w:trHeight w:val="793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نق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ال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او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لو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ستخد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سط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فرجار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او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ؤ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او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اد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ـ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فتح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فرجا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تح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اسبة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ركز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رأ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دب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قط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قوس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يقط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ـ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نقطت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وع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لث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يث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طو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ضلاعه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ناقش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طلب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كيف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نق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او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علوم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استخدا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سط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الفرجار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خل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رض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آت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على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سبور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ثال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او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حاد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أ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ب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ـ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،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ث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رسم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زاو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جـ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د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هـ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مساوية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لها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في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القياس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5"/>
                <w:szCs w:val="25"/>
                <w:rtl w:val="true"/>
                <w:lang w:bidi="ar-JO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5"/>
                <w:szCs w:val="25"/>
                <w:u w:val="single"/>
                <w:lang w:bidi="ar-JO"/>
              </w:rPr>
            </w:pPr>
            <w:r>
              <w:rPr>
                <w:rFonts w:cs="Simplified Arabic"/>
                <w:sz w:val="25"/>
                <w:szCs w:val="25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دريبات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ف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5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2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مارين</w:t>
            </w:r>
            <w:r>
              <w:rPr>
                <w:sz w:val="25"/>
                <w:sz w:val="25"/>
                <w:szCs w:val="25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ومسائل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ص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155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5"/>
                <w:sz w:val="25"/>
                <w:szCs w:val="25"/>
                <w:rtl w:val="true"/>
                <w:lang w:bidi="ar-JO"/>
              </w:rPr>
              <w:t>ت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(</w:t>
            </w:r>
            <w:r>
              <w:rPr>
                <w:rFonts w:cs="Simplified Arabic"/>
                <w:sz w:val="25"/>
                <w:szCs w:val="25"/>
                <w:lang w:bidi="ar-JO"/>
              </w:rPr>
              <w:t>3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-</w:t>
            </w:r>
            <w:r>
              <w:rPr>
                <w:rFonts w:cs="Simplified Arabic"/>
                <w:sz w:val="25"/>
                <w:szCs w:val="25"/>
                <w:lang w:bidi="ar-JO"/>
              </w:rPr>
              <w:t>4</w:t>
            </w: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5"/>
                <w:lang w:bidi="ar-JO"/>
              </w:rPr>
            </w:pPr>
            <w:r>
              <w:rPr>
                <w:rFonts w:cs="Simplified Arabic"/>
                <w:sz w:val="25"/>
                <w:szCs w:val="25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</w:r>
    </w:p>
    <w:p>
      <w:pPr>
        <w:pStyle w:val="Normal"/>
        <w:tabs>
          <w:tab w:val="clear" w:pos="720"/>
          <w:tab w:val="left" w:pos="6491" w:leader="none"/>
        </w:tabs>
        <w:jc w:val="left"/>
        <w:rPr>
          <w:sz w:val="22"/>
          <w:szCs w:val="22"/>
          <w:lang w:bidi="ar-JO"/>
        </w:rPr>
      </w:pPr>
      <w:r>
        <w:rPr>
          <w:sz w:val="22"/>
          <w:szCs w:val="22"/>
          <w:rtl w:val="true"/>
          <w:lang w:bidi="ar-JO"/>
        </w:rPr>
        <w:tab/>
      </w:r>
    </w:p>
    <w:sectPr>
      <w:type w:val="nextPage"/>
      <w:pgSz w:orient="landscape" w:w="16838" w:h="11906"/>
      <w:pgMar w:left="567" w:right="170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Math new">
    <w:charset w:val="02"/>
    <w:family w:val="auto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1:29:00Z</dcterms:created>
  <dc:creator>Bashar Khatib</dc:creator>
  <dc:description/>
  <cp:keywords/>
  <dc:language>en-US</dc:language>
  <cp:lastModifiedBy>Admin</cp:lastModifiedBy>
  <cp:lastPrinted>2007-09-07T19:54:00Z</cp:lastPrinted>
  <dcterms:modified xsi:type="dcterms:W3CDTF">2007-11-27T08:56:00Z</dcterms:modified>
  <cp:revision>147</cp:revision>
  <dc:subject/>
  <dc:title>الأهـــــــــــداف</dc:title>
</cp:coreProperties>
</file>