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دور المؤسسات في الامن الاجتماع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ور المؤسسات في الامن الاجتماع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بين دور المؤسسات الحكومية والأهلية في معالجة مشكلات الأمن الاجتم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در أهمية مؤسسات الأمن الاجتماعي في تعزيز مفهوم الأمن اجتم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در دور القوات المسلحة الاردنية في ترسيخ اشكال الامن الاجتماعي الشامل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ارن بين المؤسسات ويصنفها حسب الاختصا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لمؤسسات،مؤسسات الدفاع الاجتماع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ؤسسات الامن الاجماع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هميو دور هذة المؤسسات قي الامن الاجتماع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ور الامن العام في الامن الاجتماع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امن الوطني الشامل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سؤولية المشتركة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</w:t>
            </w:r>
            <w:r>
              <w:rPr>
                <w:sz w:val="28"/>
                <w:szCs w:val="28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خلال ربط الدرس الحال يادس السابق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تم تنفيذ هذا الدرس من خلال العمل التعاوني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حيث يقسم الصف المجموعات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وتوزع المهام على كل مجموع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حيث يطلي منهم دراسة الجزء المخصص لهم وكتابة المؤسسات ودورها في الامن الاجتماعي على الجزء المخصص لها على السبور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عد ذلك تتم مناقشة ما توصلت الية المجموعات معا لتعديل وتصويب الخطأ منه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غلاق الموقف التعليم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مل تقويم ختامي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drawing>
                <wp:inline distT="0" distB="0" distL="0" distR="0">
                  <wp:extent cx="2117090" cy="114046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drawing>
          <wp:inline distT="0" distB="0" distL="0" distR="0">
            <wp:extent cx="3695700" cy="19907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drawing>
          <wp:inline distT="0" distB="0" distL="0" distR="0">
            <wp:extent cx="4248150" cy="34956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57:00Z</dcterms:created>
  <dc:creator>Bashier</dc:creator>
  <dc:description/>
  <cp:keywords/>
  <dc:language>en-US</dc:language>
  <cp:lastModifiedBy>Bashier</cp:lastModifiedBy>
  <dcterms:modified xsi:type="dcterms:W3CDTF">2010-12-08T21:57:00Z</dcterms:modified>
  <cp:revision>2</cp:revision>
  <dc:subject/>
  <dc:title>اليوم</dc:title>
</cp:coreProperties>
</file>