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92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لة الغوث الدول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رنامج التعلي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5258435</wp:posOffset>
                </wp:positionH>
                <wp:positionV relativeFrom="paragraph">
                  <wp:posOffset>25400</wp:posOffset>
                </wp:positionV>
                <wp:extent cx="3158490" cy="44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810"/>
                              <w:gridCol w:w="720"/>
                              <w:gridCol w:w="810"/>
                              <w:gridCol w:w="99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highlight w:val="lightGray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35.2pt;mso-wrap-distance-left:9pt;mso-wrap-distance-right:9pt;mso-wrap-distance-top:0pt;mso-wrap-distance-bottom:0pt;margin-top:2pt;mso-position-vertical-relative:text;margin-left:-414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810"/>
                        <w:gridCol w:w="720"/>
                        <w:gridCol w:w="810"/>
                        <w:gridCol w:w="990"/>
                        <w:gridCol w:w="990"/>
                      </w:tblGrid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highlight w:val="lightGray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13815</wp:posOffset>
                </wp:positionH>
                <wp:positionV relativeFrom="paragraph">
                  <wp:posOffset>23495</wp:posOffset>
                </wp:positionV>
                <wp:extent cx="1961515" cy="242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طن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1.8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طن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7451090</wp:posOffset>
            </wp:positionH>
            <wp:positionV relativeFrom="paragraph">
              <wp:posOffset>130175</wp:posOffset>
            </wp:positionV>
            <wp:extent cx="2400300" cy="676910"/>
            <wp:effectExtent l="0" t="0" r="0" b="0"/>
            <wp:wrapNone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ab/>
        <w:tab/>
        <w:tab/>
        <w:tab/>
      </w:r>
    </w:p>
    <w:p>
      <w:pPr>
        <w:pStyle w:val="Normal"/>
        <w:bidi w:val="1"/>
        <w:ind w:left="-892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6229985</wp:posOffset>
                </wp:positionH>
                <wp:positionV relativeFrom="paragraph">
                  <wp:posOffset>-40640</wp:posOffset>
                </wp:positionV>
                <wp:extent cx="2247265" cy="242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/>
                              <w:tc>
                                <w:tcPr>
                                  <w:tcW w:w="35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ف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19.1pt;mso-wrap-distance-left:9pt;mso-wrap-distance-right:9pt;mso-wrap-distance-top:0pt;mso-wrap-distance-bottom:0pt;margin-top:-3.2pt;mso-position-vertical-relative:text;margin-left:-49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9"/>
                      </w:tblGrid>
                      <w:tr>
                        <w:trPr/>
                        <w:tc>
                          <w:tcPr>
                            <w:tcW w:w="35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13815</wp:posOffset>
                </wp:positionH>
                <wp:positionV relativeFrom="paragraph">
                  <wp:posOffset>-44450</wp:posOffset>
                </wp:positionV>
                <wp:extent cx="1961515" cy="242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ص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9.1pt;mso-wrap-distance-left:9pt;mso-wrap-distance-right:9pt;mso-wrap-distance-top:0pt;mso-wrap-distance-bottom:0pt;margin-top:-3.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13815</wp:posOffset>
                </wp:positionH>
                <wp:positionV relativeFrom="paragraph">
                  <wp:posOffset>59690</wp:posOffset>
                </wp:positionV>
                <wp:extent cx="1961515" cy="6515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/>
                              <w:tc>
                                <w:tcPr>
                                  <w:tcW w:w="30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أمن الاجتماعي والسلامة الصح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51.3pt;mso-wrap-distance-left:9pt;mso-wrap-distance-right:9pt;mso-wrap-distance-top:0pt;mso-wrap-distance-bottom:0pt;margin-top:4.7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/>
                        <w:tc>
                          <w:tcPr>
                            <w:tcW w:w="30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أمن الاجتماعي والسلامة الصح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6229985</wp:posOffset>
                </wp:positionH>
                <wp:positionV relativeFrom="paragraph">
                  <wp:posOffset>59690</wp:posOffset>
                </wp:positionV>
                <wp:extent cx="2233295" cy="4470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389"/>
                              <w:gridCol w:w="415"/>
                              <w:gridCol w:w="351"/>
                              <w:gridCol w:w="384"/>
                              <w:gridCol w:w="385"/>
                              <w:gridCol w:w="385"/>
                              <w:gridCol w:w="385"/>
                            </w:tblGrid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35.2pt;mso-wrap-distance-left:9pt;mso-wrap-distance-right:9pt;mso-wrap-distance-top:0pt;mso-wrap-distance-bottom:0pt;margin-top:4.7pt;mso-position-vertical-relative:text;margin-left:-49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389"/>
                        <w:gridCol w:w="415"/>
                        <w:gridCol w:w="351"/>
                        <w:gridCol w:w="384"/>
                        <w:gridCol w:w="385"/>
                        <w:gridCol w:w="385"/>
                        <w:gridCol w:w="385"/>
                      </w:tblGrid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4148" w:right="0" w:firstLine="892"/>
        <w:jc w:val="center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  <w:rtl w:val="true"/>
        </w:rPr>
      </w:r>
    </w:p>
    <w:p>
      <w:pPr>
        <w:pStyle w:val="Normal"/>
        <w:bidi w:val="1"/>
        <w:ind w:left="4148" w:right="0" w:firstLine="89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ذكرة تحضير الدروس اليومية</w:t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530"/>
        <w:gridCol w:w="4174"/>
        <w:gridCol w:w="732"/>
        <w:gridCol w:w="3554"/>
        <w:gridCol w:w="450"/>
      </w:tblGrid>
      <w:tr>
        <w:trPr>
          <w:trHeight w:val="195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 السلوك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معرف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نفس حرك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وجدانية</w:t>
            </w:r>
            <w:r>
              <w:rPr>
                <w:b/>
                <w:bCs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تو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تجاهات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وك المدخل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  <w:rtl w:val="true"/>
              </w:rPr>
              <w:t>المتطلبات السابقة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عليم و التعل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b/>
                <w:bCs/>
                <w:rtl w:val="true"/>
              </w:rPr>
              <w:t>الطرائق و الأساليب و الوسائل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 اللازم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وات التقويم و أساليبه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وضح المفاهيم الواردة بالدرس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عدد إشكال الأمن الوطني الشامل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ذكر مقومات الأمن الاجتماعي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وضح أهمية السلامة الصحية والنفسية في الأمن الاجتماعي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بين الآثار الاجتماعية التي يحققها التامين الصحي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قدر دور الدولة في رفع المستوى الصحي للمواطن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امن الاجتماعي،الرفاه الاجتماعي، التامين الصحي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إشكال لأمن الوطني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مقومات الامن الاجتماعي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همية السلامة الصحية والنفسية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يجابيات التامين الصحي على المجتمع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دور الدولة في الصحة الوطنية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استقرار والامن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تقدم</w:t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تكافل الاجتماعي</w:t>
            </w:r>
          </w:p>
        </w:tc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تمهيد ربط الدرس الحالي بالدرس السابق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تم تنفيذ هذا الدرس من خلال إستراتيجية التدريس المباشر القائم على الأسئلة والأجوبة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حيث تطرح الأسئلة التالية على الطلاب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هل لدى عائلتك بطاقات تامين صحي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ن أي جهة صادرة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ذا لن يتوفر لك تامين صحي من أي جهة تستطيع الحصول  علية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ا الفئات العمرية المشمولة بالتامين الصحي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ا توجهات وزارة الصحة بشان التامين الصحي مستقبلا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كيف يوثر التامين الصحي على إنتاجية المواطن وفاهيتة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عمل تقويم ختامي واغلاق الموقف التعليمي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وضح المفاهيم الواردة بالدرس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عدد اشكال الامن الوطني الشامل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ذكر مقومات الامن الاجتماعي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وضح اهمية السلامة الصحية والنفسية في الامن الاجتماعي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بين الاثار الاجتماعية التي يحققها التامين الصحي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يقدر دور الدولة في رفع المستوى الصحي للمواطن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</w:r>
          </w:p>
        </w:tc>
      </w:tr>
    </w:tbl>
    <w:p>
      <w:pPr>
        <w:pStyle w:val="Normal"/>
        <w:bidi w:val="1"/>
        <w:ind w:left="4148" w:right="0" w:firstLine="892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60" w:leader="none"/>
        </w:tabs>
        <w:rPr/>
      </w:pPr>
      <w:r>
        <w:rPr/>
        <w:tab/>
      </w:r>
    </w:p>
    <w:sectPr>
      <w:type w:val="nextPage"/>
      <w:pgSz w:orient="landscape" w:w="16838" w:h="11906"/>
      <w:pgMar w:left="1440" w:right="1440" w:gutter="0" w:header="0" w:top="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3:45:00Z</dcterms:created>
  <dc:creator>Bashier</dc:creator>
  <dc:description/>
  <cp:keywords/>
  <dc:language>en-US</dc:language>
  <cp:lastModifiedBy>Bashier</cp:lastModifiedBy>
  <dcterms:modified xsi:type="dcterms:W3CDTF">2010-11-25T03:47:00Z</dcterms:modified>
  <cp:revision>3</cp:revision>
  <dc:subject/>
  <dc:title>اليوم</dc:title>
</cp:coreProperties>
</file>