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2782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52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5557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بية وط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 وط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769937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 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5557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55575</wp:posOffset>
                </wp:positionH>
                <wp:positionV relativeFrom="paragraph">
                  <wp:posOffset>59690</wp:posOffset>
                </wp:positionV>
                <wp:extent cx="1961515" cy="4470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رأة الارد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35.2pt;mso-wrap-distance-left:9pt;mso-wrap-distance-right:9pt;mso-wrap-distance-top:0pt;mso-wrap-distance-bottom:0pt;margin-top:4.7pt;mso-position-vertical-relative:text;margin-left:-1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رأة الارد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769937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60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827530</wp:posOffset>
                </wp:positionV>
                <wp:extent cx="9772650" cy="64833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48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980"/>
                              <w:gridCol w:w="1080"/>
                              <w:gridCol w:w="3420"/>
                              <w:gridCol w:w="810"/>
                              <w:gridCol w:w="4410"/>
                              <w:gridCol w:w="810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رف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فس حرك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دان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وك المدخ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طلبات السابق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راتيجيات التعليم و الت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ائق و الأساليب و الوسائ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 اللازم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 التقويم و أساليبه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ذية ال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ضح المفاهيم الواردة بالدر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عرف على حقوق المراة بالاسلا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لل بعض مواد الدستور المتعلقة بحقوق المر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تخلص بعض القرارات من المؤتمرات العلمية المتعلقة بالمر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در دور المراة في الاردن في مجال التن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در دور الإعلام في إبراز حقوق المرأة وواجباته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وق المراة    المي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وق المر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ليل مواد الدست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ؤتمرات العالمية والمر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راة والتن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علام وحقوق المرا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اء الوط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ط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تماء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نتاجات على 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رح الأسئلة التا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  هل تؤيد عمل المرأة  لماذ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  هل تمنح صوتك بالانتخابات للمرأ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 هل ترى ان التعليم مهم للمراة  لماذ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م الطلاب الى مجموع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 أوراق عم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غلاق الموقف التعليم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م خت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م تقد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35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"/>
                                    <w:gridCol w:w="585"/>
                                    <w:gridCol w:w="270"/>
                                    <w:gridCol w:w="630"/>
                                    <w:gridCol w:w="1690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قب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جي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جبد جد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متا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لمعيا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أفسر المفاهيم والمصطلح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ذكر حقوق المرأة في الإسلا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حلل مواد الدست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المتعلقة بالمرأ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قدر دور الاعلام في ابراز حقوق المرا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ستخلص قرارت من مؤتمرات دولية تتعلق بالمرا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أثمن دور المراة في التنمي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510.5pt;mso-wrap-distance-left:9pt;mso-wrap-distance-right:9pt;mso-wrap-distance-top:0pt;mso-wrap-distance-bottom:0pt;margin-top:143.9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980"/>
                        <w:gridCol w:w="1080"/>
                        <w:gridCol w:w="3420"/>
                        <w:gridCol w:w="810"/>
                        <w:gridCol w:w="4410"/>
                        <w:gridCol w:w="810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رف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فس حرك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دانية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 المدخ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طلبات السابق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راتيجيات التعليم و 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ائق و الأساليب و الوسائ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 اللازم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تقويم و أساليبه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ذية الراجعة</w:t>
                            </w:r>
                          </w:p>
                        </w:tc>
                      </w:tr>
                      <w:tr>
                        <w:trPr>
                          <w:trHeight w:val="651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ح المفاهيم الواردة بالد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رف على حقوق المراة بالاسلا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لل بعض مواد الدستور المتعلقة بحقوق المرا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لص بعض القرارات من المؤتمرات العلمية المتعلقة بالمرا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ر دور المراة في الاردن في مجال التن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ر دور الإعلام في إبراز حقوق المرأة وواجباتها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وق المراة    الميرا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وق المرا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ليل مواد الدستو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ؤتمرات العالمية والمرا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راة والتنم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علام وحقوق المرا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ء الوط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ماء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نتاجات على السب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رح الأسئلة التا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  هل تؤيد عمل المرأة  لماذ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  هل تمنح صوتك بالانتخابات للمرأ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 هل ترى ان التعليم مهم للمراة  لماذ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م الطلاب الى مجموع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 أوراق 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 الموقف التعليم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 خت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م تقدي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585"/>
                              <w:gridCol w:w="270"/>
                              <w:gridCol w:w="630"/>
                              <w:gridCol w:w="169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قبول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يد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بد جدا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متاز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ي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فسر المفاهيم والمصطل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ذكر حقوق المرأة في الإس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حلل مواد الدست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المتعلقة بالمرأ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قدر دور الاعلام في ابراز حقوق المرا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خلص قرارت من مؤتمرات دولية تتعلق بالمرا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ثمن دور المراة في التن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4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510"/>
      </w:tblGrid>
      <w:tr>
        <w:trPr/>
        <w:tc>
          <w:tcPr>
            <w:tcW w:w="11970" w:type="dxa"/>
            <w:tcBorders>
              <w:top w:val="dashSmallGap" w:sz="18" w:space="0" w:color="000000"/>
              <w:left w:val="single" w:sz="18" w:space="0" w:color="000000"/>
              <w:bottom w:val="dashSmallGap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بشير وهيب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موعة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درس حقوق المراة في الاسلام ص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 عن الأسئلة التال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ضح المقصود بوأد البن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ي أي عصر مارس الانسان وأد البنات  ولماذ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ما جاء الاسلام ابرز حق المراة بالحيا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 الايات التي تدل على ذلك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قال تعالى </w:t>
      </w:r>
      <w:r>
        <w:rPr>
          <w:rtl w:val="true"/>
        </w:rPr>
        <w:t>:</w:t>
      </w:r>
      <w:r>
        <w:rPr>
          <w:rtl w:val="true"/>
        </w:rPr>
        <w:t>اقرأ باسم ربك الذي خلق</w:t>
      </w:r>
      <w:r>
        <w:rPr>
          <w:rtl w:val="true"/>
        </w:rPr>
        <w:t xml:space="preserve">) </w:t>
      </w:r>
      <w:r>
        <w:rPr>
          <w:rtl w:val="true"/>
        </w:rPr>
        <w:t xml:space="preserve">صدق الله العظيم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من الخطاب للرجل ام للمرا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ل مارست المراة حقها في التعليم في الاس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ستشهد ببعض الآيات التي تؤكد حق المراة  في الميراث والعمل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 xml:space="preserve">المجموعة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درس حقوق المراة في الدستور الاردني ص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 عن الأسئلة التا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خلص مما سبق حقوق المراة في الدست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مل الفراغ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</w:t>
      </w:r>
      <w:r>
        <w:rPr>
          <w:sz w:val="28"/>
          <w:sz w:val="28"/>
          <w:szCs w:val="28"/>
          <w:rtl w:val="true"/>
        </w:rPr>
        <w:t xml:space="preserve">هي اول وزيرة في الاردن عام </w:t>
      </w:r>
      <w:r>
        <w:rPr>
          <w:sz w:val="28"/>
          <w:szCs w:val="28"/>
        </w:rPr>
        <w:t>197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</w:t>
      </w:r>
      <w:r>
        <w:rPr>
          <w:sz w:val="28"/>
          <w:sz w:val="28"/>
          <w:szCs w:val="28"/>
          <w:rtl w:val="true"/>
        </w:rPr>
        <w:t xml:space="preserve">هي اول نائبة بالبرلمان عام </w:t>
      </w:r>
      <w:r>
        <w:rPr>
          <w:sz w:val="28"/>
          <w:szCs w:val="28"/>
        </w:rPr>
        <w:t>1993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ل تتوافق حقوق المراة بالدستور مع حقوق المراة بالاس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 xml:space="preserve">المجموعة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درس حقوق المراة في المؤتمرات الدوليةص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 عن الأسئلة التال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ما هي اهم قرارات مؤتمر بكي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نف واجبات المراة حسب المجالات الثلاث الواردة بالنص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عطي امثلة على مشاركة المرأة في الدفاع عن الوط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70" w:right="188" w:gutter="0" w:header="0" w:top="18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 Fixe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09:00Z</dcterms:created>
  <dc:creator>abrihem</dc:creator>
  <dc:description/>
  <cp:keywords/>
  <dc:language>en-US</dc:language>
  <cp:lastModifiedBy>WW</cp:lastModifiedBy>
  <cp:lastPrinted>2010-02-01T22:53:00Z</cp:lastPrinted>
  <dcterms:modified xsi:type="dcterms:W3CDTF">2010-10-13T16:09:00Z</dcterms:modified>
  <cp:revision>2</cp:revision>
  <dc:subject/>
  <dc:title>المبحث:</dc:title>
</cp:coreProperties>
</file>