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طـــة 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ـــف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أول الثانوي العلمي                                                                                                                        الفصل الدرا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ياضيات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تتاليات والمتسلسلات                        عدد الحصص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                إلــى </w:t>
      </w:r>
      <w:r>
        <w:rPr>
          <w:b/>
          <w:bCs/>
          <w:rtl w:val="true"/>
        </w:rPr>
        <w:t xml:space="preserve">: 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       </w:t>
      </w:r>
    </w:p>
    <w:tbl>
      <w:tblPr>
        <w:bidiVisual w:val="true"/>
        <w:tblW w:w="138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40"/>
        <w:gridCol w:w="1800"/>
        <w:gridCol w:w="1800"/>
        <w:gridCol w:w="1980"/>
        <w:gridCol w:w="1440"/>
        <w:gridCol w:w="2029"/>
      </w:tblGrid>
      <w:tr>
        <w:trPr>
          <w:trHeight w:val="7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ع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قو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وات التقوي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 حول الوحدة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رف المتتالية والمتسلسلة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كتب حدود متتالية علم حدها العام وتجد الحد العام لمتتالية علم بعض حدودها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تعرف المتتالية الحسابية والهندسية وتميز بينهما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جد مجموع المتسلسلات المنتهية الهندسية والحسابي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تعرف المتتسلسلة الهندسية غير المنتهية التقاربية وتجد مجموع حدودها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جد أوساطا حسابية او هندسية لقيم معلومه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تعرف بعض التطبيقات الحياتية المتعلقة بالمتتاليات والمتسلسلات وتحل مسائل علمية عليها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تاب المدرسي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ليل المعلم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بورة والطباشير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وات الهندسي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كتب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آلة الحاسبة العلمي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ريس المباشر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ل المشكلات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م في مجموعات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فكير الناقد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م من خلال النشاط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قويم المعتمد على النشاط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لم والورق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لاحظ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واصل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ائمة الشطب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لالم التقدير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ختبارات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حديات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ترحات للتحسين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علم الماده </w:t>
      </w:r>
      <w:r>
        <w:rPr>
          <w:b/>
          <w:bCs/>
          <w:sz w:val="20"/>
          <w:szCs w:val="20"/>
          <w:rtl w:val="true"/>
        </w:rPr>
        <w:t xml:space="preserve">: 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طـــة 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ـــف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أول الثانوي العلمي                                                                                                                                     الفصل الدرا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ياضيات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قترانات الاسية واللوغريتمية                 عدد الحصص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إلــى 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</w:t>
      </w:r>
    </w:p>
    <w:tbl>
      <w:tblPr>
        <w:bidiVisual w:val="true"/>
        <w:tblW w:w="138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40"/>
        <w:gridCol w:w="1800"/>
        <w:gridCol w:w="1800"/>
        <w:gridCol w:w="1980"/>
        <w:gridCol w:w="1440"/>
        <w:gridCol w:w="2029"/>
      </w:tblGrid>
      <w:tr>
        <w:trPr>
          <w:trHeight w:val="7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ع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قو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وات التقوي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 حول الوحدة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ويل الاقترانات من الصيغة الاسية إلى الصيغة اللوغريتمية وبالعكس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ضح العلاقة بين القوانين الأسية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ل معادلات أسية ولوغريتمية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مثيل الاقترانات الاسية واللوغريتمات بيانيا وتحليل الرسوم البيانية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تحويل الاقترانات الأسية واللوغريتمية التي أساسها أ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&gt; </w:t>
            </w:r>
            <w:r>
              <w:rPr>
                <w:b/>
                <w:bCs/>
                <w:sz w:val="20"/>
                <w:szCs w:val="20"/>
                <w:lang w:bidi="ar-JO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إلى اقترانات أسية ولوغريتمية أساسها هـ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ثبات صحة متطابقات أسية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خدم الاقترانات الاسية واللوغريتمية في حل مسائل واقعية تتعلق باقتران النمو والتراجع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تاب المدرسي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ليل المعلم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بورة والطباشير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نترنت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كتب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ريس المباشر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ل المشكلات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م في مجموعات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فكير الناقد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م من خلال النشاط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قويم المعتمد على النشاط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لم والورق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لاحظ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واصل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ائمة الشطب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لالم التقدير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ختبارات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حديات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ترحات للتحسين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علم الماده </w:t>
      </w:r>
      <w:r>
        <w:rPr>
          <w:b/>
          <w:bCs/>
          <w:sz w:val="20"/>
          <w:szCs w:val="20"/>
          <w:rtl w:val="true"/>
        </w:rPr>
        <w:t xml:space="preserve">: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طـــة 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ـــف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أول الثانوي العلمي                                                                                                                        الفصل الدرا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/>
          <w:bCs/>
          <w:rtl w:val="true"/>
        </w:rPr>
        <w:t>المبح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ياضيات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برمجة الخطية                                     عدد الحصص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                        </w:t>
      </w: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ــن     إلــى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       </w:t>
      </w:r>
    </w:p>
    <w:tbl>
      <w:tblPr>
        <w:bidiVisual w:val="true"/>
        <w:tblW w:w="138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028"/>
        <w:gridCol w:w="1620"/>
        <w:gridCol w:w="1620"/>
        <w:gridCol w:w="1452"/>
        <w:gridCol w:w="1440"/>
        <w:gridCol w:w="2029"/>
      </w:tblGrid>
      <w:tr>
        <w:trPr>
          <w:trHeight w:val="7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عام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صادر التعلم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قو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دوات التقوي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أمل الذاتي حول الوحدة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مثل متباينه خطية بمتغيرين بيانيا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ل نظام متباينات خطية  بمتغيرين باستخدام التكنولوجي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تعرف مفهوم البرمجة الخطي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كتب البرنامج الخطي لمسأله علمي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طبيق البرمجة الخطية في ايجاد الحل الأمثل بيانيا لمسائل تتضمن متغيرين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 البرنامج الخطي جبريا لمتغيرين وثلاث متغيرات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تاب المدرسي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ليل المعلم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بورة والطباشير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نترنت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كتب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آلة الحاسب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ريس المباشر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 المشكلات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م في مجموعات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فكير الناقد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م من خلال النشاط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قويم المعتمد على النشاط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لم والورق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لاحظ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واصل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ائمة الشطب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لالم التقدير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ختبارات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حديات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ترحات للتحسين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علم الماده </w:t>
      </w:r>
      <w:r>
        <w:rPr>
          <w:b/>
          <w:bCs/>
          <w:sz w:val="20"/>
          <w:szCs w:val="20"/>
          <w:rtl w:val="true"/>
        </w:rPr>
        <w:t xml:space="preserve">:     </w:t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Form # QF71-1-47rev.a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7:38:00Z</dcterms:created>
  <dc:creator>ismail</dc:creator>
  <dc:description/>
  <cp:keywords/>
  <dc:language>en-US</dc:language>
  <cp:lastModifiedBy>MALIK</cp:lastModifiedBy>
  <dcterms:modified xsi:type="dcterms:W3CDTF">2015-09-04T14:57:00Z</dcterms:modified>
  <cp:revision>6</cp:revision>
  <dc:subject/>
  <dc:title>الخطـــة الفصليـــة</dc:title>
</cp:coreProperties>
</file>