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                       عنوان الدرس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زاوية والوضع القياسي لها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النسب المثلثية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sz w:val="28"/>
          <w:szCs w:val="28"/>
          <w:rtl w:val="true"/>
          <w:lang w:bidi="ar-JO"/>
        </w:rPr>
        <w:t xml:space="preserve">:  (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، الزاوية وانواعها    </w:t>
      </w:r>
      <w:r>
        <w:rPr>
          <w:sz w:val="28"/>
          <w:szCs w:val="28"/>
          <w:rtl w:val="true"/>
          <w:lang w:bidi="ar-JO"/>
        </w:rPr>
        <w:t xml:space="preserve">)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عدد الحصص  </w:t>
      </w:r>
      <w:r>
        <w:rPr>
          <w:sz w:val="28"/>
          <w:szCs w:val="28"/>
          <w:rtl w:val="true"/>
        </w:rPr>
        <w:t xml:space="preserve">:   (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980"/>
        <w:gridCol w:w="1506"/>
        <w:gridCol w:w="1644"/>
        <w:gridCol w:w="12"/>
        <w:gridCol w:w="1428"/>
        <w:gridCol w:w="5400"/>
        <w:gridCol w:w="810"/>
      </w:tblGrid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سم الوضع القياسي لزاوية علم قياس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لوح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دريس 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عمل جماع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مراجعة مفهوم الزاوية  ورسمها وانواعها  بامثلة على السبورة 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ين بالرسم  الوضع القياسي لزاوية علم قياسها  وابين مفهوم القياس الستيني وعلاقة الزوايا بالدرجا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 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رض مثا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ناقشة ثم اكلف الطالبات بحل تدريب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اقش واحل مثال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اكلف الطالبات بحل تدريب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شكل فرد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بشكل مجموعات بحل  التمارين ص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الغرفة الصفية  يحيث تستكمل الطالبات الحل كواجب بيت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609975" cy="1408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333875" cy="29921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                       عنوان الدرس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النسب المثلثية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sz w:val="28"/>
          <w:szCs w:val="28"/>
          <w:rtl w:val="true"/>
          <w:lang w:bidi="ar-JO"/>
        </w:rPr>
        <w:t xml:space="preserve">:  (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، الزاوية وانواعها    </w:t>
      </w:r>
      <w:r>
        <w:rPr>
          <w:sz w:val="28"/>
          <w:szCs w:val="28"/>
          <w:rtl w:val="true"/>
          <w:lang w:bidi="ar-JO"/>
        </w:rPr>
        <w:t xml:space="preserve">)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عدد الحصص  </w:t>
      </w:r>
      <w:r>
        <w:rPr>
          <w:sz w:val="28"/>
          <w:szCs w:val="28"/>
          <w:rtl w:val="true"/>
        </w:rPr>
        <w:t xml:space="preserve">:   (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0"/>
        <w:gridCol w:w="1800"/>
        <w:gridCol w:w="1506"/>
        <w:gridCol w:w="1644"/>
        <w:gridCol w:w="12"/>
        <w:gridCol w:w="1248"/>
        <w:gridCol w:w="5580"/>
        <w:gridCol w:w="810"/>
      </w:tblGrid>
      <w:tr>
        <w:trPr>
          <w:trHeight w:val="5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جد النسب المثلثية لزاوية في الوضع القياسي ل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جد النسب المثلثية لزاوية  قياسها  س حيث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&lt;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rtl w:val="true"/>
              </w:rPr>
              <w:t xml:space="preserve">&lt; </w:t>
            </w:r>
            <w:r>
              <w:rPr>
                <w:sz w:val="28"/>
                <w:szCs w:val="28"/>
              </w:rPr>
              <w:t>360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وتستنتج العلاقات بينها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لوح الب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س مباشر و عمل جماع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اجب البيت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خلال الرسم ابين  مفهوم دائرة الوحدة  وعلاقتها بالوضع القياسي للزاوية  ونقطة تقاطع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دون التعريف ص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سبورة واناقشة  واستنتج معهن الصورة العامة لمعادلة الدائرة الوحد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رض مثال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احله  بمشاركة الطالبات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بحل تدريب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دفتر بشكل فرد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حل مثال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سبورة  ثم اكلف الطالبات بتطبيق تدريب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دفتر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رض مثال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احله على السبورة ثم اكلف المجموعات بحل تدريب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بحل سؤا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كواجب بيت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تابع الواجب البيتي ونحله على السبورة كمراجعة للحصة السابق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رض مثال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احله واناقش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مجموعات بحل تدريسب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لايجاد النسب المثلثية اذا علم احداها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شكل فردي اكلف الطالبات بحل  سؤال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دفت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من خلال مجموعات حل  س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سبورة والدفتر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95090" cy="105727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lang w:bidi="ar-JO"/>
                    </w:rPr>
                  </w:pPr>
                  <w:r>
                    <w:rPr>
                      <w:b/>
                      <w:bCs/>
                      <w:rtl w:val="true"/>
                      <w:lang w:bidi="ar-JO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95090" cy="110490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 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                       عنوان الدرس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 للزاوية ضمن الدورة الكاملة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النسب المثلثية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sz w:val="28"/>
          <w:szCs w:val="28"/>
          <w:rtl w:val="true"/>
          <w:lang w:bidi="ar-JO"/>
        </w:rPr>
        <w:t xml:space="preserve">:  (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، الزاوية وانواعها    </w:t>
      </w:r>
      <w:r>
        <w:rPr>
          <w:sz w:val="28"/>
          <w:szCs w:val="28"/>
          <w:rtl w:val="true"/>
          <w:lang w:bidi="ar-JO"/>
        </w:rPr>
        <w:t xml:space="preserve">)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عدد الحصص  </w:t>
      </w:r>
      <w:r>
        <w:rPr>
          <w:sz w:val="28"/>
          <w:szCs w:val="28"/>
          <w:rtl w:val="true"/>
        </w:rPr>
        <w:t xml:space="preserve">:   (    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90"/>
        <w:gridCol w:w="1506"/>
        <w:gridCol w:w="1644"/>
        <w:gridCol w:w="12"/>
        <w:gridCol w:w="1248"/>
        <w:gridCol w:w="5580"/>
        <w:gridCol w:w="810"/>
      </w:tblGrid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جد النسب المثلثية لزاوية  قياسها  س حيث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&lt;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rtl w:val="true"/>
              </w:rPr>
              <w:t xml:space="preserve">&lt; </w:t>
            </w:r>
            <w:r>
              <w:rPr>
                <w:sz w:val="28"/>
                <w:szCs w:val="28"/>
              </w:rPr>
              <w:t>360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وتستنتج العلاقات بينها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يجاد النسب المثلثية لزوايا مرتبطة بالقياسات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جد النسب المثلثية لزاوية  قياسها  س حيث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&lt;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rtl w:val="true"/>
              </w:rPr>
              <w:t xml:space="preserve">&lt; </w:t>
            </w:r>
            <w:r>
              <w:rPr>
                <w:sz w:val="28"/>
                <w:szCs w:val="28"/>
              </w:rPr>
              <w:t>360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وتستنتج العلاقات بينها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ائرة الوحد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ائرة الوحد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دريس مباشر و عمل جماعي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ئمة شط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اجب البيت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 ايجاد النسب المثلثية باستخدام الالة الحاسبة والذي تم عرضة في منهاج الصف التاسع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يجاد النسب المثلثية لزوايا مرتبطة بالقياسات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،  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خلال امثلة تطبيق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قشة ايجاد النسب المثلثية  ضمن دائرة الوحده  ص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رض مثال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تكليف الطالبات بحل تدريب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بشكل فرد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ل مثال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سبورة ثم اكلف المجموعات بحل  تدريب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اقش مثال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تكليف الطالبات فرديا بحل تدريب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كلف الطالبا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بحل  سؤا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 w:val="28"/>
                <w:szCs w:val="28"/>
                <w:rtl w:val="true"/>
              </w:rPr>
              <w:t xml:space="preserve">كواجب بيت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ل الواجب البيتي كمدخل للحص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عرض مثال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ناقشة مع الطالبات  باستخدام الالة الحاسبة  ثم اكلف الطالبات بحل تدريب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اقش واحل مثال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ع التركيز على الية استخدام الالة الحاسبة  لايجاد الزاوية اذا علمت النسبة المثلثية </w:t>
            </w:r>
            <w:r>
              <w:rPr>
                <w:sz w:val="28"/>
                <w:szCs w:val="28"/>
                <w:rtl w:val="true"/>
              </w:rPr>
              <w:t xml:space="preserve">.,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كالبات بشكل مجموعات بحل  سؤال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يتم عرض الاجابات ومناقشتها على السبور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بحل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كواجب بيت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مساحة المثلث بدلالة طول ضلعين فيه وقياس الزاوية المحصورة بينهما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النسب المثلثية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نسب المثلثية ، الزاوية وانواعها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890"/>
        <w:gridCol w:w="1506"/>
        <w:gridCol w:w="1644"/>
        <w:gridCol w:w="12"/>
        <w:gridCol w:w="1248"/>
        <w:gridCol w:w="5580"/>
        <w:gridCol w:w="810"/>
      </w:tblGrid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يجاد مساحة المثلث بدلالة طول ضلعين فيه وقياس الزاوية المحصورة بينهما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يجاد طول ضلع او قياس زاوية علمت المساحة وشروط كافيه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ئمة شط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اجب البيت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401695" cy="3362960"/>
                  <wp:effectExtent l="0" t="0" r="0" b="0"/>
                  <wp:docPr id="5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695" cy="336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مجموعات بحل  تمرين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كواجب بيت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تابع الواجب البيتي  كمدخل للحص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عرض مثال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اكلف الطالبات بحل  تدريب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من خلال مجموعات بحل  الاسئلة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4/5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الغرفة الصفية ورصد الملاحظات حول اداء الطالبات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143375" cy="1732280"/>
            <wp:effectExtent l="0" t="0" r="0" b="0"/>
            <wp:docPr id="6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952240" cy="1313180"/>
            <wp:effectExtent l="0" t="0" r="0" b="0"/>
            <wp:docPr id="7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قانون الجيب 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النسب المثلثية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نسب المثلثية ، الزاوية وانواعها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506"/>
        <w:gridCol w:w="1644"/>
        <w:gridCol w:w="12"/>
        <w:gridCol w:w="1248"/>
        <w:gridCol w:w="5580"/>
        <w:gridCol w:w="810"/>
      </w:tblGrid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ستنتاج قانون الجيب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ام قانون الجيب في حل المثلث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باستثناء الحالة المبهمة حالة وجود حلين  </w:t>
            </w:r>
            <w:r>
              <w:rPr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ظيف قانون الجيب في حل مسائل حياتي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شكال الهندس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شكال الهندس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جموعات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الذات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ئمة شط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448050" cy="3086100"/>
                  <wp:effectExtent l="0" t="0" r="0" b="0"/>
                  <wp:docPr id="8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دون قانون الجيب على السبورة  واناقشه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حل مثال </w:t>
            </w:r>
            <w:r>
              <w:rPr>
                <w:sz w:val="28"/>
                <w:szCs w:val="28"/>
                <w:lang w:bidi="ar-JO"/>
              </w:rPr>
              <w:t>1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3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واشرك الطالب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بالمناقشة والحل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طالبات بحل تدريب </w:t>
            </w:r>
            <w:r>
              <w:rPr>
                <w:sz w:val="28"/>
                <w:szCs w:val="28"/>
                <w:lang w:bidi="ar-JO"/>
              </w:rPr>
              <w:t>1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3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كمراجعة للدرس السابق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حل مثال </w:t>
            </w:r>
            <w:r>
              <w:rPr>
                <w:sz w:val="28"/>
                <w:szCs w:val="28"/>
                <w:lang w:bidi="ar-JO"/>
              </w:rPr>
              <w:t>1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34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ثم اكلف لمجموعات بحل تدريب  </w:t>
            </w:r>
            <w:r>
              <w:rPr>
                <w:sz w:val="28"/>
                <w:szCs w:val="28"/>
                <w:lang w:bidi="ar-JO"/>
              </w:rPr>
              <w:t>1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ناقش مثال </w:t>
            </w:r>
            <w:r>
              <w:rPr>
                <w:sz w:val="28"/>
                <w:szCs w:val="28"/>
                <w:lang w:bidi="ar-JO"/>
              </w:rPr>
              <w:t>35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ع الطالبات على السبورة كتطبيق لزوايا الارتفاع والانخفاض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طالبات فرديا بحل تدريب  </w:t>
            </w:r>
            <w:r>
              <w:rPr>
                <w:sz w:val="28"/>
                <w:szCs w:val="28"/>
                <w:lang w:bidi="ar-JO"/>
              </w:rPr>
              <w:t>18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3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ن خلال المجموعات اكلفهن بحل الاسئلة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 w:val="28"/>
                <w:szCs w:val="28"/>
                <w:lang w:bidi="ar-JO"/>
              </w:rPr>
              <w:t>،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 w:val="28"/>
                <w:szCs w:val="28"/>
                <w:lang w:bidi="ar-JO"/>
              </w:rPr>
              <w:t>،</w:t>
            </w:r>
            <w:r>
              <w:rPr>
                <w:sz w:val="28"/>
                <w:szCs w:val="28"/>
                <w:lang w:bidi="ar-JO"/>
              </w:rPr>
              <w:t>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الدفتر  والسبورة وباقي التمارين ص </w:t>
            </w:r>
            <w:r>
              <w:rPr>
                <w:sz w:val="28"/>
                <w:szCs w:val="28"/>
                <w:lang w:bidi="ar-JO"/>
              </w:rPr>
              <w:t>3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كواجب بيتي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952240" cy="961390"/>
            <wp:effectExtent l="0" t="0" r="0" b="0"/>
            <wp:docPr id="9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72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  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قانون جيب التمام  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النسب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نسب المثلثية ، الزاوية وانواعها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506"/>
        <w:gridCol w:w="1644"/>
        <w:gridCol w:w="12"/>
        <w:gridCol w:w="1248"/>
        <w:gridCol w:w="5580"/>
        <w:gridCol w:w="810"/>
      </w:tblGrid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ستنتاج قانون جيب التمام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ام قانون جيب التمام في حل المثلث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وظيف قانونجيب التمام في حل مسائل حياتي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قصاء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قصاء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ئمة شط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486150" cy="3484245"/>
                  <wp:effectExtent l="0" t="0" r="0" b="0"/>
                  <wp:docPr id="10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348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طالبات بحل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، 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كواجب بيتي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راجعة قانون جيب التمام على السبورة من خلال مثال </w:t>
            </w:r>
            <w:r>
              <w:rPr>
                <w:sz w:val="28"/>
                <w:szCs w:val="28"/>
                <w:lang w:bidi="ar-JO"/>
              </w:rPr>
              <w:t>2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40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ثم تكليف  الطالبات فرديا  بحل تدريب </w:t>
            </w:r>
            <w:r>
              <w:rPr>
                <w:sz w:val="28"/>
                <w:szCs w:val="28"/>
                <w:lang w:bidi="ar-JO"/>
              </w:rPr>
              <w:t>20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، </w:t>
            </w:r>
            <w:r>
              <w:rPr>
                <w:sz w:val="28"/>
                <w:szCs w:val="28"/>
                <w:lang w:bidi="ar-JO"/>
              </w:rPr>
              <w:t>2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40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/</w:t>
            </w:r>
            <w:r>
              <w:rPr>
                <w:sz w:val="28"/>
                <w:szCs w:val="28"/>
                <w:lang w:bidi="ar-JO"/>
              </w:rPr>
              <w:t>4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 .</w:t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حل مثال  </w:t>
            </w:r>
            <w:r>
              <w:rPr>
                <w:sz w:val="28"/>
                <w:szCs w:val="28"/>
                <w:lang w:bidi="ar-JO"/>
              </w:rPr>
              <w:t>2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4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السبورة واكلف المجموعات بحل تدريب  </w:t>
            </w:r>
            <w:r>
              <w:rPr>
                <w:sz w:val="28"/>
                <w:szCs w:val="28"/>
                <w:lang w:bidi="ar-JO"/>
              </w:rPr>
              <w:t>2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4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ترك المجال للطالبات بانتقاء سؤالين من اسئلة الدرس </w:t>
            </w:r>
            <w:r>
              <w:rPr>
                <w:sz w:val="28"/>
                <w:szCs w:val="28"/>
                <w:lang w:bidi="ar-JO"/>
              </w:rPr>
              <w:t>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sz w:val="28"/>
                <w:szCs w:val="28"/>
                <w:lang w:bidi="ar-JO"/>
              </w:rPr>
              <w:t>4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،</w:t>
            </w:r>
            <w:r>
              <w:rPr>
                <w:sz w:val="28"/>
                <w:szCs w:val="28"/>
                <w:lang w:bidi="ar-JO"/>
              </w:rPr>
              <w:t>5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لحلها كواجب بيتي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434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180840" cy="866140"/>
            <wp:effectExtent l="0" t="0" r="0" b="0"/>
            <wp:docPr id="11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952240" cy="1818005"/>
            <wp:effectExtent l="0" t="0" r="0" b="0"/>
            <wp:docPr id="12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نسب المثلثية    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مراجعة    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النسب المثلثية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نسب المثلثية ، الزاوية وانواعها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506"/>
        <w:gridCol w:w="1824"/>
        <w:gridCol w:w="1080"/>
        <w:gridCol w:w="5580"/>
        <w:gridCol w:w="810"/>
      </w:tblGrid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نتاجات الخاصة بالوحدة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الكتاب المدرس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اول الرياض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المفاهيم والمهارات الواردة في الوحدة بأمثل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كليف الطالبات بحل سؤا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دفتر بشكل فردي ثم عرض الإجابة على السبو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ناقش الطالبات بحل سؤال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ع التبرير وبيان خطوات الحل 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بحل سؤال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كواجب بي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بحل سؤال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شكل مجموعات وعرض الإجابات على السبورة ومقارنته مع حلولهن على الدفتر ثم عرض الحل على 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حلول الطالبات ورصد الأخطاء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09" w:leader="none"/>
        </w:tabs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الوحدة السادسة</w:t>
      </w:r>
    </w:p>
    <w:p>
      <w:pPr>
        <w:pStyle w:val="Normal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144"/>
          <w:sz w:val="144"/>
          <w:szCs w:val="144"/>
          <w:rtl w:val="true"/>
        </w:rPr>
        <w:t>الهندسة التحلي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2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2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2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توازي والتعامد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النسب المثلثية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506"/>
        <w:gridCol w:w="1824"/>
        <w:gridCol w:w="1080"/>
        <w:gridCol w:w="558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8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حديد المستقيمات المتوازية والمتعامد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ستنتج  العلاقة بين ميل المستقيمات  المتوازية والمتعامدة 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وظيف  التوازي والتعامد في حل مسائل حياتية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نشط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نشط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جعة الذا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ارين الواجب البيتي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448050" cy="207708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438525" cy="50419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5" r="-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507105" cy="1800225"/>
                  <wp:effectExtent l="0" t="0" r="0" b="0"/>
                  <wp:docPr id="1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710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448050" cy="213423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599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3876040" cy="2544445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067175" cy="156273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 w:val="28"/>
          <w:szCs w:val="28"/>
          <w:rtl w:val="true"/>
          <w:lang w:bidi="ar-JO"/>
        </w:rPr>
        <w:t xml:space="preserve">                            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بعد بين نقطة وخط مستقيم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350"/>
        <w:gridCol w:w="1530"/>
        <w:gridCol w:w="1350"/>
        <w:gridCol w:w="576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نتاج قانون بعد نقطة عن مستقيم  وبرهنته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لبعد بين نقطة وخط مستقيم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نشط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563620" cy="3010535"/>
                  <wp:effectExtent l="0" t="0" r="0" b="0"/>
                  <wp:docPr id="1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301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بعد بين نقطة وخط مستقيم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350"/>
        <w:gridCol w:w="1530"/>
        <w:gridCol w:w="1350"/>
        <w:gridCol w:w="576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لبعد بين نقطة وخط مستقيم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لبعد بين مستقيمين متوازيين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مسائل عملية على البعد بين نقطة ومستقيم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ل المشكل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571875" cy="27432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طالبات بحل تمارين ص </w:t>
            </w:r>
            <w:r>
              <w:rPr>
                <w:sz w:val="28"/>
                <w:szCs w:val="28"/>
                <w:lang w:bidi="ar-JO"/>
              </w:rPr>
              <w:t>58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واتابع الحل في حصة منفصلة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 w:val="28"/>
          <w:szCs w:val="28"/>
          <w:rtl w:val="true"/>
          <w:lang w:bidi="ar-JO"/>
        </w:rPr>
        <w:t xml:space="preserve">خصائص المثلث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30"/>
        <w:gridCol w:w="1710"/>
        <w:gridCol w:w="1350"/>
        <w:gridCol w:w="1530"/>
        <w:gridCol w:w="1350"/>
        <w:gridCol w:w="576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ستنتاج ان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طول القطعة المستقيمة الواصلة بين منتصفي ضلعين في مثلث تساوي نصف طول الضلع الثالث وتوازي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طول القطعة المستقيمة الواصلة بين منتصفي ضلعين في مثلث 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طبيق النظرية السابقة في مواقف حياتية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الذات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وميات الطالبة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579495" cy="416369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9495" cy="416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570605" cy="161988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060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طالبات بحل تمارين  ص </w:t>
            </w:r>
            <w:r>
              <w:rPr>
                <w:sz w:val="28"/>
                <w:szCs w:val="28"/>
                <w:lang w:bidi="ar-JO"/>
              </w:rPr>
              <w:t>6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كواجب بيتي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893820" cy="96139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382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029075" cy="99949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خصائص المثلث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)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ستنتاج العلاقة بين طول الوتر في المثلث القائم الزاوية وطول القطعة  المستقيمة الواصلة بين رأس الزاوية القائمة ومنتصف الوتر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طول القطعة  المستقيمة الواصلة بين رأس الزاوية القائمة ومنتصف الوتر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برهنة النظرية  السابق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مسائل تطبيقية بالاستفادة من خصائص المثلث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المحسو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سائط الالكترون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نشط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69030" cy="3256915"/>
                  <wp:effectExtent l="0" t="0" r="0" b="0"/>
                  <wp:docPr id="2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030" cy="325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143375" cy="2170430"/>
                  <wp:effectExtent l="0" t="0" r="0" b="0"/>
                  <wp:docPr id="2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4067175" cy="231330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خصائص متوازي الاضلاع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ستنتاج العلاقة بين قطري متوازي الاضلاع 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برهنة ان قطري متوازي الاضلاع ينصف كل منهما الاخر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ل مسائل تطبيقية بالاستفادة من خصائص متوازي الاضلاع 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حساب اطوال اقطار متوازي الاضلاع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نشط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الذات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اجب البيتي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53485" cy="3923030"/>
                  <wp:effectExtent l="0" t="0" r="0" b="0"/>
                  <wp:docPr id="2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3485" cy="392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31895" cy="2343150"/>
                  <wp:effectExtent l="0" t="0" r="0" b="0"/>
                  <wp:docPr id="2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89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305175" cy="1028700"/>
                  <wp:effectExtent l="0" t="0" r="0" b="0"/>
                  <wp:docPr id="3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847975" cy="1408430"/>
                  <wp:effectExtent l="0" t="0" r="0" b="0"/>
                  <wp:docPr id="3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مسلمات الهندسة الفضائية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تعرف مسلمات الهندسة الفضائي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حكم على صحة عبارات رياضية او خطئها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الذات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راجعة الطالبات بأساسيات الهندسة الفضائية مثل النقطة والمستقيم والمستوى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. 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عتمد التوضيح ص </w:t>
            </w:r>
            <w:r>
              <w:rPr>
                <w:sz w:val="28"/>
                <w:szCs w:val="28"/>
                <w:lang w:bidi="ar-JO"/>
              </w:rPr>
              <w:t>7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للتوصل لحل تدريب  </w:t>
            </w:r>
            <w:r>
              <w:rPr>
                <w:sz w:val="28"/>
                <w:szCs w:val="28"/>
                <w:lang w:bidi="ar-JO"/>
              </w:rPr>
              <w:t>1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ن الطالبات على السبورة  لتقديم التعريف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7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ناقش المسلمات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rtl w:val="true"/>
                <w:lang w:bidi="ar-JO"/>
              </w:rPr>
              <w:t>–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>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7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/</w:t>
            </w:r>
            <w:r>
              <w:rPr>
                <w:sz w:val="28"/>
                <w:szCs w:val="28"/>
                <w:lang w:bidi="ar-JO"/>
              </w:rPr>
              <w:t>74/75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بالتتابع على السبورة استخدم الرسم والبيئة الصفية لتوضيح المسلمات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مجموعات بحل التمارين 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sz w:val="28"/>
                <w:szCs w:val="28"/>
                <w:lang w:bidi="ar-JO"/>
              </w:rPr>
              <w:t>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كتدريبات صفية يتم متابعتها ورصد اجابات المجموعات ومناقشتها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وضاع المستقيمات  والمستويات في الفضاء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تعرف  اوضاع المستقيمات  والمستويات في الفضاء    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ماذج الهندس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كتشاف الموجه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الذات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راجعة الطالبات بأساسيات الهندسة الفضائية مثل النقطة والمستقيم والمستوى  والمسلمات كما عرض الحصة السابق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.. 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عتمد التوضيح 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7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للتوصل لحل للتعريف ص  لتوضيح العلاقة بين مستقيمين في الفضاء </w:t>
            </w:r>
            <w:r>
              <w:rPr>
                <w:sz w:val="28"/>
                <w:szCs w:val="28"/>
                <w:lang w:bidi="ar-JO"/>
              </w:rPr>
              <w:t>77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ناقش العلاقة بين مستقيم ومستوى  ص </w:t>
            </w:r>
            <w:r>
              <w:rPr>
                <w:sz w:val="28"/>
                <w:szCs w:val="28"/>
                <w:lang w:bidi="ar-JO"/>
              </w:rPr>
              <w:t>78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والعلاقة بين مستويين في الفضاء  ص </w:t>
            </w:r>
            <w:r>
              <w:rPr>
                <w:sz w:val="28"/>
                <w:szCs w:val="28"/>
                <w:lang w:bidi="ar-JO"/>
              </w:rPr>
              <w:t>78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بالتتابع على السبورة استخدم الرسم والبيئة الصفية لتوضيح العلاقة 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مجموعات بحل التمارين 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sz w:val="28"/>
                <w:szCs w:val="28"/>
                <w:lang w:bidi="ar-JO"/>
              </w:rPr>
              <w:t>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79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كتدريبات صفية يتم متابعتها ورصد اجابات المجموعات ومناقشتها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1959" w:leader="none"/>
              </w:tabs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   </w:t>
      </w:r>
      <w:r>
        <w:rPr>
          <w:sz w:val="28"/>
          <w:sz w:val="28"/>
          <w:szCs w:val="28"/>
          <w:rtl w:val="true"/>
          <w:lang w:bidi="ar-JO"/>
        </w:rPr>
        <w:t xml:space="preserve">الهندسة التحليلية                        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مراجعة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مستقيمات متوازية ، متعامدة ، ميل المستقيم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جميع نتاجات الوحدة  ص </w:t>
            </w:r>
            <w:r>
              <w:rPr>
                <w:sz w:val="28"/>
                <w:szCs w:val="28"/>
                <w:lang w:bidi="ar-JO"/>
              </w:rPr>
              <w:t>4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ن الكتاب المدرسي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المحسو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سائط الالكترون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المفاهيم والمهارات الواردة في الوحدة بأمثل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كليف الطالبات بحل سؤا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ى الدفتر بشكل فردي ثم عرض الإجابة على السبور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اقش الطالبات بحل سؤال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ع التبرير وبيان خطوات الحل 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بحل سؤال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كواجب بيت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كلف الطالبات بحل سؤال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ثم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شكل مجموعات وعرض الإجابات على السبورة ومقارنته مع حلولهن على الدفتر ثم عرض الحل على السبو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حلول الطالبات ورصد الأخطاء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 xml:space="preserve">الوحدة السابعة 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 xml:space="preserve">الاحصاء والاحتمالات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احصاء والاحتمالات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 w:val="28"/>
          <w:szCs w:val="28"/>
          <w:rtl w:val="true"/>
          <w:lang w:bidi="ar-JO"/>
        </w:rPr>
        <w:t xml:space="preserve">مقاييس التشتت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>الاحصاء والاحتمالات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وسط الحسابي ، مقاييس النزعة المركزية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عريف التشتت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لمدى لمشاهدات مفرد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لمدى لتوزيعات تكراري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الة الحاسبة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مراجعة مقاييس النزعة المركزية وخاصة الوسط الحسابي وبيان الحاجة لدراسة مقاييس النزعة المركزية 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اعرض القوانين ص </w:t>
            </w:r>
            <w:r>
              <w:rPr>
                <w:sz w:val="28"/>
                <w:szCs w:val="28"/>
                <w:lang w:val="en-US" w:eastAsia="en-US"/>
              </w:rPr>
              <w:t>85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على السبورة وا طلب للمجموعات بتنفيذ نشاط  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ص </w:t>
            </w:r>
            <w:r>
              <w:rPr>
                <w:sz w:val="28"/>
                <w:szCs w:val="28"/>
                <w:lang w:val="en-US" w:eastAsia="en-US"/>
              </w:rPr>
              <w:t>85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على الدفتر  لايجاد المدى والوسط والانحراف المعياري لبيانات خام غير مجدولة 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عرض مجموعة القوانين ص </w:t>
            </w:r>
            <w:r>
              <w:rPr>
                <w:sz w:val="28"/>
                <w:szCs w:val="28"/>
                <w:lang w:bidi="ar-JO"/>
              </w:rPr>
              <w:t>8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لوحة خارجية كتذكير بقانون الوسط الحسابي  لجدول  ذو فئات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رر العمل في عرض مفهوم المدى والانحراف المعياري  والتباين لقيم مجدولة في فئات ومناقشة الية لتطبيق من خلال  مثال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88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احصاء والاحتمالات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مقاييس التشتت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>الاحصاء والاحتمالات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وسط الحسابي ، مقاييس النزعة المركزية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170"/>
        <w:gridCol w:w="612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لانحراف المعياري والمدى والتباين  لتوزيعات تكرارية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حساب الانحراف المعياري والمدى والتباين  لتوزيعات تكرار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رمجية اكس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رمجية اكسل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شاط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شاط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 الجماع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رقة والقلم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واجب البيتي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ن خلال المجموعات اكلف الطالبات بتطبيق نشاط   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89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عرض مثال 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90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السبورة واناقش الطالبات بالحل باستخدام برمجية اكسل في مختبر الحاسوب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عرض مثال </w:t>
            </w:r>
            <w:r>
              <w:rPr>
                <w:sz w:val="28"/>
                <w:szCs w:val="28"/>
                <w:lang w:bidi="ar-JO"/>
              </w:rPr>
              <w:t>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واكرر تطبيق برمجية اكسل لحلة وتوضيح المطلوب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شرك اكبر عدد من الطالبات بالمناقشة والحل اثناء الحصة الصفي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لطالبات بحل سؤال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 w:val="28"/>
                <w:szCs w:val="28"/>
                <w:lang w:bidi="ar-JO"/>
              </w:rPr>
              <w:t>،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كواجب بيتي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راجعة ما عرض الحصة السابقة بحل تمرين الواجب البيتي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حل مثال </w:t>
            </w:r>
            <w:r>
              <w:rPr>
                <w:sz w:val="28"/>
                <w:szCs w:val="28"/>
                <w:lang w:bidi="ar-JO"/>
              </w:rPr>
              <w:t>4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96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السبورة  يدويا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طالبات بشكل مجموعات صفيرة بحل تدريب </w:t>
            </w:r>
            <w:r>
              <w:rPr>
                <w:sz w:val="28"/>
                <w:szCs w:val="28"/>
                <w:lang w:bidi="ar-JO"/>
              </w:rPr>
              <w:t>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97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على الدفتر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لاكساب الطالبات المهارات المطلوبة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كلف الطالبات بحل  سؤال </w:t>
            </w:r>
            <w:r>
              <w:rPr>
                <w:sz w:val="28"/>
                <w:szCs w:val="28"/>
                <w:lang w:bidi="ar-JO"/>
              </w:rPr>
              <w:t>3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ص </w:t>
            </w:r>
            <w:r>
              <w:rPr>
                <w:sz w:val="28"/>
                <w:szCs w:val="28"/>
                <w:lang w:bidi="ar-JO"/>
              </w:rPr>
              <w:t>99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كواجب بيتي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احصاء والاحتمالات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تعديل البيانات واثره على مقاييس التشتت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>الاحصاء والاحتمالات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وسط الحسابي ، مقاييس النزعة المركزية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ناقشة اثر التحويلات الخطية على مقاييس التشتت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ساب مقاييس التشتت بعد التعديل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المحسو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سائط الالكترون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نشط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لعمل الجماع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97605" cy="1760855"/>
                  <wp:effectExtent l="0" t="0" r="0" b="0"/>
                  <wp:docPr id="32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56330" cy="2084705"/>
                  <wp:effectExtent l="0" t="0" r="0" b="0"/>
                  <wp:docPr id="33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مقاييس التشتت بعد دمج بيانات مجموعتين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مقاييس التشتت بعد اضافة او حذف بعض البيانات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المحسو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سائط الالكترون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05860" cy="2037080"/>
                  <wp:effectExtent l="0" t="0" r="0" b="0"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203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02685" cy="100965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68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p>
      <w:pPr>
        <w:pStyle w:val="Normal"/>
        <w:jc w:val="left"/>
        <w:rPr>
          <w:vanish/>
          <w:sz w:val="28"/>
          <w:szCs w:val="28"/>
        </w:rPr>
      </w:pPr>
      <w:r>
        <w:rPr>
          <w:vanish/>
          <w:sz w:val="28"/>
          <w:sz w:val="28"/>
          <w:szCs w:val="28"/>
          <w:rtl w:val="true"/>
        </w:rPr>
        <w:t xml:space="preserve">لجماعي لتشتت بعد التعديل </w:t>
      </w:r>
      <w:r>
        <w:rPr>
          <w:vanish/>
          <w:sz w:val="28"/>
          <w:szCs w:val="28"/>
          <w:rtl w:val="true"/>
        </w:rPr>
        <w:t>.</w:t>
      </w:r>
      <w:r>
        <w:rPr>
          <w:vanish/>
          <w:sz w:val="28"/>
          <w:sz w:val="28"/>
          <w:szCs w:val="28"/>
          <w:rtl w:val="true"/>
        </w:rPr>
        <w:t xml:space="preserve">اييسس التشتت </w:t>
      </w:r>
      <w:r>
        <w:rPr>
          <w:vanish/>
          <w:sz w:val="28"/>
          <w:szCs w:val="28"/>
          <w:rtl w:val="true"/>
        </w:rPr>
        <w:t xml:space="preserve">.   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vanish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vanish/>
        </w:rPr>
        <w:instrText xml:space="preserve"> PAGE \* ARABIC </w:instrText>
      </w:r>
      <w:r>
        <w:rPr>
          <w:rtl w:val="true"/>
          <w:sz w:val="28"/>
          <w:szCs w:val="28"/>
          <w:vanish/>
        </w:rPr>
        <w:fldChar w:fldCharType="separate"/>
      </w:r>
      <w:r>
        <w:rPr>
          <w:rtl w:val="true"/>
          <w:sz w:val="28"/>
          <w:szCs w:val="28"/>
          <w:vanish/>
        </w:rPr>
        <w:t>0</w:t>
      </w:r>
      <w:r>
        <w:rPr>
          <w:rtl w:val="true"/>
          <w:sz w:val="28"/>
          <w:szCs w:val="28"/>
          <w:vanish/>
        </w:rPr>
        <w:fldChar w:fldCharType="end"/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احصاء والاحتمالات  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قوانين الاحتمالات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>الاحصاء والاحتمالات    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جربة عشوائية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فضاء عيني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حتمال ، حادث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لاحتمال المنتظم لحادث ما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المحسو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سائط الالكترون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86175" cy="3525520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352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2695575" cy="136080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9" w:leader="none"/>
        </w:tabs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احصاء والاحتمالات  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قوانين الاحتمالات 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>الاحصاء والاحتمالات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جربة عشوائية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فضاء عيني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حتمال ، حادث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تعرف الى اقتران الاحتمال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تعرف الى الحادثين المنفصلين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حتمال الحادث باستخدام قوانين الاحتمال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طبيق قوانين الاحتمالات في مواقف عملية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حتمال الحادث باستخدام قوانين الاحتمال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طبيق قوانين الاحتمالات في مواقف عملي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ابات الطالبات والواجبات البيت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50945" cy="3705225"/>
                  <wp:effectExtent l="0" t="0" r="0" b="0"/>
                  <wp:docPr id="3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0945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78555" cy="885190"/>
                  <wp:effectExtent l="0" t="0" r="0" b="0"/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54120" cy="3180080"/>
                  <wp:effectExtent l="0" t="0" r="0" b="0"/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4120" cy="318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41420" cy="856615"/>
                  <wp:effectExtent l="0" t="0" r="0" b="0"/>
                  <wp:docPr id="4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142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احصاء والاحتمالات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احتمال المشروط واستقلال الحوادث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>الاحصاء والاحتمالات                                                                                          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جربة عشوائية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فضاء عيني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حتمال ، حادث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حتمالات حوادث مستقل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حتمالات حوادث مشروط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ستخدام الاحتمال المشروط لحل مسائل حياتي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14750" cy="2933065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293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احصاء والاحتمالات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احتمال المشروط واستقلال الحوادث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>الاحصاء والاحتمالات                                                                                           ا 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جربة عشوائية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فضاء عيني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حتمال ، حادث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حتمالات حوادث مستقلة 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ستخدام الاستقلال لحل مسائل حياتية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23640" cy="2543810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احصاء والاحتمالات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مراجعة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</w:t>
      </w:r>
      <w:r>
        <w:rPr>
          <w:sz w:val="28"/>
          <w:sz w:val="28"/>
          <w:szCs w:val="28"/>
          <w:rtl w:val="true"/>
          <w:lang w:bidi="ar-JO"/>
        </w:rPr>
        <w:t xml:space="preserve">التاسع </w:t>
      </w:r>
      <w:r>
        <w:rPr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</w:rPr>
        <w:t>الاحصاء والاحتمالات 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تجربة عشوائية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فضاء عيني </w:t>
      </w:r>
      <w:r>
        <w:rPr>
          <w:b/>
          <w:bCs/>
          <w:sz w:val="28"/>
          <w:szCs w:val="28"/>
          <w:rtl w:val="true"/>
          <w:lang w:bidi="ar-JO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حتمال ، حادث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نتاجات الخاصة بالوحدة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المحسو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سائط الالكترون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جماع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05860" cy="1066800"/>
                  <wp:effectExtent l="0" t="0" r="0" b="0"/>
                  <wp:docPr id="4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67125" cy="971550"/>
                  <wp:effectExtent l="0" t="0" r="0" b="0"/>
                  <wp:docPr id="45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74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الوحدة الثامنة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الرياضيات المال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رياضيات المالية    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تبديل العملة 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سوق البورصة ، السهم ، العملة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تحل مسائل  تتعلق بالتبديل بين العملات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شرة اسعار العملات اليوم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84270" cy="2447290"/>
                  <wp:effectExtent l="0" t="0" r="0" b="0"/>
                  <wp:docPr id="46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427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عرض مثال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، 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ثم اكلف الطالبات بحل تدريب </w:t>
            </w:r>
            <w:r>
              <w:rPr>
                <w:sz w:val="28"/>
                <w:szCs w:val="28"/>
                <w:lang w:bidi="ar-JO"/>
              </w:rPr>
              <w:t>1</w:t>
            </w:r>
            <w:r>
              <w:rPr>
                <w:sz w:val="28"/>
                <w:sz w:val="28"/>
                <w:szCs w:val="28"/>
                <w:lang w:bidi="ar-JO"/>
              </w:rPr>
              <w:t>،</w:t>
            </w:r>
            <w:r>
              <w:rPr>
                <w:sz w:val="28"/>
                <w:szCs w:val="28"/>
                <w:lang w:bidi="ar-JO"/>
              </w:rPr>
              <w:t>2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من الكتاب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left" w:pos="234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رياضيات المالية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عمولة  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عمولة ، مندوب مبيعات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قيمة العمولة 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84270" cy="2381250"/>
                  <wp:effectExtent l="0" t="0" r="0" b="0"/>
                  <wp:docPr id="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427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اكلف المجموعات بحل الاسئلة 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 w:val="28"/>
                <w:szCs w:val="28"/>
                <w:lang w:val="en-US" w:eastAsia="en-US"/>
              </w:rPr>
              <w:t>،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كتدريبات صفية و</w:t>
            </w: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 w:val="28"/>
                <w:szCs w:val="28"/>
                <w:lang w:val="en-US" w:eastAsia="en-US"/>
              </w:rPr>
              <w:t>،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كواجب بيتي </w:t>
            </w:r>
            <w:r>
              <w:rPr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رياضيات المالية    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هامش الربح والتخفيض 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سعر البيع ، سعر الشراء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5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هامش الربح بالدينار </w:t>
            </w:r>
            <w:r>
              <w:rPr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نسبة هامش الربح 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مقدار التخفيض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وسم التنزيلا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وق المحل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س المبا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86175" cy="1619250"/>
                  <wp:effectExtent l="0" t="0" r="0" b="0"/>
                  <wp:docPr id="4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86175" cy="714375"/>
                  <wp:effectExtent l="0" t="0" r="0" b="0"/>
                  <wp:docPr id="49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86175" cy="904240"/>
                  <wp:effectExtent l="0" t="0" r="0" b="0"/>
                  <wp:docPr id="5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left" w:pos="234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  ا 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رياضيات المالية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ربح البسيط والمركب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عمولة ، مندوب مبيعات     </w:t>
      </w:r>
      <w:r>
        <w:rPr>
          <w:b/>
          <w:bCs/>
          <w:sz w:val="28"/>
          <w:szCs w:val="28"/>
          <w:rtl w:val="true"/>
          <w:lang w:bidi="ar-JO"/>
        </w:rPr>
        <w:t xml:space="preserve">)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حساب الربح البسيط والربح المركب وجملة المبلغ  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المحسو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سائط الالكترون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93795" cy="3411220"/>
                  <wp:effectExtent l="0" t="0" r="0" b="0"/>
                  <wp:docPr id="5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795" cy="341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9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488" w:leader="none"/>
          <w:tab w:val="left" w:pos="234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4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6356"/>
        <w:gridCol w:w="8944"/>
      </w:tblGrid>
      <w:tr>
        <w:trPr/>
        <w:tc>
          <w:tcPr>
            <w:tcW w:w="11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9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63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88" w:leader="none"/>
          <w:tab w:val="left" w:pos="2348" w:leader="none"/>
          <w:tab w:val="center" w:pos="7699" w:leader="none"/>
        </w:tabs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 در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درسة حليمة السعدية الثانوية للبنات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عاشر                                                                        الفصل الدراسي </w:t>
      </w:r>
      <w:r>
        <w:rPr>
          <w:sz w:val="28"/>
          <w:szCs w:val="28"/>
          <w:rtl w:val="true"/>
        </w:rPr>
        <w:t xml:space="preserve">:-  </w:t>
      </w:r>
      <w:r>
        <w:rPr>
          <w:sz w:val="28"/>
          <w:sz w:val="28"/>
          <w:szCs w:val="28"/>
          <w:rtl w:val="true"/>
        </w:rPr>
        <w:t xml:space="preserve">الثاني      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الفترة </w:t>
      </w:r>
      <w:r>
        <w:rPr>
          <w:sz w:val="28"/>
          <w:sz w:val="28"/>
          <w:szCs w:val="28"/>
          <w:rtl w:val="true"/>
        </w:rPr>
        <w:t xml:space="preserve">الزمنية من </w:t>
      </w:r>
      <w:r>
        <w:rPr>
          <w:sz w:val="28"/>
          <w:szCs w:val="28"/>
          <w:rtl w:val="true"/>
        </w:rPr>
        <w:t xml:space="preserve">:  /    /   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  /   / 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 xml:space="preserve">المبحث 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 xml:space="preserve">الرياضيات                                                         عنوان الوحدة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الرياضيات المالية                        </w:t>
      </w:r>
      <w:r>
        <w:rPr>
          <w:sz w:val="28"/>
          <w:sz w:val="28"/>
          <w:szCs w:val="28"/>
          <w:rtl w:val="true"/>
          <w:lang w:bidi="ar-JO"/>
        </w:rPr>
        <w:t xml:space="preserve">عنوان الدرس 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 w:val="28"/>
          <w:szCs w:val="28"/>
          <w:rtl w:val="true"/>
          <w:lang w:bidi="ar-JO"/>
        </w:rPr>
        <w:t xml:space="preserve">مراجعة         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 xml:space="preserve">التكامل الراسي </w:t>
      </w:r>
      <w:r>
        <w:rPr>
          <w:sz w:val="28"/>
          <w:szCs w:val="28"/>
          <w:rtl w:val="true"/>
          <w:lang w:bidi="ar-JO"/>
        </w:rPr>
        <w:t xml:space="preserve">:                                                                                                                      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  <w:lang w:bidi="ar-JO"/>
        </w:rPr>
        <w:t xml:space="preserve">كامل الأفقي  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لتعلم القبلي </w:t>
      </w:r>
      <w:r>
        <w:rPr>
          <w:b/>
          <w:bCs/>
          <w:sz w:val="28"/>
          <w:szCs w:val="28"/>
          <w:rtl w:val="true"/>
          <w:lang w:bidi="ar-JO"/>
        </w:rPr>
        <w:t xml:space="preserve">:  ()                    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الحصص  </w:t>
      </w:r>
      <w:r>
        <w:rPr>
          <w:b/>
          <w:bCs/>
          <w:sz w:val="28"/>
          <w:szCs w:val="28"/>
          <w:rtl w:val="true"/>
          <w:lang w:bidi="ar-JO"/>
        </w:rPr>
        <w:t xml:space="preserve">:   (    )  </w:t>
      </w:r>
    </w:p>
    <w:tbl>
      <w:tblPr>
        <w:bidiVisual w:val="true"/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620"/>
        <w:gridCol w:w="1350"/>
        <w:gridCol w:w="1530"/>
        <w:gridCol w:w="1350"/>
        <w:gridCol w:w="5940"/>
        <w:gridCol w:w="810"/>
      </w:tblGrid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تاجات  الخاص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صادر التعل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جراءات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من </w:t>
            </w:r>
          </w:p>
        </w:tc>
      </w:tr>
      <w:tr>
        <w:trPr>
          <w:trHeight w:val="2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دوات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نتاجات الخاصة بالوحدة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ليل المعل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وى البيان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ادة المحسو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سائط الالكترونية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 ال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لة الحاسب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بورة والطباشير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دريس المبا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مل التعاوني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لم والورقة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رص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ابعة يوميات الطالبة </w:t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9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723640" cy="1390650"/>
                  <wp:effectExtent l="0" t="0" r="0" b="0"/>
                  <wp:docPr id="5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364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3677285" cy="1019175"/>
                  <wp:effectExtent l="0" t="0" r="0" b="0"/>
                  <wp:docPr id="5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894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7920" w:type="dxa"/>
              <w:jc w:val="left"/>
              <w:tblInd w:w="7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440"/>
              <w:gridCol w:w="1800"/>
              <w:gridCol w:w="1620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نتاجات المتحققة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63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3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3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3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55"/>
      <w:type w:val="nextPage"/>
      <w:pgSz w:orient="landscape" w:w="16838" w:h="11906"/>
      <w:pgMar w:left="720" w:right="720" w:gutter="0" w:header="0" w:top="562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8:24:00Z</dcterms:created>
  <dc:creator>MOTAZ</dc:creator>
  <dc:description/>
  <dc:language>en-US</dc:language>
  <cp:lastModifiedBy>user</cp:lastModifiedBy>
  <cp:lastPrinted>2010-02-09T18:04:00Z</cp:lastPrinted>
  <dcterms:modified xsi:type="dcterms:W3CDTF">2017-01-28T18:24:00Z</dcterms:modified>
  <cp:revision>2</cp:revision>
  <dc:subject/>
  <dc:title/>
</cp:coreProperties>
</file>