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تاريخ حضارات بلاد الرافدين  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ضارات بلاد الرافدين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حصتان 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حدد موقع حضارات بلاد الرافدي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رسم الخط الزمني لحضارات بلاد الرافدين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عدد عوامل نشوء الحضارة في بلاد الرافدين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بين التطور التاريخي لحضارات بلاد الرافدي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حضارات بلاد الرافدي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انجازات حضارات بلاد الرافدين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خريطة تاريخ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تاريخ حضارات بلاد الرافدين  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ياة السياسية و الدينية في بلاد الرافدين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صة واحد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بين تطور الحياة السياسي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اختصاصات الملك في بلاد الرافدي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بين الحياة الدينية في بلاد الرافدي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الأعياد و المناسبات الدينية في بلاد الرافدي</w:t>
            </w:r>
            <w:r>
              <w:rPr>
                <w:rtl w:val="true"/>
              </w:rPr>
              <w:t>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صور تاريخ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تاريخ حضارات بلاد الرافدين  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ظاهر الحياة الاقتصادية و الاجتماعية في بلاد الرافدين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صة واحد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بين اسباب ازدهار الزراعة في بلاد الرافدين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يعدد المواد التي ساعدت على ازدهار الصناعة في بلاد الرافدين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العوامل التي ساهمت في ازدهار النشاط التجار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طبقات المجتمع في بلاد الرافدي</w:t>
            </w:r>
            <w:r>
              <w:rPr>
                <w:rtl w:val="true"/>
              </w:rPr>
              <w:t>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خرائط ذهن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تاريخ حضارات بلاد الرافدين  </w:t>
      </w:r>
      <w:r>
        <w:rPr>
          <w:b/>
          <w:b/>
          <w:bCs/>
          <w:rtl w:val="true"/>
        </w:rPr>
        <w:t xml:space="preserve"> 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ياة العلمية و الفكرية في بلاد الرافدين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صة واحد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انجازات بلاد الرافدين في مجال العلوم المختلف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بين خصائص الحياة الأدبية عند بلاد الرافدي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ذكر أسباب تقدم علم الرياضيات في بلاد الرافدي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أنواع المكتبات في بلاد الرافدي</w:t>
            </w:r>
            <w:r>
              <w:rPr>
                <w:rtl w:val="true"/>
              </w:rPr>
              <w:t>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أنواع الفنون و العمارة في بلاد الرافدين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صور تاريخية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مالك العربية شمال الجزيرة العربية</w:t>
      </w:r>
      <w:r>
        <w:rPr>
          <w:b/>
          <w:b/>
          <w:bCs/>
          <w:rtl w:val="true"/>
        </w:rPr>
        <w:t xml:space="preserve">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هجرة القبائل العربية من جنوب شبه الجزيرة العربية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صة واحد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بين أهمية موقع شبه الجزيرة العرب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ين أقسام العرب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القبائل التي هاجرت من الشبه الجزيرة العرب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بين العوامل التي أدت هجرة القبائل العربية من جنوب الجزيرة العرب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خريطة شبه الجزيرة العربية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مالك العربية شمال الجزيرة العربية</w:t>
      </w:r>
      <w:r>
        <w:rPr>
          <w:b/>
          <w:b/>
          <w:bCs/>
          <w:rtl w:val="true"/>
        </w:rPr>
        <w:t xml:space="preserve">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مملكة المناذرة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صتان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أصل و موقع  مملكة المناذر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أسباب قيام مملكة المناذر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تعرف على نظام الحكم و الإدارة مملكة المناذر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الحياة الاقتصادية في مملكة المناذر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المظاهر الحضارية في مملكة المناذر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مالك العربية شمال الجزيرة العربية</w:t>
      </w:r>
      <w:r>
        <w:rPr>
          <w:b/>
          <w:b/>
          <w:bCs/>
          <w:rtl w:val="true"/>
        </w:rPr>
        <w:t xml:space="preserve">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مملكة الغساسنة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صة واحد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أصل و موقع  مملكة الغساسن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أسباب قيام مملكة الغساسن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تعرف على نظام الحكم و الإدارة مملكة الغساسن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الحياة الاقتصادية في مملكة الغساسن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المظاهر الحضارية في مملكة الغساسن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مالك العربية شمال الجزيرة العربية</w:t>
      </w:r>
      <w:r>
        <w:rPr>
          <w:b/>
          <w:b/>
          <w:bCs/>
          <w:rtl w:val="true"/>
        </w:rPr>
        <w:t xml:space="preserve">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مملكة كندة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صة واحد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أصل و موقع  مملكة كند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تعرف على نظام الحكم و الإدارة مملكة كند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الحياة الاقتصادية و الاجتماعية في مملكة الغساسن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المظاهر الحضارية في مملكة كند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دولة العباسية</w:t>
      </w:r>
      <w:r>
        <w:rPr>
          <w:b/>
          <w:b/>
          <w:bCs/>
          <w:rtl w:val="true"/>
        </w:rPr>
        <w:t xml:space="preserve">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نشأة الدولة العباسية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صة واحد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مراحل الدعوة العباس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على موقع  الدولة العباس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بين كيفه قامت الدولة العباس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ميزات العصر العباس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ريطة أقاليم الدولة العباس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lang w:bidi="ar-JO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STIXSizeThreeSym" w:hAnsi="STIXSizeThreeSym" w:eastAsia="STIXSizeThreeSym" w:cs="STIXSizeThreeSy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TIXSizeThreeSym" w:hAnsi="STIXSizeThreeSym" w:eastAsia="STIXSizeThreeSym" w:cs="MCS Jeddah S_U normal.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امن الأساسي</w:t>
      </w:r>
      <w:r>
        <w:rPr>
          <w:b/>
          <w:b/>
          <w:bCs/>
          <w:rtl w:val="true"/>
        </w:rPr>
        <w:t xml:space="preserve">   المبحث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اريخ</w:t>
      </w:r>
      <w:r>
        <w:rPr>
          <w:b/>
          <w:b/>
          <w:bCs/>
          <w:rtl w:val="true"/>
        </w:rPr>
        <w:t xml:space="preserve">   عنوان الوحدة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دولة العباسية</w:t>
      </w:r>
      <w:r>
        <w:rPr>
          <w:b/>
          <w:b/>
          <w:bCs/>
          <w:rtl w:val="true"/>
        </w:rPr>
        <w:t xml:space="preserve">  عنوان الدرس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نظام الحكم و الإدارة في الدولة العباسية 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حصتان 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  /         /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>:          /           /</w:t>
      </w:r>
      <w:r>
        <w:rPr>
          <w:b/>
          <w:bCs/>
        </w:rPr>
        <w:t>2017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علم القبلـــــي </w:t>
      </w:r>
      <w:r>
        <w:rPr>
          <w:b/>
          <w:bCs/>
          <w:rtl w:val="true"/>
        </w:rPr>
        <w:t>:</w:t>
      </w:r>
      <w:r>
        <w:rPr>
          <w:b/>
          <w:bCs/>
          <w:sz w:val="14"/>
          <w:szCs w:val="14"/>
          <w:rtl w:val="true"/>
        </w:rPr>
        <w:t xml:space="preserve"> 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Cs/>
          <w:sz w:val="14"/>
          <w:szCs w:val="14"/>
          <w:rtl w:val="true"/>
        </w:rPr>
        <w:t>........................................................... ...........................................................</w:t>
      </w:r>
      <w:r>
        <w:rPr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 نفسه</w:t>
      </w:r>
      <w:r>
        <w:rPr>
          <w:rtl w:val="true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984"/>
        <w:gridCol w:w="1559"/>
        <w:gridCol w:w="1166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5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وعب المفاهيم و المصطلحات الواردة في الدر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تعرف منصب الخلاف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أقسام نظام الحكم و الإدارة في الدولة العباس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شروط القاضي في الدولة العباس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عدد ميزات العصر العباس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تعرف على ناظم الجيش في الدلو العباسية بك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كتاب المدرس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راق عم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ريطة أقاليم الدولة العباس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ل المشكلات والاستقص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فكير الناقد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قويم المعتمد على الأد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قلم والورق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اص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ائمة الرص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سلم التقدي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جل وصف سير التعل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مهيد من خلال تهيئة البيئة الصفية والجلسة المعتدلة و بدء الدرس بالبسمل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 وعرض مفاهيم الدر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طرح أسئلة ذات صلة بالمفاهيم مع عرضها على بطاقات منفص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راءة فقرات الدرس مع شرح كل فقره مع إعطاء الأمثلة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عادة شرح الدرس بشكل ملخص الدر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وجيه الطلبة لتنفيذ أنشطة الكتاب المدرسي مع المتابعة المستمرة</w:t>
            </w:r>
            <w:r>
              <w:rPr>
                <w:rtl w:val="true"/>
              </w:rPr>
              <w:t>.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أمل الذات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أشعر بالرضا 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تحديات واجه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اقتراحات لل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  <w:sz w:val="14"/>
                <w:szCs w:val="14"/>
                <w:rtl w:val="true"/>
              </w:rPr>
              <w:t>....................................................... ........................................... ....................................................... ........................................... ....................................................... 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42"/>
              <w:gridCol w:w="1843"/>
              <w:gridCol w:w="1559"/>
              <w:gridCol w:w="1256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شعب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حص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حد  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ثنين 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ثلاثاء 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أربعاء      </w:t>
                  </w:r>
                  <w:r>
                    <w:rPr>
                      <w:b/>
                      <w:bCs/>
                      <w:rtl w:val="true"/>
                    </w:rPr>
                    <w:t>/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خميس     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إعداد المع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زة أبوإصليح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sectPr>
      <w:footerReference w:type="default" r:id="rId2"/>
      <w:type w:val="nextPage"/>
      <w:pgSz w:orient="landscape" w:w="16838" w:h="11906"/>
      <w:pgMar w:left="851" w:right="907" w:gutter="0" w:header="0" w:top="568" w:footer="709" w:bottom="765"/>
      <w:pgBorders w:display="allPages" w:offsetFrom="text">
        <w:top w:val="single" w:sz="4" w:space="4" w:color="000000"/>
        <w:left w:val="single" w:sz="4" w:space="18" w:color="000000"/>
        <w:bottom w:val="single" w:sz="4" w:space="11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IXSizeThreeSym">
    <w:charset w:val="8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rPr/>
  </w:style>
  <w:style w:type="character" w:styleId="Char">
    <w:name w:val="تذييل ال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9:26:00Z</dcterms:created>
  <dc:creator>نهى</dc:creator>
  <dc:description/>
  <cp:keywords/>
  <dc:language>en-US</dc:language>
  <cp:lastModifiedBy>friends</cp:lastModifiedBy>
  <cp:lastPrinted>2017-02-18T20:24:00Z</cp:lastPrinted>
  <dcterms:modified xsi:type="dcterms:W3CDTF">2017-09-16T17:49:00Z</dcterms:modified>
  <cp:revision>9</cp:revision>
  <dc:subject/>
  <dc:title/>
</cp:coreProperties>
</file>