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5402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57.5pt" to="534.85pt,357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8926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85.25pt" to="534.25pt,385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2495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13.35pt" to="535.35pt,41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1783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9pt" to="536.65pt,329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4715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73.35pt" to="536pt,27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2030</wp:posOffset>
            </wp:positionH>
            <wp:positionV relativeFrom="paragraph">
              <wp:posOffset>914400</wp:posOffset>
            </wp:positionV>
            <wp:extent cx="30480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2030</wp:posOffset>
                </wp:positionH>
                <wp:positionV relativeFrom="paragraph">
                  <wp:posOffset>914400</wp:posOffset>
                </wp:positionV>
                <wp:extent cx="3044825" cy="1828800"/>
                <wp:effectExtent l="10160" t="9525" r="8890" b="9525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pt;margin-top:72pt;width:239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40.3pt;margin-top:99pt;width:112.55pt;height:84.1pt;mso-wrap-style:none;v-text-anchor:middle" type="_x0000_t136">
            <v:path textpathok="t"/>
            <v:textpath on="t" fitshape="t" string="ف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38182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00.65pt" to="535.75pt,300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3995</wp:posOffset>
                </wp:positionH>
                <wp:positionV relativeFrom="paragraph">
                  <wp:posOffset>79552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5pt;margin-top:626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2004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رَاش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رَاش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َرَاش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ي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ي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ِي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و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و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ُو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52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رَاش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رَاش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رَاش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و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و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ُو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5943600</wp:posOffset>
                </wp:positionV>
                <wp:extent cx="64770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فَرَاش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عُصْفُور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تَغْرِف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رَاش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عُص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ور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تَ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رِف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53pt;mso-wrap-distance-left:9.05pt;mso-wrap-distance-right:9.05pt;mso-wrap-distance-top:0pt;mso-wrap-distance-bottom:0pt;margin-top:468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فَرَاش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عُصْفُور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تَغْرِفُ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رَاش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عُصْ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ور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تَ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رِف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547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ن الحرف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ذي 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ن الحرف 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ذي 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430</wp:posOffset>
                </wp:positionH>
                <wp:positionV relativeFrom="paragraph">
                  <wp:posOffset>2857500</wp:posOffset>
                </wp:positionV>
                <wp:extent cx="3962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6pt;mso-wrap-distance-left:9.05pt;mso-wrap-distance-right:9.05pt;mso-wrap-distance-top:0pt;mso-wrap-distance-bottom:0pt;margin-top:225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 كتابة الكلمات كما في المثال الأ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مل كتابة الكلمات كما في المثال الأع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78867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ف 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2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ف 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82296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رَّبِيْع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َتَفَتَّح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َزْهَا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تَفْرَح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َرَاشَات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48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رَّبِيْع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تَتَفَتَّح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أَزْهَار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تَفْرَح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فَرَاشَات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5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1T22:45:00Z</dcterms:modified>
  <cp:revision>2</cp:revision>
  <dc:subject/>
  <dc:title/>
</cp:coreProperties>
</file>