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442595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48.5pt" to="516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47783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376.25pt" to="516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5135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04.35pt" to="517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320pt" to="518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3357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64.35pt" to="518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38.9pt;margin-top:90pt;width:137.95pt;height:102.1pt;mso-wrap-style:none;v-text-anchor:middle" type="_x0000_t136">
            <v:path textpathok="t"/>
            <v:textpath on="t" fitshape="t" string="هـ" style="font-family:&quot;Traditional Arabic&quot;;font-size:12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370395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91.65pt" to="517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7795</wp:posOffset>
                </wp:positionH>
                <wp:positionV relativeFrom="paragraph">
                  <wp:posOffset>85267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85pt;margin-top:671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َاتِِ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َاتِِ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َاتِِ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ِلا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ِلا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ِلا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ُدْهُ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ُدْهُ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ُدْهُ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اتِِ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اتِِ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اتِِ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ِلا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ِلا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ِلا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ُدْهُ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ُدْهُ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ُدْهُ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7086600</wp:posOffset>
                </wp:positionV>
                <wp:extent cx="64770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ـ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ِ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ـ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ـ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ـ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99pt;mso-wrap-distance-left:9.05pt;mso-wrap-distance-right:9.05pt;mso-wrap-distance-top:0pt;mso-wrap-distance-bottom:0pt;margin-top:558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ِ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ُ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07110</wp:posOffset>
                </wp:positionH>
                <wp:positionV relativeFrom="paragraph">
                  <wp:posOffset>1257300</wp:posOffset>
                </wp:positionV>
                <wp:extent cx="24384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99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857500</wp:posOffset>
                </wp:positionV>
                <wp:extent cx="38976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6pt;mso-wrap-distance-left:9.05pt;mso-wrap-distance-right:9.05pt;mso-wrap-distance-top:0pt;mso-wrap-distance-bottom:0pt;margin-top:22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</wp:posOffset>
                </wp:positionH>
                <wp:positionV relativeFrom="paragraph">
                  <wp:posOffset>57150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ب الحرف التالية لتكون منها كلماتٍ مفيدة حسب الص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50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تب الحرف التالية لتكون منها كلماتٍ مفيدة حسب الصو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84582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هـ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6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هـ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030</wp:posOffset>
                </wp:positionH>
                <wp:positionV relativeFrom="paragraph">
                  <wp:posOffset>85725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َان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تَحَدَّ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َدِيْق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هَاتِف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7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هَان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تَحَدَّث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مَع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صَدِيْق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هَاتِف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7030</wp:posOffset>
            </wp:positionH>
            <wp:positionV relativeFrom="paragraph">
              <wp:posOffset>5982970</wp:posOffset>
            </wp:positionV>
            <wp:extent cx="2097405" cy="100901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50465</wp:posOffset>
            </wp:positionH>
            <wp:positionV relativeFrom="paragraph">
              <wp:posOffset>5982970</wp:posOffset>
            </wp:positionV>
            <wp:extent cx="2061210" cy="100139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4690</wp:posOffset>
            </wp:positionH>
            <wp:positionV relativeFrom="paragraph">
              <wp:posOffset>6005195</wp:posOffset>
            </wp:positionV>
            <wp:extent cx="2075815" cy="97980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57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31:00Z</dcterms:modified>
  <cp:revision>6</cp:revision>
  <dc:subject/>
  <dc:title/>
</cp:coreProperties>
</file>