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7010400" cy="99441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44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9pt;width:551.95pt;height:782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06470</wp:posOffset>
            </wp:positionH>
            <wp:positionV relativeFrom="paragraph">
              <wp:posOffset>1216660</wp:posOffset>
            </wp:positionV>
            <wp:extent cx="3262630" cy="1979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0</wp:posOffset>
                </wp:positionV>
                <wp:extent cx="3200400" cy="19431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65pt;margin-top:90pt;width:251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28.05pt;margin-top:126pt;width:112.55pt;height:84.1pt;mso-wrap-style:none;v-text-anchor:middle" type="_x0000_t136">
            <v:path textpathok="t"/>
            <v:textpath on="t" fitshape="t" string="ظ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090</wp:posOffset>
                </wp:positionH>
                <wp:positionV relativeFrom="paragraph">
                  <wp:posOffset>3429000</wp:posOffset>
                </wp:positionV>
                <wp:extent cx="6558280" cy="2286000"/>
                <wp:effectExtent l="0" t="2349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8120" cy="2286000"/>
                          <a:chOff x="0" y="0"/>
                          <a:chExt cx="655812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530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ظَ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ظَ</w:t>
                                <w:t>ظَ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ظِ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ظِ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ظِ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ظُ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ظ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ظ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ظُرُوف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ظُرُوف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ظُرُوف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ِظَلَّة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مِظَلَّة</w:t>
                                <w:t>مِظَلَّة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حْفَظُ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يَحْفَظُ</w:t>
                                <w:t>يَحْفَظ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800" y="9831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0" y="133848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63252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" y="28080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69920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20433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270pt;width:516.35pt;height:180pt" coordorigin="334,5400" coordsize="10327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4;top:5400;width:10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ظَ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ظَ</w:t>
                          <w:t>ظَ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ظِ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ظِ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ظِ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ظُ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ظ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ظ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ظُرُوف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ظُرُوف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ظُرُوف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ِظَلَّة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مِظَلَّة</w:t>
                          <w:t>مِظَلَّة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حْفَظُ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يَحْفَظُ</w:t>
                          <w:t>يَحْفَظ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92,6948" to="10641,6948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612,7508" to="10661,7508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590,6396" to="10639,6396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606,5842" to="10655,5842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561,8076" to="10610,8076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572,8618" to="10621,8618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3130</wp:posOffset>
                </wp:positionH>
                <wp:positionV relativeFrom="paragraph">
                  <wp:posOffset>1028700</wp:posOffset>
                </wp:positionV>
                <wp:extent cx="2400300" cy="1943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9pt;margin-top:81pt;width:18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18.3pt;margin-top:99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0.3pt;margin-top:135pt;width:16.55pt;height:26.95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2.9pt;margin-top:126pt;width:22.55pt;height:26.95pt;mso-wrap-style:none;v-text-anchor:middle" type="_x0000_t136">
            <v:path textpathok="t"/>
            <v:textpath on="t" fitshape="t" string="د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4.3pt;margin-top:90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24.3pt;margin-top:162pt;width:22.55pt;height:26.95pt;mso-wrap-style:none;v-text-anchor:middle" type="_x0000_t136">
            <v:path textpathok="t"/>
            <v:textpath on="t" fitshape="t" string="ظ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2.9pt;margin-top:108pt;width:22.55pt;height:26.95pt;mso-wrap-style:none;v-text-anchor:middle" type="_x0000_t136">
            <v:path textpathok="t"/>
            <v:textpath on="t" fitshape="t" string="ظ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4.3pt;margin-top:144pt;width:22.55pt;height:26.95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0.3pt;margin-top:171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4.3pt;margin-top:126pt;width:22.55pt;height:26.95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4.3pt;margin-top:171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30.3pt;margin-top:198pt;width:22.55pt;height:26.95pt;mso-wrap-style:none;v-text-anchor:middle" type="_x0000_t136">
            <v:path textpathok="t"/>
            <v:textpath on="t" fitshape="t" string="ذ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90.3pt;margin-top:189pt;width:22.55pt;height:26.95pt;mso-wrap-style:none;v-text-anchor:middle" type="_x0000_t136">
            <v:path textpathok="t"/>
            <v:textpath on="t" fitshape="t" string="ظ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49910</wp:posOffset>
                </wp:positionH>
                <wp:positionV relativeFrom="paragraph">
                  <wp:posOffset>7886700</wp:posOffset>
                </wp:positionV>
                <wp:extent cx="3657600" cy="399415"/>
                <wp:effectExtent l="0" t="5080" r="0" b="1181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99240"/>
                          <a:chOff x="0" y="0"/>
                          <a:chExt cx="3657600" cy="399240"/>
                        </a:xfrm>
                      </wpg:grpSpPr>
                      <wps:wsp>
                        <wps:cNvSpPr txBox="1"/>
                        <wps:spPr>
                          <a:xfrm>
                            <a:off x="0" y="56520"/>
                            <a:ext cx="365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ضع دائرة على حرف     ظ     ثم أعد كتابته مرة أخر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2440" y="0"/>
                            <a:ext cx="30492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pt;margin-top:621pt;width:288pt;height:31.45pt" coordorigin="866,12420" coordsize="5760,629">
                <v:shape id="shape_0" stroked="f" o:allowincell="f" style="position:absolute;left:866;top:12509;width:57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ضع دائرة على حرف     ظ     ثم أعد كتابته مرة أخر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972;top:12420;width:479;height:53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6110</wp:posOffset>
                </wp:positionH>
                <wp:positionV relativeFrom="paragraph">
                  <wp:posOffset>228600</wp:posOffset>
                </wp:positionV>
                <wp:extent cx="6324600" cy="5715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18pt;mso-position-vertical-relative:text;margin-left: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ظ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02710</wp:posOffset>
                </wp:positionH>
                <wp:positionV relativeFrom="paragraph">
                  <wp:posOffset>800100</wp:posOffset>
                </wp:positionV>
                <wp:extent cx="2438400" cy="5715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63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2310</wp:posOffset>
                </wp:positionH>
                <wp:positionV relativeFrom="paragraph">
                  <wp:posOffset>8229600</wp:posOffset>
                </wp:positionV>
                <wp:extent cx="6400800" cy="17145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وَقْت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ظُهْ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يَكُوْن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ظِ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ظَّبْ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تَحْتَه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648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وَقْتِ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ظُهْرِ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يَكُوْن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ظِل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ظَّبْي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تَحْتَه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</wp:posOffset>
                </wp:positionH>
                <wp:positionV relativeFrom="paragraph">
                  <wp:posOffset>3086100</wp:posOffset>
                </wp:positionV>
                <wp:extent cx="39738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pt;height:36pt;mso-wrap-distance-left:9.05pt;mso-wrap-distance-right:9.05pt;mso-wrap-distance-top:0pt;mso-wrap-distance-bottom:0pt;margin-top:243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1028700</wp:posOffset>
                </wp:positionV>
                <wp:extent cx="1905000" cy="4572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6pt;mso-wrap-distance-left:9.05pt;mso-wrap-distance-right:9.05pt;mso-wrap-distance-top:0pt;mso-wrap-distance-bottom:0pt;margin-top:81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ون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ح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6110</wp:posOffset>
                </wp:positionH>
                <wp:positionV relativeFrom="paragraph">
                  <wp:posOffset>5715000</wp:posOffset>
                </wp:positionV>
                <wp:extent cx="6400800" cy="21717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مل كتابة الحرف الناقص فيما ي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36" w:type="dxa"/>
                              <w:jc w:val="left"/>
                              <w:tblInd w:w="267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8"/>
                              <w:gridCol w:w="3868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ظَـرْف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رْ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مِـظَـلَّة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مِ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لَّ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حْفَظُ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حْفَ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450pt;mso-position-vertical-relative:text;margin-left:4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مل كتابة الحرف الناقص فيما ي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36" w:type="dxa"/>
                        <w:jc w:val="left"/>
                        <w:tblInd w:w="267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8"/>
                        <w:gridCol w:w="3868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ظَـرْف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رْف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ِـظَـلَّة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ِ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لَّة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حْفَظُ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حْفَ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02:28:00Z</dcterms:created>
  <dc:creator>z</dc:creator>
  <dc:description/>
  <dc:language>en-US</dc:language>
  <cp:lastModifiedBy>زياد عبدالله السيف</cp:lastModifiedBy>
  <cp:lastPrinted>2001-10-07T03:04:00Z</cp:lastPrinted>
  <dcterms:modified xsi:type="dcterms:W3CDTF">2001-11-12T00:16:00Z</dcterms:modified>
  <cp:revision>3</cp:revision>
  <dc:subject/>
  <dc:title/>
</cp:coreProperties>
</file>