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0.9pt;margin-top:108pt;width:71.95pt;height:84.1pt;mso-wrap-style:none;v-text-anchor:middle" type="_x0000_t136">
            <v:path textpathok="t"/>
            <v:textpath on="t" fitshape="t" string="م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3995</wp:posOffset>
                </wp:positionH>
                <wp:positionV relativeFrom="paragraph">
                  <wp:posOffset>79552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5pt;margin-top:626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دْرَس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دْرَس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َدْرَس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فْت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فْت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ِفْتَاح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صْحَ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صْحَ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ُصْحَف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دْرَس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دْرَس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دْرَس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فْت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فْت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فْتَاح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صْحَ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صْحَ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صْحَف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5829300</wp:posOffset>
                </wp:positionV>
                <wp:extent cx="64770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مَدْرَس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شُمُوع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َرْسُم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دْرَس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شُ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ـوع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َرْسُ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53pt;mso-wrap-distance-left:9.05pt;mso-wrap-distance-right:9.05pt;mso-wrap-distance-top:0pt;mso-wrap-distance-bottom:0pt;margin-top:45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مَدْرَس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شُمُوع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َرْسُمُ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دْرَس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شُ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وع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َرْسُ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405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12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3821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78867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م 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2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م 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8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ِّبْ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تَعَلَّ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َّيْ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ُمّ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لَّبُؤ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شِّبْل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تَعَلَّم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َّيْد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ُمّ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لَّبُؤَة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2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 كتابة الكلمات كما في المثال الأ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مل كتابة الكلمات كما في المثال الأع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42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4:00Z</dcterms:modified>
  <cp:revision>3</cp:revision>
  <dc:subject/>
  <dc:title/>
</cp:coreProperties>
</file>