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8.5pt" to="534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7783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76.25pt" to="534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0pt" to="536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516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16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2.3pt;margin-top:108pt;width:112.55pt;height:84.1pt;mso-wrap-style:none;v-text-anchor:middle" type="_x0000_t136">
            <v:path textpathok="t"/>
            <v:textpath on="t" fitshape="t" string="ش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</wp:posOffset>
                </wp:positionH>
                <wp:positionV relativeFrom="paragraph">
                  <wp:posOffset>37039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1.65pt" to="535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4155</wp:posOffset>
                </wp:positionH>
                <wp:positionV relativeFrom="paragraph">
                  <wp:posOffset>78409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65pt;margin-top:617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63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540pt" to="530.85pt,540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718566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565.8pt" to="531.05pt,565.8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030</wp:posOffset>
                </wp:positionH>
                <wp:positionV relativeFrom="paragraph">
                  <wp:posOffset>749681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590.3pt" to="542.85pt,590.3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َم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َم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َمْس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ِرَاع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ِرَاع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ِرَاع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ُرْط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ُرْط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ُرْط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َم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َم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َمْس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ِرَاع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ِرَاع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ِرَاع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ُرْط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ُرْط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ُرْط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ش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الذ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الذ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</wp:posOffset>
                </wp:positionH>
                <wp:positionV relativeFrom="paragraph">
                  <wp:posOffset>2743200</wp:posOffset>
                </wp:positionV>
                <wp:extent cx="38214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36pt;mso-wrap-distance-left:9.05pt;mso-wrap-distance-right:9.05pt;mso-wrap-distance-top:0pt;mso-wrap-distance-bottom:0pt;margin-top:216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390</wp:posOffset>
                </wp:positionH>
                <wp:positionV relativeFrom="paragraph">
                  <wp:posOffset>77724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ش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12pt;mso-position-vertical-relative:text;margin-left: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ش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030</wp:posOffset>
                </wp:positionH>
                <wp:positionV relativeFrom="paragraph">
                  <wp:posOffset>83439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َشْرَق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شَّمْس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َاسْتَيْقَظ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طُّيُو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الأشْجَار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57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أَشْرَقَت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شَّمْس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َاسْتَيْقَظَت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طُّيُور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الأشْجَار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</wp:posOffset>
                </wp:positionH>
                <wp:positionV relativeFrom="paragraph">
                  <wp:posOffset>91440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لل الكلمات إلى حرو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2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لل الكلمات إلى حرو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230</wp:posOffset>
                </wp:positionH>
                <wp:positionV relativeFrom="paragraph">
                  <wp:posOffset>53721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خطاً تحت حرف مد و خطين تحت الحرف الممد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23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خطاً تحت حرف مد و خطين تحت الحرف الممد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630</wp:posOffset>
                </wp:positionH>
                <wp:positionV relativeFrom="paragraph">
                  <wp:posOffset>5715000</wp:posOffset>
                </wp:positionV>
                <wp:extent cx="65532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2007"/>
                              <w:gridCol w:w="2006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َمْس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ِرَاع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ُرْط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ِنْشَا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فْرُش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قر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الي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َا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ُو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62pt;mso-wrap-distance-left:9.05pt;mso-wrap-distance-right:9.05pt;mso-wrap-distance-top:0pt;mso-wrap-distance-bottom:0pt;margin-top:450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2007"/>
                        <w:gridCol w:w="2006"/>
                        <w:gridCol w:w="2007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َمْس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ِرَاع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ُرْط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ِنْشَا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فْرُش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َا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ُو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430</wp:posOffset>
                </wp:positionH>
                <wp:positionV relativeFrom="paragraph">
                  <wp:posOffset>1257300</wp:posOffset>
                </wp:positionV>
                <wp:extent cx="3733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84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49"/>
                              <w:gridCol w:w="650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َمْس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ِرَاع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ُرْطِ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99pt;mso-wrap-distance-left:9.05pt;mso-wrap-distance-right:9.05pt;mso-wrap-distance-top:0pt;mso-wrap-distance-bottom:0pt;margin-top:99pt;mso-position-vertical-relative:text;margin-left:2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84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  <w:gridCol w:w="649"/>
                        <w:gridCol w:w="650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1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َمْس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ِرَاع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ُرْطِي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7:06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23:00Z</dcterms:modified>
  <cp:revision>5</cp:revision>
  <dc:subject/>
  <dc:title/>
</cp:coreProperties>
</file>