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99230</wp:posOffset>
            </wp:positionH>
            <wp:positionV relativeFrom="paragraph">
              <wp:posOffset>914400</wp:posOffset>
            </wp:positionV>
            <wp:extent cx="2743200" cy="18288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3710</wp:posOffset>
                </wp:positionH>
                <wp:positionV relativeFrom="paragraph">
                  <wp:posOffset>62865</wp:posOffset>
                </wp:positionV>
                <wp:extent cx="7010400" cy="999553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99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4.95pt;width:551.95pt;height:787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9230</wp:posOffset>
                </wp:positionH>
                <wp:positionV relativeFrom="paragraph">
                  <wp:posOffset>914400</wp:posOffset>
                </wp:positionV>
                <wp:extent cx="2740025" cy="1828800"/>
                <wp:effectExtent l="10160" t="9525" r="8890" b="9525"/>
                <wp:wrapTight wrapText="bothSides">
                  <wp:wrapPolygon edited="0">
                    <wp:start x="-3" y="21600"/>
                    <wp:lineTo x="-3" y="0"/>
                    <wp:lineTo x="21597" y="0"/>
                    <wp:lineTo x="21597" y="21600"/>
                    <wp:lineTo x="-3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960" cy="1828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4.9pt;margin-top:72pt;width:215.7pt;height:143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0.3pt;margin-top:108pt;width:112.55pt;height:84.1pt;mso-wrap-style:none;v-text-anchor:middle" type="_x0000_t136">
            <v:path textpathok="t"/>
            <v:textpath on="t" fitshape="t" string="ت" style="font-family:&quot;Traditional Arabic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945</wp:posOffset>
                </wp:positionH>
                <wp:positionV relativeFrom="paragraph">
                  <wp:posOffset>407479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320.85pt" to="537.8pt,320.85pt" stroked="t" o:allowincell="f" style="position:absolute;flip:x">
                <v:stroke color="gray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245</wp:posOffset>
                </wp:positionH>
                <wp:positionV relativeFrom="paragraph">
                  <wp:posOffset>443039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348.85pt" to="536.8pt,348.85pt" stroked="t" o:allowincell="f" style="position:absolute;flip:x">
                <v:stroke color="gray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215</wp:posOffset>
                </wp:positionH>
                <wp:positionV relativeFrom="paragraph">
                  <wp:posOffset>372427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5pt,293.25pt" to="537.9pt,293.25pt" stroked="t" o:allowincell="f" style="position:absolute;flip:x">
                <v:stroke color="gray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145</wp:posOffset>
                </wp:positionH>
                <wp:positionV relativeFrom="paragraph">
                  <wp:posOffset>335724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4.35pt" to="533.8pt,264.35pt" stroked="t" o:allowincell="f" style="position:absolute;flip:x">
                <v:stroke color="gray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890</wp:posOffset>
                </wp:positionH>
                <wp:positionV relativeFrom="paragraph">
                  <wp:posOffset>479107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377.25pt" to="533.15pt,377.25pt" stroked="t" o:allowincell="f" style="position:absolute;flip:x">
                <v:stroke color="gray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8940</wp:posOffset>
                </wp:positionH>
                <wp:positionV relativeFrom="paragraph">
                  <wp:posOffset>5143500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405pt" to="534.65pt,405pt" stroked="t" o:allowincell="f" style="position:absolute;flip:x">
                <v:stroke color="gray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3500</wp:posOffset>
                </wp:positionH>
                <wp:positionV relativeFrom="paragraph">
                  <wp:posOffset>7840345</wp:posOffset>
                </wp:positionV>
                <wp:extent cx="229235" cy="204470"/>
                <wp:effectExtent l="5715" t="5080" r="5080" b="5715"/>
                <wp:wrapTight wrapText="bothSides">
                  <wp:wrapPolygon edited="0">
                    <wp:start x="21630" y="10834"/>
                    <wp:lineTo x="21630" y="12735"/>
                    <wp:lineTo x="21130" y="14603"/>
                    <wp:lineTo x="20179" y="16250"/>
                    <wp:lineTo x="19228" y="17897"/>
                    <wp:lineTo x="17861" y="19265"/>
                    <wp:lineTo x="16215" y="20216"/>
                    <wp:lineTo x="14569" y="21167"/>
                    <wp:lineTo x="12701" y="21667"/>
                    <wp:lineTo x="10800" y="21667"/>
                    <wp:lineTo x="8899" y="21667"/>
                    <wp:lineTo x="7031" y="21167"/>
                    <wp:lineTo x="5385" y="20216"/>
                    <wp:lineTo x="3739" y="19265"/>
                    <wp:lineTo x="2372" y="17897"/>
                    <wp:lineTo x="1421" y="16250"/>
                    <wp:lineTo x="470" y="14603"/>
                    <wp:lineTo x="-30" y="12735"/>
                    <wp:lineTo x="-30" y="10834"/>
                    <wp:lineTo x="-30" y="8932"/>
                    <wp:lineTo x="470" y="7064"/>
                    <wp:lineTo x="1421" y="5417"/>
                    <wp:lineTo x="2372" y="3770"/>
                    <wp:lineTo x="3739" y="2402"/>
                    <wp:lineTo x="5385" y="1451"/>
                    <wp:lineTo x="7031" y="501"/>
                    <wp:lineTo x="8899" y="0"/>
                    <wp:lineTo x="10800" y="0"/>
                    <wp:lineTo x="12701" y="0"/>
                    <wp:lineTo x="14569" y="501"/>
                    <wp:lineTo x="16215" y="1451"/>
                    <wp:lineTo x="17861" y="2402"/>
                    <wp:lineTo x="19228" y="3770"/>
                    <wp:lineTo x="20179" y="5417"/>
                    <wp:lineTo x="21130" y="7064"/>
                    <wp:lineTo x="21630" y="8932"/>
                    <wp:lineTo x="21630" y="10834"/>
                    <wp:lineTo x="21630" y="10834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0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pt;margin-top:617.35pt;width:18pt;height:16.0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030</wp:posOffset>
                </wp:positionH>
                <wp:positionV relativeFrom="paragraph">
                  <wp:posOffset>571500</wp:posOffset>
                </wp:positionV>
                <wp:extent cx="701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5pt" to="560.85pt,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9870</wp:posOffset>
            </wp:positionH>
            <wp:positionV relativeFrom="paragraph">
              <wp:posOffset>1051560</wp:posOffset>
            </wp:positionV>
            <wp:extent cx="3429000" cy="1499870"/>
            <wp:effectExtent l="0" t="0" r="0" b="0"/>
            <wp:wrapTight wrapText="bothSides">
              <wp:wrapPolygon edited="0">
                <wp:start x="-2149" y="-18718"/>
                <wp:lineTo x="-2149" y="65034"/>
                <wp:lineTo x="26047" y="65034"/>
                <wp:lineTo x="26047" y="-18718"/>
                <wp:lineTo x="-2149" y="-18718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527" t="22352" r="15769" b="51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6540</wp:posOffset>
                </wp:positionH>
                <wp:positionV relativeFrom="paragraph">
                  <wp:posOffset>1347470</wp:posOffset>
                </wp:positionV>
                <wp:extent cx="35560" cy="125095"/>
                <wp:effectExtent l="36830" t="10795" r="36830" b="1079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124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106.1pt" to="122.95pt,115.9pt" stroked="t" o:allowincell="f" style="position:absolute">
                <v:stroke color="white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3710</wp:posOffset>
                </wp:positionH>
                <wp:positionV relativeFrom="paragraph">
                  <wp:posOffset>114300</wp:posOffset>
                </wp:positionV>
                <wp:extent cx="6324600" cy="5715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ات الحرف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5pt;mso-wrap-distance-left:9.05pt;mso-wrap-distance-right:9.05pt;mso-wrap-distance-top:0pt;mso-wrap-distance-bottom:0pt;margin-top:9pt;mso-position-vertical-relative:text;margin-left:3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ات الحرف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5123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ون الحرف في الصو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3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ون الحرف في الصور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230</wp:posOffset>
                </wp:positionH>
                <wp:positionV relativeFrom="paragraph">
                  <wp:posOffset>2743200</wp:posOffset>
                </wp:positionV>
                <wp:extent cx="3581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وف والكلمات التالية مع الكتابة مراعاة السطر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36pt;mso-wrap-distance-left:9.05pt;mso-wrap-distance-right:9.05pt;mso-wrap-distance-top:0pt;mso-wrap-distance-bottom:0pt;margin-top:216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وف والكلمات التالية مع الكتابة مراعاة السطر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7830</wp:posOffset>
                </wp:positionH>
                <wp:positionV relativeFrom="paragraph">
                  <wp:posOffset>3086100</wp:posOffset>
                </wp:positionV>
                <wp:extent cx="655320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3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7"/>
                              <w:gridCol w:w="2007"/>
                              <w:gridCol w:w="2007"/>
                              <w:gridCol w:w="2007"/>
                              <w:gridCol w:w="2007"/>
                            </w:tblGrid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َمْر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َمْر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َمْر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ِين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ِين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ِين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ُفَّاح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ُفَّاح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ُفَّاح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80pt;mso-wrap-distance-left:9.05pt;mso-wrap-distance-right:9.05pt;mso-wrap-distance-top:0pt;mso-wrap-distance-bottom:0pt;margin-top:243pt;mso-position-vertical-relative:text;margin-left:32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3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7"/>
                        <w:gridCol w:w="2007"/>
                        <w:gridCol w:w="2007"/>
                        <w:gridCol w:w="2007"/>
                        <w:gridCol w:w="2007"/>
                      </w:tblGrid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َمْر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َمْر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َمْر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ِين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ِين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ِين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ُفَّاح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ُفَّاح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ُفَّاح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430</wp:posOffset>
                </wp:positionH>
                <wp:positionV relativeFrom="paragraph">
                  <wp:posOffset>5715000</wp:posOffset>
                </wp:positionV>
                <wp:extent cx="4800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ب الحرف الساكن في المربع الفارغ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450pt;mso-position-vertical-relative:text;margin-left: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ب الحرف الساكن في المربع الفارغ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7830</wp:posOffset>
                </wp:positionH>
                <wp:positionV relativeFrom="paragraph">
                  <wp:posOffset>6286500</wp:posOffset>
                </wp:positionV>
                <wp:extent cx="65532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9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5"/>
                              <w:gridCol w:w="3240"/>
                              <w:gridCol w:w="3720"/>
                            </w:tblGrid>
                            <w:tr>
                              <w:trPr/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تَمْر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زَيْتُون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غَرَسْت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333333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333333"/>
                                      <w:sz w:val="56"/>
                                      <w:szCs w:val="5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333333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333333"/>
                                      <w:sz w:val="56"/>
                                      <w:szCs w:val="5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56"/>
                                      <w:szCs w:val="5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99pt;mso-wrap-distance-left:9.05pt;mso-wrap-distance-right:9.05pt;mso-wrap-distance-top:0pt;mso-wrap-distance-bottom:0pt;margin-top:495pt;mso-position-vertical-relative:text;margin-left:32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9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5"/>
                        <w:gridCol w:w="3240"/>
                        <w:gridCol w:w="3720"/>
                      </w:tblGrid>
                      <w:tr>
                        <w:trPr/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َمْر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َيْتُون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غَرَسْت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3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333333"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3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333333"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30</wp:posOffset>
                </wp:positionH>
                <wp:positionV relativeFrom="paragraph">
                  <wp:posOffset>7772400</wp:posOffset>
                </wp:positionV>
                <wp:extent cx="4800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ضع دائرة على حرف  ت  ثم أعد كتابته مرة أخر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612pt;mso-position-vertical-relative:text;margin-left: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ضع دائرة على حرف  ت  ثم أعد كتابته مرة أخر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230</wp:posOffset>
                </wp:positionH>
                <wp:positionV relativeFrom="paragraph">
                  <wp:posOffset>8115300</wp:posOffset>
                </wp:positionV>
                <wp:extent cx="632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شَجَرتُن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أثْمَرَت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تُفَّاح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َنَخْلَتُن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أَثْمَرَت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تَمْرا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99pt;mso-wrap-distance-left:9.05pt;mso-wrap-distance-right:9.05pt;mso-wrap-distance-top:0pt;mso-wrap-distance-bottom:0pt;margin-top:639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شَجَرتُنَا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أثْمَرَتْ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تُفَّاحاً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وَنَخْلَتُنَا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أَثْمَرَتْ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تَمْرا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02310</wp:posOffset>
                </wp:positionH>
                <wp:positionV relativeFrom="paragraph">
                  <wp:posOffset>723900</wp:posOffset>
                </wp:positionV>
                <wp:extent cx="2895600" cy="5715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اعد التمساح في الذهاب إلى حرف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45pt;mso-wrap-distance-left:9.05pt;mso-wrap-distance-right:9.05pt;mso-wrap-distance-top:0pt;mso-wrap-distance-bottom:0pt;margin-top:57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ساعد التمساح في الذهاب إلى حرف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1:32:00Z</dcterms:created>
  <dc:creator>z</dc:creator>
  <dc:description/>
  <cp:keywords/>
  <dc:language>en-US</dc:language>
  <cp:lastModifiedBy>vista</cp:lastModifiedBy>
  <cp:lastPrinted>2001-10-17T01:06:00Z</cp:lastPrinted>
  <dcterms:modified xsi:type="dcterms:W3CDTF">2008-12-14T20:33:00Z</dcterms:modified>
  <cp:revision>6</cp:revision>
  <dc:subject/>
  <dc:title/>
</cp:coreProperties>
</file>