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2030</wp:posOffset>
            </wp:positionH>
            <wp:positionV relativeFrom="paragraph">
              <wp:posOffset>1143000</wp:posOffset>
            </wp:positionV>
            <wp:extent cx="3200400" cy="194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5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4457700</wp:posOffset>
                </wp:positionV>
                <wp:extent cx="671957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9400" cy="2286000"/>
                          <a:chOff x="0" y="0"/>
                          <a:chExt cx="6719400" cy="2286000"/>
                        </a:xfrm>
                      </wpg:grpSpPr>
                      <wps:wsp>
                        <wps:cNvSpPr/>
                        <wps:spPr>
                          <a:xfrm flipH="1">
                            <a:off x="330120" y="13399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16923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0491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77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َ</w:t>
                                <w:t>دَ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ِ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َجَاج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َجَاج</w:t>
                                <w:t>دَجَا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ِيك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ِيك</w:t>
                                <w:t>دِيك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ُ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دُب</w:t>
                                <w:t>دُب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440" y="97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61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7108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351pt;width:529.05pt;height:180pt" coordorigin="276,7020" coordsize="10581,3600">
                <v:line id="shape_0" from="796,9130" to="10845,913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808,9685" to="10857,9685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86,10247" to="10835,102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;top:7020;width:10515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َ</w:t>
                          <w:t>دَ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ِ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َجَاج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َجَاج</w:t>
                          <w:t>دَجَاج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ِيك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ِيك</w:t>
                          <w:t>دِيك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ُ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دُب</w:t>
                          <w:t>دُب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,8560" to="10809,856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78,7993" to="10827,7993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73,7447" to="10822,74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5pt" to="554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4.3pt;margin-top:126pt;width:52.55pt;height:84.1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030</wp:posOffset>
                </wp:positionH>
                <wp:positionV relativeFrom="paragraph">
                  <wp:posOffset>1600200</wp:posOffset>
                </wp:positionV>
                <wp:extent cx="24003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9pt;margin-top:126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8.3pt;margin-top:144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0.3pt;margin-top:180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2.9pt;margin-top:171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3pt;margin-top:198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3pt;margin-top:198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9pt;margin-top:153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8.3pt;margin-top:135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0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4.3pt;margin-top:171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0.3pt;margin-top:243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0.9pt;margin-top:234pt;width:11.9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3710</wp:posOffset>
                </wp:positionH>
                <wp:positionV relativeFrom="paragraph">
                  <wp:posOffset>7543800</wp:posOffset>
                </wp:positionV>
                <wp:extent cx="3657600" cy="399415"/>
                <wp:effectExtent l="0" t="5080" r="0" b="1181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9240"/>
                          <a:chOff x="0" y="0"/>
                          <a:chExt cx="3657600" cy="39924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 دائرة على حرف     د      ثم أعد كتابته مرة 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0"/>
                            <a:ext cx="3049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94pt;width:288pt;height:31.45pt" coordorigin="746,11880" coordsize="5760,629">
                <v:shape id="shape_0" stroked="f" o:allowincell="f" style="position:absolute;left:746;top:11969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 دائرة على حرف     د      ثم أعد كتابته مرة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52;top:11880;width:47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د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4114800</wp:posOffset>
                </wp:positionV>
                <wp:extent cx="37452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36pt;mso-wrap-distance-left:9.05pt;mso-wrap-distance-right:9.05pt;mso-wrap-distance-top:0pt;mso-wrap-distance-bottom:0pt;margin-top:32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دِّيْك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الدَّجَاج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عِيْشَا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ـحَظِيْر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دِّيْك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الدَّجَاجَة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عِيْشَان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ـحَظِيْرَة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1600200</wp:posOffset>
                </wp:positionV>
                <wp:extent cx="1905000" cy="457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26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2:11:00Z</dcterms:created>
  <dc:creator>z</dc:creator>
  <dc:description/>
  <dc:language>en-US</dc:language>
  <cp:lastModifiedBy>زياد عبدالله السيف</cp:lastModifiedBy>
  <cp:lastPrinted>2001-10-31T01:55:00Z</cp:lastPrinted>
  <dcterms:modified xsi:type="dcterms:W3CDTF">2001-11-11T03:53:00Z</dcterms:modified>
  <cp:revision>3</cp:revision>
  <dc:subject/>
  <dc:title/>
</cp:coreProperties>
</file>