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4540250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57.5pt" to="534.85pt,357.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3860</wp:posOffset>
                </wp:positionH>
                <wp:positionV relativeFrom="paragraph">
                  <wp:posOffset>489267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385.25pt" to="534.25pt,385.2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7830</wp:posOffset>
                </wp:positionH>
                <wp:positionV relativeFrom="paragraph">
                  <wp:posOffset>524954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413.35pt" to="535.35pt,413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4340</wp:posOffset>
                </wp:positionH>
                <wp:positionV relativeFrom="paragraph">
                  <wp:posOffset>4178300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329pt" to="536.65pt,329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6085</wp:posOffset>
                </wp:positionH>
                <wp:positionV relativeFrom="paragraph">
                  <wp:posOffset>347154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5pt,273.35pt" to="536pt,273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51630</wp:posOffset>
            </wp:positionH>
            <wp:positionV relativeFrom="paragraph">
              <wp:posOffset>1028700</wp:posOffset>
            </wp:positionV>
            <wp:extent cx="2743200" cy="18288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73710</wp:posOffset>
                </wp:positionH>
                <wp:positionV relativeFrom="paragraph">
                  <wp:posOffset>62865</wp:posOffset>
                </wp:positionV>
                <wp:extent cx="7010400" cy="999553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995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4.95pt;width:551.95pt;height:787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1630</wp:posOffset>
                </wp:positionH>
                <wp:positionV relativeFrom="paragraph">
                  <wp:posOffset>1028700</wp:posOffset>
                </wp:positionV>
                <wp:extent cx="2740025" cy="1828800"/>
                <wp:effectExtent l="10160" t="9525" r="8890" b="9525"/>
                <wp:wrapTight wrapText="bothSides">
                  <wp:wrapPolygon edited="0">
                    <wp:start x="-3" y="21600"/>
                    <wp:lineTo x="-3" y="0"/>
                    <wp:lineTo x="21597" y="0"/>
                    <wp:lineTo x="21597" y="21600"/>
                    <wp:lineTo x="-3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960" cy="1828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9pt;margin-top:81pt;width:215.7pt;height:143.95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2.3pt;margin-top:117pt;width:112.55pt;height:84.1pt;mso-wrap-style:none;v-text-anchor:middle" type="_x0000_t136">
            <v:path textpathok="t"/>
            <v:textpath on="t" fitshape="t" string="ض" style="font-family:&quot;Traditional Arabic&quot;;font-size:12pt"/>
            <v:fill o:detectmouseclick="t" type="solid" color2="black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</wp:posOffset>
                </wp:positionH>
                <wp:positionV relativeFrom="paragraph">
                  <wp:posOffset>381825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300.65pt" to="535.75pt,300.6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3995</wp:posOffset>
                </wp:positionH>
                <wp:positionV relativeFrom="paragraph">
                  <wp:posOffset>8069580</wp:posOffset>
                </wp:positionV>
                <wp:extent cx="229235" cy="204470"/>
                <wp:effectExtent l="5715" t="5080" r="5080" b="5715"/>
                <wp:wrapTight wrapText="bothSides">
                  <wp:wrapPolygon edited="0">
                    <wp:start x="21630" y="10834"/>
                    <wp:lineTo x="21630" y="12735"/>
                    <wp:lineTo x="21130" y="14603"/>
                    <wp:lineTo x="20179" y="16250"/>
                    <wp:lineTo x="19228" y="17897"/>
                    <wp:lineTo x="17861" y="19265"/>
                    <wp:lineTo x="16215" y="20216"/>
                    <wp:lineTo x="14569" y="21167"/>
                    <wp:lineTo x="12701" y="21667"/>
                    <wp:lineTo x="10800" y="21667"/>
                    <wp:lineTo x="8899" y="21667"/>
                    <wp:lineTo x="7031" y="21167"/>
                    <wp:lineTo x="5385" y="20216"/>
                    <wp:lineTo x="3739" y="19265"/>
                    <wp:lineTo x="2372" y="17897"/>
                    <wp:lineTo x="1421" y="16250"/>
                    <wp:lineTo x="470" y="14603"/>
                    <wp:lineTo x="-30" y="12735"/>
                    <wp:lineTo x="-30" y="10834"/>
                    <wp:lineTo x="-30" y="8932"/>
                    <wp:lineTo x="470" y="7064"/>
                    <wp:lineTo x="1421" y="5417"/>
                    <wp:lineTo x="2372" y="3770"/>
                    <wp:lineTo x="3739" y="2402"/>
                    <wp:lineTo x="5385" y="1451"/>
                    <wp:lineTo x="7031" y="501"/>
                    <wp:lineTo x="8899" y="0"/>
                    <wp:lineTo x="10800" y="0"/>
                    <wp:lineTo x="12701" y="0"/>
                    <wp:lineTo x="14569" y="501"/>
                    <wp:lineTo x="16215" y="1451"/>
                    <wp:lineTo x="17861" y="2402"/>
                    <wp:lineTo x="19228" y="3770"/>
                    <wp:lineTo x="20179" y="5417"/>
                    <wp:lineTo x="21130" y="7064"/>
                    <wp:lineTo x="21630" y="8932"/>
                    <wp:lineTo x="21630" y="10834"/>
                    <wp:lineTo x="21630" y="10834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0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6.85pt;margin-top:635.4pt;width:18pt;height:16.0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030</wp:posOffset>
                </wp:positionH>
                <wp:positionV relativeFrom="paragraph">
                  <wp:posOffset>571500</wp:posOffset>
                </wp:positionV>
                <wp:extent cx="701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45pt" to="560.85pt,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5770</wp:posOffset>
                </wp:positionH>
                <wp:positionV relativeFrom="paragraph">
                  <wp:posOffset>3200400</wp:posOffset>
                </wp:positionV>
                <wp:extent cx="667766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7"/>
                              <w:gridCol w:w="2007"/>
                              <w:gridCol w:w="2007"/>
                              <w:gridCol w:w="2007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ض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ض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ض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ض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ض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ض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ض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ض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ض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ضَب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ضَب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ضَب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ضِرْس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ضِرْس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ضِرْس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ضُبَّاط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ضُبَّاط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ضُبَّاط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pt;height:180pt;mso-wrap-distance-left:9.05pt;mso-wrap-distance-right:9.05pt;mso-wrap-distance-top:0pt;mso-wrap-distance-bottom:0pt;margin-top:252pt;mso-position-vertical-relative:text;margin-left:35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0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7"/>
                        <w:gridCol w:w="2007"/>
                        <w:gridCol w:w="2007"/>
                        <w:gridCol w:w="2007"/>
                        <w:gridCol w:w="2015"/>
                      </w:tblGrid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َب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َب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َب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ِرْس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ِرْس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ِرْس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ُبَّاط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ُبَّاط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ُبَّاط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73710</wp:posOffset>
                </wp:positionH>
                <wp:positionV relativeFrom="paragraph">
                  <wp:posOffset>114300</wp:posOffset>
                </wp:positionV>
                <wp:extent cx="6324600" cy="5715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دريبات الحرف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طال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5pt;mso-wrap-distance-left:9.05pt;mso-wrap-distance-right:9.05pt;mso-wrap-distance-top:0pt;mso-wrap-distance-bottom:0pt;margin-top:9pt;mso-position-vertical-relative:text;margin-left:3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دريبات الحرف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 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ض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م الطال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817110</wp:posOffset>
                </wp:positionH>
                <wp:positionV relativeFrom="paragraph">
                  <wp:posOffset>685800</wp:posOffset>
                </wp:positionV>
                <wp:extent cx="2438400" cy="5715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ون الحرف في الذي الصور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54pt;mso-position-vertical-relative:text;margin-left:3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ون الحرف في الذي 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0</wp:posOffset>
                </wp:positionH>
                <wp:positionV relativeFrom="paragraph">
                  <wp:posOffset>2857500</wp:posOffset>
                </wp:positionV>
                <wp:extent cx="382143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1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تب الحروف والكلمات التالية مع مراعاة الكتابة على السط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9pt;height:36pt;mso-wrap-distance-left:9.05pt;mso-wrap-distance-right:9.05pt;mso-wrap-distance-top:0pt;mso-wrap-distance-bottom:0pt;margin-top:225pt;mso-position-vertical-relative:text;margin-left: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كتب الحروف والكلمات التالية مع مراعاة الكتابة على السطر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230</wp:posOffset>
                </wp:positionH>
                <wp:positionV relativeFrom="paragraph">
                  <wp:posOffset>8001000</wp:posOffset>
                </wp:positionV>
                <wp:extent cx="4800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 دائرة على حرف  ض  ثم أعد كتابته مرة أخر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630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 دائرة على حرف  ض  ثم أعد كتابته مرة أخر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007110</wp:posOffset>
                </wp:positionH>
                <wp:positionV relativeFrom="paragraph">
                  <wp:posOffset>571500</wp:posOffset>
                </wp:positionV>
                <wp:extent cx="2438400" cy="5715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45pt;mso-position-vertical-relative:text;margin-left: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630</wp:posOffset>
                </wp:positionH>
                <wp:positionV relativeFrom="paragraph">
                  <wp:posOffset>8343900</wp:posOffset>
                </wp:positionV>
                <wp:extent cx="6324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ضَّفَادِع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تَعِيْش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فِي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مَاء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تَعِيْش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عَلَ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أرْض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99pt;mso-wrap-distance-left:9.05pt;mso-wrap-distance-right:9.05pt;mso-wrap-distance-top:0pt;mso-wrap-distance-bottom:0pt;margin-top:657pt;mso-position-vertical-relative:text;margin-left: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ضَّفَادِع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تَعِيْش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فِيْ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مَاءِ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تَعِيْش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عَلَى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أرْضِ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030</wp:posOffset>
                </wp:positionH>
                <wp:positionV relativeFrom="paragraph">
                  <wp:posOffset>5486400</wp:posOffset>
                </wp:positionV>
                <wp:extent cx="4800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 خطا تحت حرف مد و خطين تحت الحرف الممدو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432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 خطا تحت حرف مد و خطين تحت الحرف الممدود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830</wp:posOffset>
                </wp:positionH>
                <wp:positionV relativeFrom="paragraph">
                  <wp:posOffset>5829300</wp:posOffset>
                </wp:positionV>
                <wp:extent cx="65532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006"/>
                              <w:gridCol w:w="2007"/>
                              <w:gridCol w:w="2006"/>
                              <w:gridCol w:w="2007"/>
                            </w:tblGrid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ضَب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ضِرْس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ضُبَّاط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َيْضَ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رْكُض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قرأ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كت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رو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الي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ضا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ضا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ضا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ضو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ضو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ضو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ضي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ضي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ِي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62pt;mso-wrap-distance-left:9.05pt;mso-wrap-distance-right:9.05pt;mso-wrap-distance-top:0pt;mso-wrap-distance-bottom:0pt;margin-top:459pt;mso-position-vertical-relative:text;margin-left:32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0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006"/>
                        <w:gridCol w:w="2007"/>
                        <w:gridCol w:w="2006"/>
                        <w:gridCol w:w="2007"/>
                      </w:tblGrid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ضَب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ضِرْس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ضُبَّاط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َيْضَ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رْكُض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1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ك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ا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ا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ا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و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و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و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ي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ي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ِي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007110</wp:posOffset>
                </wp:positionH>
                <wp:positionV relativeFrom="paragraph">
                  <wp:posOffset>571500</wp:posOffset>
                </wp:positionV>
                <wp:extent cx="2438400" cy="5715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45pt;mso-position-vertical-relative:text;margin-left: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</wp:posOffset>
                </wp:positionH>
                <wp:positionV relativeFrom="paragraph">
                  <wp:posOffset>1257300</wp:posOffset>
                </wp:positionV>
                <wp:extent cx="3733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84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"/>
                              <w:gridCol w:w="974"/>
                              <w:gridCol w:w="649"/>
                              <w:gridCol w:w="649"/>
                              <w:gridCol w:w="650"/>
                              <w:gridCol w:w="487"/>
                              <w:gridCol w:w="487"/>
                              <w:gridCol w:w="487"/>
                              <w:gridCol w:w="487"/>
                            </w:tblGrid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19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ضَب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ضِرْس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ضُبَّ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99pt;mso-wrap-distance-left:9.05pt;mso-wrap-distance-right:9.05pt;mso-wrap-distance-top:0pt;mso-wrap-distance-bottom:0pt;margin-top:99pt;mso-position-vertical-relative:text;margin-left:20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584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4"/>
                        <w:gridCol w:w="974"/>
                        <w:gridCol w:w="649"/>
                        <w:gridCol w:w="649"/>
                        <w:gridCol w:w="650"/>
                        <w:gridCol w:w="487"/>
                        <w:gridCol w:w="487"/>
                        <w:gridCol w:w="487"/>
                        <w:gridCol w:w="487"/>
                      </w:tblGrid>
                      <w:tr>
                        <w:trPr>
                          <w:trHeight w:val="833" w:hRule="atLeast"/>
                        </w:trPr>
                        <w:tc>
                          <w:tcPr>
                            <w:tcW w:w="19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ضَب</w:t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ضِرْس</w:t>
                            </w:r>
                          </w:p>
                        </w:tc>
                        <w:tc>
                          <w:tcPr>
                            <w:tcW w:w="19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ضُبَّاط</w:t>
                            </w:r>
                          </w:p>
                        </w:tc>
                      </w:tr>
                      <w:tr>
                        <w:trPr>
                          <w:trHeight w:val="833" w:hRule="atLeast"/>
                        </w:trPr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3030</wp:posOffset>
                </wp:positionH>
                <wp:positionV relativeFrom="paragraph">
                  <wp:posOffset>914400</wp:posOffset>
                </wp:positionV>
                <wp:extent cx="3657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لل الكلمات إلى حرو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72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حلل الكلمات إلى حرو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7:11:00Z</dcterms:created>
  <dc:creator>z</dc:creator>
  <dc:description/>
  <cp:keywords/>
  <dc:language>en-US</dc:language>
  <cp:lastModifiedBy>vista</cp:lastModifiedBy>
  <cp:lastPrinted>2001-10-31T01:55:00Z</cp:lastPrinted>
  <dcterms:modified xsi:type="dcterms:W3CDTF">2008-12-14T20:22:00Z</dcterms:modified>
  <cp:revision>6</cp:revision>
  <dc:subject/>
  <dc:title/>
</cp:coreProperties>
</file>