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5430</wp:posOffset>
            </wp:positionH>
            <wp:positionV relativeFrom="paragraph">
              <wp:posOffset>1257300</wp:posOffset>
            </wp:positionV>
            <wp:extent cx="2667000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635</wp:posOffset>
                </wp:positionV>
                <wp:extent cx="7010400" cy="999553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0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9230</wp:posOffset>
                </wp:positionH>
                <wp:positionV relativeFrom="paragraph">
                  <wp:posOffset>12573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99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126pt;width:112.55pt;height:84.1pt;mso-wrap-style:none;v-text-anchor:middle" type="_x0000_t136">
            <v:path textpathok="t"/>
            <v:textpath on="t" fitshape="t" string="ب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0</wp:posOffset>
                </wp:positionH>
                <wp:positionV relativeFrom="paragraph">
                  <wp:posOffset>437832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344.75pt" to="535.95pt,344.7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0</wp:posOffset>
                </wp:positionH>
                <wp:positionV relativeFrom="paragraph">
                  <wp:posOffset>473392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72.75pt" to="534.95pt,372.7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</wp:posOffset>
                </wp:positionH>
                <wp:positionV relativeFrom="paragraph">
                  <wp:posOffset>402780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317.15pt" to="536.05pt,317.1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560</wp:posOffset>
                </wp:positionH>
                <wp:positionV relativeFrom="paragraph">
                  <wp:posOffset>367601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289.45pt" to="535.25pt,289.4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135</wp:posOffset>
                </wp:positionH>
                <wp:positionV relativeFrom="paragraph">
                  <wp:posOffset>509460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401.15pt" to="537.5pt,401.1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54387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428.25pt" to="536.95pt,428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430</wp:posOffset>
                </wp:positionH>
                <wp:positionV relativeFrom="paragraph">
                  <wp:posOffset>7886700</wp:posOffset>
                </wp:positionV>
                <wp:extent cx="6400800" cy="2171700"/>
                <wp:effectExtent l="0" t="5080" r="0" b="1936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171880"/>
                          <a:chOff x="0" y="0"/>
                          <a:chExt cx="64008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ضع دائرة على حرف  ب   ثم أعد كتابته مرة أخرى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بَطُّ يَسْبَحُ وَيَلْعَبُ فِي الْـمَاءِ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0"/>
                            <a:ext cx="228600" cy="309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pt;margin-top:621pt;width:504pt;height:171pt" coordorigin="418,12420" coordsize="10080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8;top:12420;width:100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ضع دائرة على حرف  ب   ثم أعد كتابته مرة أخرى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بَطُّ يَسْبَحُ وَيَلْعَبُ فِي الْـمَاءِ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098;top:12420;width:359;height:4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8580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12310</wp:posOffset>
                </wp:positionH>
                <wp:positionV relativeFrom="paragraph">
                  <wp:posOffset>914400</wp:posOffset>
                </wp:positionV>
                <wp:extent cx="2438400" cy="571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72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3086100</wp:posOffset>
                </wp:positionV>
                <wp:extent cx="39738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pt;height:36pt;mso-wrap-distance-left:9.05pt;mso-wrap-distance-right:9.05pt;mso-wrap-distance-top:0pt;mso-wrap-distance-bottom:0pt;margin-top:243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830</wp:posOffset>
                </wp:positionH>
                <wp:positionV relativeFrom="paragraph">
                  <wp:posOffset>3395345</wp:posOffset>
                </wp:positionV>
                <wp:extent cx="65532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َـا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َـا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َـا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ِنْت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ِنْت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ِنْت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لْعَب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لْعَب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لْعَب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0pt;mso-wrap-distance-left:9.05pt;mso-wrap-distance-right:9.05pt;mso-wrap-distance-top:0pt;mso-wrap-distance-bottom:0pt;margin-top:267.35pt;mso-position-vertical-relative:text;margin-left:32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07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َـا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َـا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َـا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نْت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نْت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نْت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لْعَب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لْعَب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لْعَب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ف الساكن في المربع الفارغ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50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ف الساكن في المربع الفارغ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</wp:posOffset>
                </wp:positionH>
                <wp:positionV relativeFrom="paragraph">
                  <wp:posOffset>6069965</wp:posOffset>
                </wp:positionV>
                <wp:extent cx="6705600" cy="1702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70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2" w:type="dxa"/>
                              <w:jc w:val="left"/>
                              <w:tblInd w:w="11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  <w:gridCol w:w="3344"/>
                              <w:gridCol w:w="3344"/>
                            </w:tblGrid>
                            <w:tr>
                              <w:trPr/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بِنْت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بُرْتُقَال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لْعَب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134.05pt;mso-wrap-distance-left:9.05pt;mso-wrap-distance-right:9.05pt;mso-wrap-distance-top:0pt;mso-wrap-distance-bottom:0pt;margin-top:477.95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2" w:type="dxa"/>
                        <w:jc w:val="left"/>
                        <w:tblInd w:w="11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  <w:gridCol w:w="3344"/>
                        <w:gridCol w:w="3344"/>
                      </w:tblGrid>
                      <w:tr>
                        <w:trPr/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ِنْت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ُرْتُقَال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لْعَب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07110</wp:posOffset>
                </wp:positionH>
                <wp:positionV relativeFrom="paragraph">
                  <wp:posOffset>914400</wp:posOffset>
                </wp:positionV>
                <wp:extent cx="243840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د هذا الولد في الذهاب إلى البي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72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اعد هذا الولد في الذهاب إلى البي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72465</wp:posOffset>
                </wp:positionH>
                <wp:positionV relativeFrom="paragraph">
                  <wp:posOffset>1257300</wp:posOffset>
                </wp:positionV>
                <wp:extent cx="3526790" cy="18288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33115" cy="143764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144pt;mso-wrap-distance-left:9.05pt;mso-wrap-distance-right:9.05pt;mso-wrap-distance-top:0pt;mso-wrap-distance-bottom:0pt;margin-top:99pt;mso-position-vertical-relative:text;margin-left:52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33115" cy="143764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37:00Z</dcterms:created>
  <dc:creator>z</dc:creator>
  <dc:description/>
  <cp:keywords/>
  <dc:language>en-US</dc:language>
  <cp:lastModifiedBy>vista</cp:lastModifiedBy>
  <cp:lastPrinted>2001-10-14T01:44:00Z</cp:lastPrinted>
  <dcterms:modified xsi:type="dcterms:W3CDTF">2008-12-14T20:20:00Z</dcterms:modified>
  <cp:revision>4</cp:revision>
  <dc:subject/>
  <dc:title/>
</cp:coreProperties>
</file>