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0530</wp:posOffset>
            </wp:positionH>
            <wp:positionV relativeFrom="paragraph">
              <wp:posOffset>1257300</wp:posOffset>
            </wp:positionV>
            <wp:extent cx="2120900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3710</wp:posOffset>
                </wp:positionH>
                <wp:positionV relativeFrom="paragraph">
                  <wp:posOffset>635</wp:posOffset>
                </wp:positionV>
                <wp:extent cx="7010400" cy="100584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058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0pt;width:551.95pt;height:791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0</wp:posOffset>
                </wp:positionV>
                <wp:extent cx="3200400" cy="19431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65pt;margin-top:90pt;width:251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52.3pt;margin-top:126pt;width:112.55pt;height:84.1pt;mso-wrap-style:none;v-text-anchor:middle" type="_x0000_t136">
            <v:path textpathok="t"/>
            <v:textpath on="t" fitshape="t" string="ط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550</wp:posOffset>
                </wp:positionH>
                <wp:positionV relativeFrom="paragraph">
                  <wp:posOffset>3395345</wp:posOffset>
                </wp:positionV>
                <wp:extent cx="655828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8120" cy="2286000"/>
                          <a:chOff x="0" y="0"/>
                          <a:chExt cx="655812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530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َ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طَ</w:t>
                                <w:t>طَ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ِ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طِ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طِ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ُ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ط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ط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َبِيْب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طَبِيْب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طَبِيْب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ِفْل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طِفْل</w:t>
                                <w:t>طِفْل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ُيُور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طُيُور</w:t>
                                <w:t>طُيُور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800" y="9831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0" y="133848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63252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" y="28080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169920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20433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267.35pt;width:516.35pt;height:180pt" coordorigin="530,5347" coordsize="10327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0;top:5347;width:103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َ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طَ</w:t>
                          <w:t>طَ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ِ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طِ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طِ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ُ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ط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ط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َبِيْب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طَبِيْب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طَبِيْب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ِفْل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طِفْل</w:t>
                          <w:t>طِفْل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ُيُور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طُيُور</w:t>
                          <w:t>طُيُور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88,6896" to="10837,6896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808,7455" to="10857,7455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786,6343" to="10835,6343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802,5789" to="10851,5789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757,8023" to="10806,8023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768,8565" to="10817,8565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0830</wp:posOffset>
                </wp:positionH>
                <wp:positionV relativeFrom="paragraph">
                  <wp:posOffset>7886700</wp:posOffset>
                </wp:positionV>
                <wp:extent cx="228600" cy="3263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9pt;margin-top:621pt;width:17.95pt;height:2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3130</wp:posOffset>
                </wp:positionH>
                <wp:positionV relativeFrom="paragraph">
                  <wp:posOffset>1028700</wp:posOffset>
                </wp:positionV>
                <wp:extent cx="2400300" cy="1943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9pt;margin-top:81pt;width:18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118.3pt;margin-top:99pt;width:22.55pt;height:26.95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00.3pt;margin-top:135pt;width:16.55pt;height:26.95pt;mso-wrap-style:none;v-text-anchor:middle" type="_x0000_t136">
            <v:path textpathok="t"/>
            <v:textpath on="t" fitshape="t" string="أ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52.9pt;margin-top:126pt;width:22.55pt;height:26.95pt;mso-wrap-style:none;v-text-anchor:middle" type="_x0000_t136">
            <v:path textpathok="t"/>
            <v:textpath on="t" fitshape="t" string="د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4.3pt;margin-top:153pt;width:22.55pt;height:26.95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24.3pt;margin-top:153pt;width:22.55pt;height:26.95pt;mso-wrap-style:none;v-text-anchor:middle" type="_x0000_t136">
            <v:path textpathok="t"/>
            <v:textpath on="t" fitshape="t" string="ط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2.9pt;margin-top:108pt;width:22.55pt;height:26.95pt;mso-wrap-style:none;v-text-anchor:middle" type="_x0000_t136">
            <v:path textpathok="t"/>
            <v:textpath on="t" fitshape="t" string="ط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48.3pt;margin-top:90pt;width:22.55pt;height:26.95pt;mso-wrap-style:none;v-text-anchor:middle" type="_x0000_t136">
            <v:path textpathok="t"/>
            <v:textpath on="t" fitshape="t" string="ز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0.3pt;margin-top:171pt;width:22.55pt;height:26.95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4.3pt;margin-top:126pt;width:22.55pt;height:26.95pt;mso-wrap-style:none;v-text-anchor:middle" type="_x0000_t136">
            <v:path textpathok="t"/>
            <v:textpath on="t" fitshape="t" string="ز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4.3pt;margin-top:171pt;width:22.55pt;height:26.95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30.3pt;margin-top:198pt;width:22.55pt;height:26.95pt;mso-wrap-style:none;v-text-anchor:middle" type="_x0000_t136">
            <v:path textpathok="t"/>
            <v:textpath on="t" fitshape="t" string="ذ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00.9pt;margin-top:189pt;width:11.95pt;height:26.95pt;mso-wrap-style:none;v-text-anchor:middle" type="_x0000_t136">
            <v:path textpathok="t"/>
            <v:textpath on="t" fitshape="t" string="أ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8310</wp:posOffset>
                </wp:positionH>
                <wp:positionV relativeFrom="paragraph">
                  <wp:posOffset>800100</wp:posOffset>
                </wp:positionV>
                <wp:extent cx="2438400" cy="5715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الذي ف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63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الذي ف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3086100</wp:posOffset>
                </wp:positionV>
                <wp:extent cx="4343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243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9910</wp:posOffset>
                </wp:positionH>
                <wp:positionV relativeFrom="paragraph">
                  <wp:posOffset>5600700</wp:posOffset>
                </wp:positionV>
                <wp:extent cx="6400800" cy="21717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مل كتابة الحرف الناقص فيما ي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36" w:type="dxa"/>
                              <w:jc w:val="left"/>
                              <w:tblInd w:w="267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8"/>
                              <w:gridCol w:w="3868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طَـار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طُ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َـبِيب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بِي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441pt;mso-position-vertical-relative:text;margin-left: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مل كتابة الحرف الناقص فيما ي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36" w:type="dxa"/>
                        <w:jc w:val="left"/>
                        <w:tblInd w:w="267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8"/>
                        <w:gridCol w:w="3868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طَـار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ار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طُ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َـبِيب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بِي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430</wp:posOffset>
                </wp:positionH>
                <wp:positionV relativeFrom="paragraph">
                  <wp:posOffset>7886700</wp:posOffset>
                </wp:positionV>
                <wp:extent cx="6400800" cy="22860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ط   ثم أعد كتابته مرة أخر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َائِر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تَطِيْ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أَسْرَع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ُيُور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0pt;mso-wrap-distance-left:9.05pt;mso-wrap-distance-right:9.05pt;mso-wrap-distance-top:0pt;mso-wrap-distance-bottom:0pt;margin-top:621pt;mso-position-vertical-relative:text;margin-left: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ط   ثم أعد كتابته مرة أخر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َائِرَة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تَطِيْر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أَسْرَع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كُلِّ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ُيُورِ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030</wp:posOffset>
                </wp:positionH>
                <wp:positionV relativeFrom="paragraph">
                  <wp:posOffset>1028700</wp:posOffset>
                </wp:positionV>
                <wp:extent cx="1905000" cy="4572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6pt;mso-wrap-distance-left:9.05pt;mso-wrap-distance-right:9.05pt;mso-wrap-distance-top:0pt;mso-wrap-distance-bottom:0pt;margin-top:81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ون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ح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1:30:00Z</dcterms:created>
  <dc:creator>z</dc:creator>
  <dc:description/>
  <cp:keywords/>
  <dc:language>en-US</dc:language>
  <cp:lastModifiedBy>vista</cp:lastModifiedBy>
  <cp:lastPrinted>2001-10-07T03:04:00Z</cp:lastPrinted>
  <dcterms:modified xsi:type="dcterms:W3CDTF">2008-12-14T20:23:00Z</dcterms:modified>
  <cp:revision>3</cp:revision>
  <dc:subject/>
  <dc:title/>
</cp:coreProperties>
</file>