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99230</wp:posOffset>
            </wp:positionH>
            <wp:positionV relativeFrom="paragraph">
              <wp:posOffset>914400</wp:posOffset>
            </wp:positionV>
            <wp:extent cx="2743200" cy="182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3710</wp:posOffset>
                </wp:positionH>
                <wp:positionV relativeFrom="paragraph">
                  <wp:posOffset>635</wp:posOffset>
                </wp:positionV>
                <wp:extent cx="7010400" cy="999553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0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9230</wp:posOffset>
                </wp:positionH>
                <wp:positionV relativeFrom="paragraph">
                  <wp:posOffset>914400</wp:posOffset>
                </wp:positionV>
                <wp:extent cx="2740025" cy="1828800"/>
                <wp:effectExtent l="10160" t="9525" r="8890" b="9525"/>
                <wp:wrapTight wrapText="bothSides">
                  <wp:wrapPolygon edited="0">
                    <wp:start x="-3" y="21600"/>
                    <wp:lineTo x="-3" y="0"/>
                    <wp:lineTo x="21597" y="0"/>
                    <wp:lineTo x="21597" y="21600"/>
                    <wp:lineTo x="-3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96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4.9pt;margin-top:72pt;width:215.7pt;height:143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0.3pt;margin-top:108pt;width:112.55pt;height:84.1pt;mso-wrap-style:none;v-text-anchor:middle" type="_x0000_t136">
            <v:path textpathok="t"/>
            <v:textpath on="t" fitshape="t" string="ث" style="font-family:&quot;Traditional Arabic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945</wp:posOffset>
                </wp:positionH>
                <wp:positionV relativeFrom="paragraph">
                  <wp:posOffset>418909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29.85pt" to="537.8pt,329.8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245</wp:posOffset>
                </wp:positionH>
                <wp:positionV relativeFrom="paragraph">
                  <wp:posOffset>454469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357.85pt" to="536.8pt,357.8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215</wp:posOffset>
                </wp:positionH>
                <wp:positionV relativeFrom="paragraph">
                  <wp:posOffset>383857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302.25pt" to="537.9pt,302.2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145</wp:posOffset>
                </wp:positionH>
                <wp:positionV relativeFrom="paragraph">
                  <wp:posOffset>347154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73.35pt" to="533.8pt,273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</wp:posOffset>
                </wp:positionH>
                <wp:positionV relativeFrom="paragraph">
                  <wp:posOffset>490537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386.25pt" to="533.15pt,386.2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890</wp:posOffset>
                </wp:positionH>
                <wp:positionV relativeFrom="paragraph">
                  <wp:posOffset>524954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413.35pt" to="533.15pt,413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8300</wp:posOffset>
                </wp:positionH>
                <wp:positionV relativeFrom="paragraph">
                  <wp:posOffset>7840345</wp:posOffset>
                </wp:positionV>
                <wp:extent cx="229235" cy="204470"/>
                <wp:effectExtent l="5715" t="5080" r="5080" b="5715"/>
                <wp:wrapTight wrapText="bothSides">
                  <wp:wrapPolygon edited="0">
                    <wp:start x="21630" y="10834"/>
                    <wp:lineTo x="21630" y="12735"/>
                    <wp:lineTo x="21130" y="14603"/>
                    <wp:lineTo x="20179" y="16250"/>
                    <wp:lineTo x="19228" y="17897"/>
                    <wp:lineTo x="17861" y="19265"/>
                    <wp:lineTo x="16215" y="20216"/>
                    <wp:lineTo x="14569" y="21167"/>
                    <wp:lineTo x="12701" y="21667"/>
                    <wp:lineTo x="10800" y="21667"/>
                    <wp:lineTo x="8899" y="21667"/>
                    <wp:lineTo x="7031" y="21167"/>
                    <wp:lineTo x="5385" y="20216"/>
                    <wp:lineTo x="3739" y="19265"/>
                    <wp:lineTo x="2372" y="17897"/>
                    <wp:lineTo x="1421" y="16250"/>
                    <wp:lineTo x="470" y="14603"/>
                    <wp:lineTo x="-30" y="12735"/>
                    <wp:lineTo x="-30" y="10834"/>
                    <wp:lineTo x="-30" y="8932"/>
                    <wp:lineTo x="470" y="7064"/>
                    <wp:lineTo x="1421" y="5417"/>
                    <wp:lineTo x="2372" y="3770"/>
                    <wp:lineTo x="3739" y="2402"/>
                    <wp:lineTo x="5385" y="1451"/>
                    <wp:lineTo x="7031" y="501"/>
                    <wp:lineTo x="8899" y="0"/>
                    <wp:lineTo x="10800" y="0"/>
                    <wp:lineTo x="12701" y="0"/>
                    <wp:lineTo x="14569" y="501"/>
                    <wp:lineTo x="16215" y="1451"/>
                    <wp:lineTo x="17861" y="2402"/>
                    <wp:lineTo x="19228" y="3770"/>
                    <wp:lineTo x="20179" y="5417"/>
                    <wp:lineTo x="21130" y="7064"/>
                    <wp:lineTo x="21630" y="8932"/>
                    <wp:lineTo x="21630" y="10834"/>
                    <wp:lineTo x="21630" y="1083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0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9pt;margin-top:617.35pt;width:18pt;height:16.0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0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5pt" to="560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785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ث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123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الذي في الصو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3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الذي في الصور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0</wp:posOffset>
                </wp:positionH>
                <wp:positionV relativeFrom="paragraph">
                  <wp:posOffset>2857500</wp:posOffset>
                </wp:positionV>
                <wp:extent cx="38976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36pt;mso-wrap-distance-left:9.05pt;mso-wrap-distance-right:9.05pt;mso-wrap-distance-top:0pt;mso-wrap-distance-bottom:0pt;margin-top:225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7830</wp:posOffset>
                </wp:positionH>
                <wp:positionV relativeFrom="paragraph">
                  <wp:posOffset>3200400</wp:posOffset>
                </wp:positionV>
                <wp:extent cx="65532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2007"/>
                              <w:gridCol w:w="2007"/>
                              <w:gridCol w:w="2007"/>
                              <w:gridCol w:w="2007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ً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َعْلَب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َعْلَب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َعْلَب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ِيرَا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ِيرَا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ِيرَا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ُعْبَا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ُعْبَا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ُعْبَا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80pt;mso-wrap-distance-left:9.05pt;mso-wrap-distance-right:9.05pt;mso-wrap-distance-top:0pt;mso-wrap-distance-bottom:0pt;margin-top:252pt;mso-position-vertical-relative:text;margin-left:32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7"/>
                        <w:gridCol w:w="2007"/>
                        <w:gridCol w:w="2007"/>
                        <w:gridCol w:w="2007"/>
                        <w:gridCol w:w="2007"/>
                      </w:tblGrid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999999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ً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999999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َعْلَب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َعْلَب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َعْلَب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999999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ِيرَا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ِيرَا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ِيرَا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ُعْبَا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ُعْبَا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ُعْبَا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630</wp:posOffset>
                </wp:positionH>
                <wp:positionV relativeFrom="paragraph">
                  <wp:posOffset>5600700</wp:posOffset>
                </wp:positionV>
                <wp:extent cx="4800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كتب الحرف الساكن داخل المربع الفارغ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441pt;mso-position-vertical-relative:text;margin-left: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كتب الحرف الساكن داخل المربع الفارغ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7830</wp:posOffset>
                </wp:positionH>
                <wp:positionV relativeFrom="paragraph">
                  <wp:posOffset>5943600</wp:posOffset>
                </wp:positionV>
                <wp:extent cx="65532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5"/>
                              <w:gridCol w:w="3720"/>
                              <w:gridCol w:w="3117"/>
                            </w:tblGrid>
                            <w:tr>
                              <w:trPr/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ثَعْلَب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ثُعْبَان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حْرُث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6"/>
                                      <w:szCs w:val="5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6"/>
                                      <w:szCs w:val="5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6"/>
                                      <w:szCs w:val="5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08pt;mso-wrap-distance-left:9.05pt;mso-wrap-distance-right:9.05pt;mso-wrap-distance-top:0pt;mso-wrap-distance-bottom:0pt;margin-top:468pt;mso-position-vertical-relative:text;margin-left:32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5"/>
                        <w:gridCol w:w="3720"/>
                        <w:gridCol w:w="3117"/>
                      </w:tblGrid>
                      <w:tr>
                        <w:trPr/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ثَعْلَب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ثُعْبَان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حْرُث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630</wp:posOffset>
                </wp:positionH>
                <wp:positionV relativeFrom="paragraph">
                  <wp:posOffset>7772400</wp:posOffset>
                </wp:positionV>
                <wp:extent cx="4800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ضع دائرة على حرف  ث  ثم أعد كتابته مرة أخر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612pt;mso-position-vertical-relative:text;margin-left: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ضع دائرة على حرف  ث  ثم أعد كتابته مرة أخر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0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7830</wp:posOffset>
                </wp:positionH>
                <wp:positionV relativeFrom="paragraph">
                  <wp:posOffset>81153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قَتَلَ</w:t>
                            </w:r>
                            <w:r>
                              <w:rPr>
                                <w:b/>
                                <w:b/>
                                <w:bCs/>
                                <w:w w:val="2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ثَّورُ</w:t>
                            </w:r>
                            <w:r>
                              <w:rPr>
                                <w:b/>
                                <w:b/>
                                <w:bCs/>
                                <w:w w:val="2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ثُّعْبَان</w:t>
                            </w:r>
                            <w:r>
                              <w:rPr>
                                <w:b/>
                                <w:b/>
                                <w:bCs/>
                                <w:w w:val="2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39pt;mso-position-vertical-relative:text;margin-left: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w w:val="200"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w w:val="200"/>
                          <w:sz w:val="72"/>
                          <w:sz w:val="72"/>
                          <w:szCs w:val="72"/>
                          <w:rtl w:val="true"/>
                        </w:rPr>
                        <w:t>قَتَلَ</w:t>
                      </w:r>
                      <w:r>
                        <w:rPr>
                          <w:b/>
                          <w:b/>
                          <w:bCs/>
                          <w:w w:val="20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w w:val="200"/>
                          <w:sz w:val="72"/>
                          <w:sz w:val="72"/>
                          <w:szCs w:val="72"/>
                          <w:rtl w:val="true"/>
                        </w:rPr>
                        <w:t>الثَّورُ</w:t>
                      </w:r>
                      <w:r>
                        <w:rPr>
                          <w:b/>
                          <w:b/>
                          <w:bCs/>
                          <w:w w:val="20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w w:val="200"/>
                          <w:sz w:val="72"/>
                          <w:sz w:val="72"/>
                          <w:szCs w:val="72"/>
                          <w:rtl w:val="true"/>
                        </w:rPr>
                        <w:t>الثُّعْبَان</w:t>
                      </w:r>
                      <w:r>
                        <w:rPr>
                          <w:b/>
                          <w:b/>
                          <w:bCs/>
                          <w:w w:val="20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54710</wp:posOffset>
                </wp:positionH>
                <wp:positionV relativeFrom="paragraph">
                  <wp:posOffset>723900</wp:posOffset>
                </wp:positionV>
                <wp:extent cx="2438400" cy="5715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اعد الثور في الذهاب إلى حرف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57pt;mso-position-vertical-relative:text;margin-left:6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ساعد الثور في الذهاب إلى حرف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02310</wp:posOffset>
                </wp:positionH>
                <wp:positionV relativeFrom="paragraph">
                  <wp:posOffset>1024255</wp:posOffset>
                </wp:positionV>
                <wp:extent cx="3526155" cy="183324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155" cy="1833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29940" cy="169354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994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5pt;height:144.35pt;mso-wrap-distance-left:9.05pt;mso-wrap-distance-right:9.05pt;mso-wrap-distance-top:0pt;mso-wrap-distance-bottom:0pt;margin-top:80.65pt;mso-position-vertical-relative:text;margin-left:5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29940" cy="169354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9940" cy="169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1:37:00Z</dcterms:created>
  <dc:creator>z</dc:creator>
  <dc:description/>
  <cp:keywords/>
  <dc:language>en-US</dc:language>
  <cp:lastModifiedBy>vista</cp:lastModifiedBy>
  <cp:lastPrinted>2001-10-14T01:44:00Z</cp:lastPrinted>
  <dcterms:modified xsi:type="dcterms:W3CDTF">2008-12-14T20:18:00Z</dcterms:modified>
  <cp:revision>5</cp:revision>
  <dc:subject/>
  <dc:title/>
</cp:coreProperties>
</file>